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bidi="ar-SA"/>
        </w:rPr>
        <w:t>Сведения</w:t>
      </w:r>
    </w:p>
    <w:p>
      <w:pPr>
        <w:pStyle w:val="Normal"/>
        <w:spacing w:lineRule="exact" w:line="240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bidi="ar-SA"/>
        </w:rPr>
        <w:t xml:space="preserve">о доходах, расходах, об имуществе и обязательствах имущественного характера лица замещающего должность Главы муниципального образования «Город Кунгур» </w:t>
      </w:r>
    </w:p>
    <w:p>
      <w:pPr>
        <w:pStyle w:val="Normal"/>
        <w:spacing w:lineRule="exact" w:line="240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bidi="ar-SA"/>
        </w:rPr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rFonts w:eastAsia="Times New Roman" w:cs="Times New Roman"/>
          <w:b/>
          <w:b/>
          <w:bCs/>
          <w:color w:val="333333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333333"/>
          <w:sz w:val="24"/>
          <w:szCs w:val="24"/>
          <w:lang w:val="ru-RU" w:bidi="ar-SA"/>
        </w:rPr>
      </w:r>
    </w:p>
    <w:tbl>
      <w:tblPr>
        <w:tblW w:w="1574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40"/>
        <w:gridCol w:w="1800"/>
        <w:gridCol w:w="1212"/>
        <w:gridCol w:w="1308"/>
        <w:gridCol w:w="1134"/>
        <w:gridCol w:w="1134"/>
        <w:gridCol w:w="1134"/>
        <w:gridCol w:w="1558"/>
        <w:gridCol w:w="1699"/>
        <w:gridCol w:w="1631"/>
      </w:tblGrid>
      <w:tr>
        <w:trPr>
          <w:trHeight w:val="516" w:hRule="exac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 xml:space="preserve">Фамилия, имя, отчество, должность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(для членов семьи – семейное положение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Транспорт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ые средств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(вид, марка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 xml:space="preserve">Декларированный годовой доход (включая доходы по основному месту работы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 xml:space="preserve">и от иных источников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 2015 год (руб.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6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ведения об источниках получения средств, за счет которых совершена сделка (вид приобретен</w:t>
            </w:r>
          </w:p>
          <w:p>
            <w:pPr>
              <w:pStyle w:val="Normal"/>
              <w:ind w:left="0" w:right="176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ого имущества, источники)</w:t>
            </w:r>
          </w:p>
        </w:tc>
      </w:tr>
      <w:tr>
        <w:trPr>
          <w:trHeight w:val="2530" w:hRule="exac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ид объек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ид собствен-ности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лощадь (кв.м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трана распо-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ид объек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лощадь (кв.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трана распо-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Елтышева Лариса Ильинична, Глава города Кунг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Квартир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.Офи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4,8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8,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Земель-ный участо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. 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56,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2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1.Легковой автомобиль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Mercedes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Benz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30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Легковой 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 355 165,70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.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.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.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.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6.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7.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8.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9. 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.Земельный участ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1. Жилой до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2. Жилой до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3.Жилой до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4.Жилой до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5.Квартир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6. Лодочный гараж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7.Гараж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. Здание горнолыжной базы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9.Здание нежилое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Здание нежилое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. Здание нежилое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2.Здание прачеч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3.Здание автокл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4.Здание базы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5.Здание бани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6.Здание насосн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7.Хоз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острой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3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3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3/8 дол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32/100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2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3/8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3/8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3/8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2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2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Долевая 32/100 </w:t>
              <w:br/>
              <w:t>дол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3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3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3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я в праве 1/2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2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евая 1/2 дол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Индивидуальная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9198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247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381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769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2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197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337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00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56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7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27,1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61,4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9,1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4,8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61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3,2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88,4</w:t>
            </w:r>
          </w:p>
          <w:p>
            <w:pPr>
              <w:pStyle w:val="Normal"/>
              <w:ind w:left="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607,3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262,3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88,2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12,0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77,6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3,4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32,2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73,4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7,3</w:t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Земель-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1.Легковой автомобиль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Toyota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Land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Cruiser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- 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– 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рузовой автомобиль ГАЗ 3302 «Газель»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.Прицеп «Скиф-500»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6.Прицеп для перевозки гр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Прицеп «Скиф» 700 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 443 236,99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есовершеннолетний ребено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1.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.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Земельный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.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61,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56,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2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осс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32:00Z</dcterms:created>
  <dc:creator>1</dc:creator>
  <dc:description/>
  <dc:language>en-US</dc:language>
  <cp:lastModifiedBy>1</cp:lastModifiedBy>
  <cp:lastPrinted>2015-05-18T11:29:00Z</cp:lastPrinted>
  <dcterms:modified xsi:type="dcterms:W3CDTF">2016-05-20T11:36:00Z</dcterms:modified>
  <cp:revision>3</cp:revision>
  <dc:subject/>
  <dc:title>Сведения</dc:title>
</cp:coreProperties>
</file>