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доходах, расходах об имуществе и обязательствах имущественного характера лиц,  включенных в перечень должностей  муниципальной службы, связанных с коррупционными рисками Управления образования администрации города Кунгур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 отчетный период  с 01 января 2015 года 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798"/>
        <w:gridCol w:w="1215"/>
        <w:gridCol w:w="1904"/>
        <w:gridCol w:w="1080"/>
        <w:gridCol w:w="1080"/>
        <w:gridCol w:w="1080"/>
        <w:gridCol w:w="1080"/>
        <w:gridCol w:w="1080"/>
        <w:gridCol w:w="810"/>
        <w:gridCol w:w="1080"/>
      </w:tblGrid>
      <w:tr>
        <w:trPr>
          <w:trHeight w:val="72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   </w:t>
              <w:br/>
              <w:t xml:space="preserve">муниципального </w:t>
              <w:br/>
              <w:t>служащ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  <w:br/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 xml:space="preserve">2015 год </w:t>
              <w:br/>
              <w:t xml:space="preserve">(тыс.   </w:t>
              <w:br/>
              <w:t>руб.)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 xml:space="preserve">недвижимости,    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 xml:space="preserve">недвижимости,     </w:t>
              <w:br/>
              <w:t xml:space="preserve">находящихся в     </w:t>
              <w:br/>
              <w:t>пользовании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,  </w:t>
              <w:br/>
              <w:t>принадлежащие</w:t>
              <w:br/>
              <w:t xml:space="preserve">на праве   </w:t>
              <w:br/>
              <w:t>собственности</w:t>
            </w:r>
          </w:p>
        </w:tc>
      </w:tr>
      <w:tr>
        <w:trPr>
          <w:trHeight w:val="72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</w:t>
              <w:br/>
              <w:t xml:space="preserve">объектов    </w:t>
              <w:br/>
              <w:t>недвиж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</w:t>
              <w:br/>
              <w:t xml:space="preserve">объек- </w:t>
              <w:br/>
              <w:t xml:space="preserve">тов    </w:t>
              <w:br/>
              <w:t xml:space="preserve">недви- </w:t>
              <w:br/>
              <w:t>ж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</w:tr>
      <w:tr>
        <w:trPr>
          <w:trHeight w:val="72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шар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Иванов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по финансово-экономической деятельност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 394,1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3-комнатная, общая совместная с Кокшаровым В.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участ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500,8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3-комнатная, общая совместная с Кокшаровой Е.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, 1/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4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Niva 212300-55</w:t>
            </w:r>
          </w:p>
        </w:tc>
      </w:tr>
      <w:tr>
        <w:trPr>
          <w:trHeight w:val="72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ардинова Елена Александровна 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по развитию образовани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 620,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участок, ½ доля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, ½ до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 314,6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участок, ½ доля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, ½ до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ely M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АЗСА3335072</w:t>
            </w:r>
          </w:p>
        </w:tc>
      </w:tr>
      <w:tr>
        <w:trPr>
          <w:trHeight w:val="72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икова Ольга Викторовна 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организации каникулярного отдыха и дополнительному образованию дете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 443,3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участок, индивиду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под ИЖС, 1/5 до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й дом, индивидуальна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Три комнаты в квартире, совместная с Новиковым Д.С.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Одна комната в квартире совместная с Новиковым Д.С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</w:tr>
      <w:tr>
        <w:trPr>
          <w:trHeight w:val="72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 812,8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ИЖС, 1/5 дол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Три комнаты в квартире, совместная с Новиковой О.В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дна комната в квартире, совместная с Новиковой О.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atriot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З 330394 </w:t>
            </w:r>
          </w:p>
        </w:tc>
      </w:tr>
      <w:tr>
        <w:trPr>
          <w:trHeight w:val="72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,5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ИЖС, 1/5 до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комнаты в квартире</w:t>
            </w:r>
          </w:p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а комната в квартир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ИЖС, 1/5 до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комнаты в квартире</w:t>
            </w:r>
          </w:p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комната в кварти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ИЖС, 1/5 до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комнаты в квартире</w:t>
            </w:r>
          </w:p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комната в кварти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14:00Z</dcterms:created>
  <dc:creator>user</dc:creator>
  <dc:description/>
  <cp:keywords/>
  <dc:language>en-US</dc:language>
  <cp:lastModifiedBy>user</cp:lastModifiedBy>
  <dcterms:modified xsi:type="dcterms:W3CDTF">2016-05-11T05:51:00Z</dcterms:modified>
  <cp:revision>5</cp:revision>
  <dc:subject/>
  <dc:title>СПРАВКА</dc:title>
</cp:coreProperties>
</file>