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лиц, включенных в перечень должностей муниципальной службы в администрации города Кунгура Пермского края и ее отраслевых (функциональных) органах, связанных с коррупционными рисками 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(претендующих на замещение должностей муниципальной службы) </w:t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96"/>
        <w:gridCol w:w="1399"/>
        <w:gridCol w:w="1696"/>
        <w:gridCol w:w="1032"/>
        <w:gridCol w:w="1134"/>
        <w:gridCol w:w="1254"/>
        <w:gridCol w:w="1134"/>
        <w:gridCol w:w="1134"/>
        <w:gridCol w:w="1632"/>
        <w:gridCol w:w="1699"/>
        <w:gridCol w:w="1615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милия, имя, отчество, 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для членов семьи – семейное положение)</w:t>
            </w:r>
          </w:p>
        </w:tc>
        <w:tc>
          <w:tcPr>
            <w:tcW w:w="5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находящиеся в собственности </w:t>
            </w:r>
            <w:r>
              <w:rPr>
                <w:bCs/>
                <w:sz w:val="20"/>
                <w:szCs w:val="20"/>
              </w:rPr>
              <w:t>(по состоянию на 31.12.2015г.)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ъекты недвижимости, находящиеся в пользован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 состоянию на 31.12.2015г.)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(по состоянию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18"/>
                <w:szCs w:val="18"/>
              </w:rPr>
              <w:t>на 31.12.2015г.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кларированный годовой доход (включая доходы по основному месту работы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 от иных источников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2015 год (руб.)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ind w:right="176" w:hanging="0"/>
              <w:jc w:val="center"/>
              <w:rPr/>
            </w:pPr>
            <w:r>
              <w:rPr>
                <w:sz w:val="22"/>
                <w:szCs w:val="22"/>
              </w:rPr>
              <w:t>за счет которых совершена сделка (вид приобретен-ного имущества, источники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лу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Владимиро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ГР, главный архитекто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Индивидуальный 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Гараж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64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912,9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Индивидуальный жилой до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Субару Форесте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51 527,1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7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мина Татьяна Робертовна, заместитель председателя КГ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ицубиши </w:t>
            </w:r>
            <w:r>
              <w:rPr>
                <w:sz w:val="20"/>
                <w:szCs w:val="20"/>
                <w:lang w:val="en-US"/>
              </w:rPr>
              <w:t>AS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 583,2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квартиры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 883,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това Галина Алексеевна, начальник отдела земельных отноше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026,5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араж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 385,9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усталева Алена Юрьевна, начальник отдела имущественных отноше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варти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½ дол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½ дол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-OP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 187,4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87,9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ыдова Инна Викторо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муниципального земельного контро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MERSEDE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1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 879,2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39,6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5  дол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2:44:00Z</dcterms:created>
  <dc:creator>1</dc:creator>
  <dc:description/>
  <cp:keywords/>
  <dc:language>en-US</dc:language>
  <cp:lastModifiedBy>Денисов СА</cp:lastModifiedBy>
  <dcterms:modified xsi:type="dcterms:W3CDTF">2016-05-05T03:46:00Z</dcterms:modified>
  <cp:revision>14</cp:revision>
  <dc:subject/>
  <dc:title>Сведения</dc:title>
</cp:coreProperties>
</file>