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</w:t>
      </w:r>
      <w:r>
        <w:rPr>
          <w:b/>
          <w:bCs/>
          <w:sz w:val="28"/>
          <w:szCs w:val="28"/>
        </w:rPr>
        <w:t>муниципальных служащих</w:t>
      </w:r>
      <w:r>
        <w:rPr>
          <w:b/>
          <w:bCs/>
          <w:color w:val="333333"/>
          <w:sz w:val="28"/>
          <w:szCs w:val="28"/>
        </w:rPr>
        <w:t xml:space="preserve"> администрации города Кунгура и ее отраслевых (функциональных) органах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tbl>
      <w:tblPr>
        <w:tblW w:w="1565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61"/>
        <w:gridCol w:w="1579"/>
        <w:gridCol w:w="1260"/>
        <w:gridCol w:w="1032"/>
        <w:gridCol w:w="1134"/>
        <w:gridCol w:w="1134"/>
        <w:gridCol w:w="1134"/>
        <w:gridCol w:w="1134"/>
        <w:gridCol w:w="1558"/>
        <w:gridCol w:w="1699"/>
        <w:gridCol w:w="1863"/>
      </w:tblGrid>
      <w:tr>
        <w:trPr>
          <w:trHeight w:val="516" w:hRule="exac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ларированный годовой доход (включая доходы по основному месту работы и от иных источников) за 2015 год (руб.)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24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ясцина Юлия Васильевна, заместитель главы города по развитию социальной сферы 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участок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Жилой дом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Жилой до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,0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,0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8 606,14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рина Елена Викторовна, заместитель главы города по правовым вопросам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6 702,24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-нолетний ребенок 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етрова Наталия </w:t>
            </w:r>
            <w:r>
              <w:rPr>
                <w:sz w:val="20"/>
                <w:szCs w:val="20"/>
              </w:rPr>
              <w:t>Александровна,</w:t>
            </w:r>
            <w:r>
              <w:rPr>
                <w:sz w:val="22"/>
                <w:szCs w:val="22"/>
              </w:rPr>
              <w:t xml:space="preserve"> консульта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онтролю в сфере закупок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 супругом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 262,78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 супругой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егковой автомобиль ВАЗ 2112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02 736,95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кова Елена Владимировна, начальник Управления экономическо-го развития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Дачный земельный участок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Часть квартир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-ность, доля в праве ¼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>43,7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 700,14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Часть квартиры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Гараж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Гараж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Гаражный бокс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доля в праве 1/3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доля в праве 3/4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1.Легковой автомобиль </w:t>
            </w:r>
            <w:r>
              <w:rPr>
                <w:sz w:val="20"/>
                <w:szCs w:val="20"/>
                <w:lang w:val="en-US"/>
              </w:rPr>
              <w:t>GEELY EMGRAND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 923,51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менова Фаина Петровна, начальник Отдела ЗАГС города </w:t>
            </w:r>
            <w:r>
              <w:rPr>
                <w:sz w:val="20"/>
                <w:szCs w:val="20"/>
              </w:rPr>
              <w:t xml:space="preserve">Кунгура 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Гараж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 088,17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орова Галина Валентиновна, начальник Управления финансов 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участок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Жилой дом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вартира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Жилое помеще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½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½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½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½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3,51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 676,65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 Олег Анатольевич, председатель комитета по градостроите-льству и ресурсам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садовый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льный участок под гаражом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Квартира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Гараж-бокс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Овощная ям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6,0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1.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Легковой автомобиль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o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ицеп легковой САЗ 829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 175 81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ой дом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Хозяйственная постройка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Хозяйственная постройка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1,0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6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 060,78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ухин Сергей Анатольевич 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ой до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,0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 137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1.Легковой автомобиль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ol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 917,07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4:47:00Z</dcterms:created>
  <dc:creator>1</dc:creator>
  <dc:description/>
  <cp:keywords/>
  <dc:language>en-US</dc:language>
  <cp:lastModifiedBy>user</cp:lastModifiedBy>
  <cp:lastPrinted>2113-01-01T00:00:00Z</cp:lastPrinted>
  <dcterms:modified xsi:type="dcterms:W3CDTF">2016-07-26T09:22:00Z</dcterms:modified>
  <cp:revision>2</cp:revision>
  <dc:subject/>
  <dc:title>Сведения</dc:title>
</cp:coreProperties>
</file>