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включенных в перечень должностей муниципальной службы в администрации города Кунгура Пермского края и ее отраслевых (функциональных) органах, связанных с коррупционными рисками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(претендующих на замещение должностей муниципальной службы)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  <w:r>
              <w:rPr>
                <w:bCs/>
                <w:sz w:val="20"/>
                <w:szCs w:val="20"/>
              </w:rPr>
              <w:t>(по состоянию на 01.07.2015г.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состоянию на 01.07.2015г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(по состоянию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на 01.07.2015г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4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 Василий Анатольевич, заместитель главы города по внутренней политике (руководитель аппарат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TOYOTA-COROLL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123,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50,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ясцина Юлия Васильевна, заместитель главы города по развитию социальной сфер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17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Елена Викторовна, заместитель главы города по правовым вопрос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57,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44:00Z</dcterms:created>
  <dc:creator>1</dc:creator>
  <dc:description/>
  <cp:keywords/>
  <dc:language>en-US</dc:language>
  <cp:lastModifiedBy>1</cp:lastModifiedBy>
  <dcterms:modified xsi:type="dcterms:W3CDTF">2015-08-11T05:56:00Z</dcterms:modified>
  <cp:revision>4</cp:revision>
  <dc:subject/>
  <dc:title>Сведения</dc:title>
</cp:coreProperties>
</file>