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, представленные руководителями муниципальных образовательных организаций</w:t>
      </w:r>
      <w:r>
        <w:rPr>
          <w:b/>
        </w:rPr>
        <w:t xml:space="preserve"> </w:t>
      </w: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985"/>
        <w:gridCol w:w="1417"/>
        <w:gridCol w:w="1275"/>
        <w:gridCol w:w="850"/>
        <w:gridCol w:w="1134"/>
        <w:gridCol w:w="992"/>
        <w:gridCol w:w="1418"/>
        <w:gridCol w:w="1134"/>
        <w:gridCol w:w="1420"/>
      </w:tblGrid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, должност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ля членов семьи, семейное положение)</w:t>
              <w:br/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</w:t>
              <w:br/>
              <w:t xml:space="preserve">годовой </w:t>
              <w:br/>
              <w:t>доход (включая доходы по основному месту работы и от иных источников)  за</w:t>
              <w:br/>
              <w:t xml:space="preserve">2014 год </w:t>
              <w:br/>
              <w:t>(руб.)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 xml:space="preserve">недвижимого имущества и транспортных средств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 xml:space="preserve">(кв. м)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зегитова Елена Викторовна, директор МАОУ СОШ №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 22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3-х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 с Акзегитовым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Гараж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участок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Жилое строение без права регистрации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Нежилое 1-этажное  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 64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Гараж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е строение без права регистрации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Нежилое 1-этажное  здание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вартира 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доля в праве 1/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 с Акзегитовой Е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Гараж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участок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Жилое строение без права регистрации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Нежилое 1-этажное  здание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Земельный участок под ИЖС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ова Нелли Владимировна, заведующий МАДОУ «Детский сад №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 21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02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З 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ушкина Татьяна Александровна,  заведующий МАДОУ «Детский сад № 3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 79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доля в прав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ачны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 32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доля в праве 1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FL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3-х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ачны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анина Марина Юрьевна, заведующий МАДОУ «Детский сад №3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 61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садов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Садовый не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участок под гаражом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 16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Гараж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sangyong a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емельный садовый участок 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адовый не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участок под гараж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това Татьяна Анатольевна, директор МАОУ СОШ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 75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ева Екатерина Вениаминовна, директор МАОУ «Начальная школа – детский сад №1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 25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 91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MEGAN, ВАЗ-21213, прицеп «Скиф-5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Земельный участок 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анова Ирина Игоревна, директор МАОУ лицея №1 г.Кунг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54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палова Татьяна Владимировна,  заведующий МАДОУ «Центр развития ребенка – детский сад №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 28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х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овместная с Гупаловым И.С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 34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овместная с Гупаловой Т.В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69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ва-Шевро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еева Наталия Николаевна,  заведующий МАДОУ «Детский сад №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 4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с Еремеевым В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 52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с Еремеевой Н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конникова Ольга Михайловна, заведующий МАДОУ «Детский сад №6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 96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 74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елева Екатерина Владимировна, директор МАУДО «ДЮСШ по горнолыжному спорту и сноубор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 24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1/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88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1/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ягин Эдуард Александрович, директор МАОУ «СОШ №1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 88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-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ната в 2-х комнатной кварт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70 При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 47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-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-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1-комнат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маков Сергей Германович, директор МБОУ ДО ДЮСШ «Урал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 08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69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х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 53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ова Татьяна Николаевна, директор МАУДО «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 60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садов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1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 14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садов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Часть жилого до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телова Марина Валентиновна, заведующий МАДОУ «Детский сад №3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 95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111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9 47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31,</w:t>
            </w:r>
          </w:p>
          <w:p>
            <w:pPr>
              <w:pStyle w:val="ConsPlusCell"/>
              <w:widowControl/>
              <w:ind w:left="-69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«Скиф-812104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 «Буран-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9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кина Ольга Владимировна, директор МБОУ «Специальная коррекционная общеобразовательная школа для учащихся с ОВ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 35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с Кошкиным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9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комна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Кошкиной О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d Focus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шова Нина Петровна, директор МАОУ «Центр психолого-педагогической, медицинской и социальной помощ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 57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OROLA, Лодка КАЗАНКА-5м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78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DA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а Наталья Валерьевна, заведующий МАДОУ «Детский сад №7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 32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а Татьяна Александровна, заведующий МАДОУ «Центр развития ребенка – детский сад №1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 37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с Михайловым А.П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47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с Михайловой Т.А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чкова Елена Васильевна, заведующий МАДОУ «Детский сад №2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 38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1/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 40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1/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da,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лова Вера Александровна, заведующий МАДОУ «Центр развития ребенка – детский сад №3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 60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Meg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а Людмила Павловна, заведующий МАДОУ «Центр развития ребенка – детский сад №1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 6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садов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в праве 1/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юхович Юлия Семеновна, директор МАОУ СОШ №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 33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da,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Светлана Ивановна, заведующий МАДОУ «Детский сад №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3 176,8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10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инова Людмила Александровна, директор МАОУ СОШ 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68 29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1-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садов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 17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емельный садов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,212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«Скиф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-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ов Вячеслав Геннадьевич, директор МБОУ ДО ДЮСШ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 82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½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 09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емельный участок  под ИЖС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вартира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вартира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рапульцева Ольга Николаевна, директор МАОУ «ООШ №17 с кадетскими классам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 17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 49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110 В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ухина Нина Владимировна, заведующая МБДОУ «Детский сад №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 59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 7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-РИ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чейко Елена Васильевна, директор МАОУ «Гимназия №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5 78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участок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Земельный садовый участок 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Земельный садовый участок  7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1 85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садов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садов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Земельный участок под ИЖ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YTA RAV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емельный участок  под гаражом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 под гараж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хтуева Елена Васильевна, директор МАОУ СОШ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 97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х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 34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с Тохтуевым Е.А., Тохтуевой С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VROLET-NIVA-212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х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барова Ирина Михайловна, заведующий МАДОУ «Детский сад №59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 68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, 2\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егов Юрий Илларионович, директор МБОУ ВСОШ №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 38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для ИЖС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Участие в долевом строительстве 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 5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аков Андрей Анатольевич, директор МАУ ДО «Дом детско-юношеского туризма и экскурс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 50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емельный садов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под гараж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102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хова Наталья Григорьевна, директор МАОУ «СОШ №1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 95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под ИЖС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садовый участок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 261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под 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 под ИЖС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садов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Квартира одно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25:00Z</dcterms:created>
  <dc:creator>user</dc:creator>
  <dc:description/>
  <cp:keywords/>
  <dc:language>en-US</dc:language>
  <cp:lastModifiedBy>user</cp:lastModifiedBy>
  <dcterms:modified xsi:type="dcterms:W3CDTF">2016-05-11T09:23:00Z</dcterms:modified>
  <cp:revision>30</cp:revision>
  <dc:subject/>
  <dc:title>СПРАВКА</dc:title>
</cp:coreProperties>
</file>