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расходах об имуществе и обязательствах имущественного характера лиц,  включенных в перечень должностей  муниципальной службы, связанных с коррупционными рисками Управления городского хозяйства администрации города Кунгура Пермского края</w:t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за отчетный период  с 01 января 2015 года 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96"/>
        <w:gridCol w:w="1399"/>
        <w:gridCol w:w="1696"/>
        <w:gridCol w:w="1032"/>
        <w:gridCol w:w="1134"/>
        <w:gridCol w:w="1254"/>
        <w:gridCol w:w="1134"/>
        <w:gridCol w:w="1134"/>
        <w:gridCol w:w="1632"/>
        <w:gridCol w:w="1699"/>
        <w:gridCol w:w="1615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, 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для членов семьи – семейное положение)</w:t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кларированный годовой доход (включая доходы по основному месту работ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 от иных источников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2015 год (руб.)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которых совершена сделка (вид приобретен-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щенкова Ольга Васильевна, заместитель начальника управ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747,8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земельного участка для ведения личного подсобного хозяйства и жилого дома является единовременная субсиди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с земельным учас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ord</w:t>
            </w:r>
            <w:r>
              <w:rPr>
                <w:sz w:val="20"/>
                <w:szCs w:val="20"/>
              </w:rPr>
              <w:t xml:space="preserve"> Седа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42,3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с земельным учас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55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нков Евгений Валерьевич, заместитель начальника управ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118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106,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82,8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Игорь Викторович, начальник инспекционного отдел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комн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омн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1/2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47,9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комн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доля 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20,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1/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85,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Ольга Васильевна, начальник отдела по жилищной политик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73,8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 – 2/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68,8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 – 1/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езель Александр Викторо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нежил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олевая 1/5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85,3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благоустроен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G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58,5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5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благоустроен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5,9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благоустроен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благоустроен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Ольга Александровнаведущий специалист по муниципальному жилищному контролю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0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YMBOL</w:t>
            </w:r>
            <w:r>
              <w:rPr>
                <w:sz w:val="20"/>
                <w:szCs w:val="20"/>
              </w:rPr>
              <w:t xml:space="preserve"> 4</w:t>
            </w:r>
            <w:r>
              <w:rPr>
                <w:sz w:val="20"/>
                <w:szCs w:val="20"/>
                <w:lang w:val="en-US"/>
              </w:rPr>
              <w:t>AUT</w:t>
            </w:r>
            <w:r>
              <w:rPr>
                <w:sz w:val="20"/>
                <w:szCs w:val="20"/>
              </w:rPr>
              <w:t xml:space="preserve"> 14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22,6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64" w:right="289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3:00Z</dcterms:created>
  <dc:creator>user</dc:creator>
  <dc:description/>
  <cp:keywords/>
  <dc:language>en-US</dc:language>
  <cp:lastModifiedBy>Admin</cp:lastModifiedBy>
  <cp:lastPrinted>2016-05-25T16:12:00Z</cp:lastPrinted>
  <dcterms:modified xsi:type="dcterms:W3CDTF">2016-05-25T10:16:00Z</dcterms:modified>
  <cp:revision>22</cp:revision>
  <dc:subject/>
  <dc:title>СПРАВКА</dc:title>
</cp:coreProperties>
</file>