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ми учреждений, подведомственных Управлению культуры, молодежной политики и спорта администрации города Кунгура Пермского края,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97"/>
        <w:gridCol w:w="1468"/>
        <w:gridCol w:w="1489"/>
        <w:gridCol w:w="1806"/>
        <w:gridCol w:w="1074"/>
        <w:gridCol w:w="1123"/>
        <w:gridCol w:w="1432"/>
        <w:gridCol w:w="1596"/>
        <w:gridCol w:w="1074"/>
        <w:gridCol w:w="1018"/>
        <w:gridCol w:w="152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 (для челнов семьи – семейное положение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-ва, ценных бумаг, акций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а Вероника Николае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«Дворец культуры машиностроителе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 017,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0 0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конченное строительств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-Х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ехова Татьяна Владимиро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«Клуб поселка Дальнего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312,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Галина Степано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«Физкультурно-оздоровительный комплекс «Синий кит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9 160,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уди </w:t>
            </w:r>
            <w:r>
              <w:rPr>
                <w:rFonts w:cs="Times New Roman" w:ascii="Times New Roman" w:hAnsi="Times New Roman"/>
                <w:lang w:val="en-US"/>
              </w:rPr>
              <w:t>Q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 901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>LX</w:t>
            </w:r>
            <w:r>
              <w:rPr>
                <w:rFonts w:cs="Times New Roman" w:ascii="Times New Roman" w:hAnsi="Times New Roman"/>
              </w:rPr>
              <w:t xml:space="preserve"> 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агаз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не завершенное строитель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ладимир Валерьевич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тадион «Труд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1 023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BMW X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жил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641,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жил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Елена Ивановна, директор Муниципального бюджетного учреждения культуры «Дворец культуры «Мечт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 960,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512,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Эльвира Анатольевна, директор Муниципального бюджетного учреждения культуры «Дом культуры железнодорожников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3 554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твеева Светлана Ивано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культуры «Централизованная библиотечная система г.Кунгур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001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545,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lang w:val="en-US"/>
              </w:rPr>
              <w:t>Sandero Stepw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калов Сергей Михайлович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«Кунгурский историк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й и художественный музей-заповедник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782,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 690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Ольга Петровна, директор Муниципального автономного образовательного учреждения дополнительного образования детей «Детская школа искусств им.Р.Н.Розе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3 920,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ии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620,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никова Ирина Владимиро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«Молодежный клуб «Лиг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4 753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7 6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15,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рехина Юлия Николае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культуры «Центр досуга «Нагорны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119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 881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orol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 Мария Николае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«Городской центр досуга «Театр молодеж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 666,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58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AC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5:00Z</dcterms:created>
  <dc:creator>123</dc:creator>
  <dc:description/>
  <cp:keywords/>
  <dc:language>en-US</dc:language>
  <cp:lastModifiedBy>123</cp:lastModifiedBy>
  <dcterms:modified xsi:type="dcterms:W3CDTF">2016-04-28T05:14:00Z</dcterms:modified>
  <cp:revision>29</cp:revision>
  <dc:subject/>
  <dc:title/>
</cp:coreProperties>
</file>