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доходах,  об имуществе и обязательствах имущественного характера, представленные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уководителями муниципальных учреждений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одведомственных Управлению культуры, спорта, молодежной политики и туризма Кунгур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/>
          <w:bCs/>
          <w:color w:val="333333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5"/>
        <w:gridCol w:w="1418"/>
        <w:gridCol w:w="993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Шемелина Алевтина Александровна, директор МБУК «Межпоселенческая центральная библиотека» Кунгур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58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>61,5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60133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втомобиль Тойота-Королла 1,6 АТ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>Автомобиль УАЗ Патриот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отоцикл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Ж-Ю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814031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уровцева Лариса Алексеевна, директор МБОУ ДОД «Калининская детская школа искус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Часть жилого дома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00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0,1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3,8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отоцикл ИЖ Юпитер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651933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втомобиль Вольво сх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ырвачев Владимир Леонидович, директор МБОУ ДОД «Комсомольская детская школа искус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9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5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ифан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Автоприцеп Скиф-500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65784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27366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Управления культуры КМР</w:t>
        <w:tab/>
        <w:tab/>
        <w:tab/>
        <w:tab/>
        <w:tab/>
        <w:tab/>
        <w:tab/>
        <w:tab/>
        <w:tab/>
        <w:t>А.А.Яне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мерикова Л.В.</w:t>
      </w:r>
    </w:p>
    <w:p>
      <w:pPr>
        <w:pStyle w:val="Normal"/>
        <w:spacing w:lineRule="exact" w:line="240"/>
        <w:rPr/>
      </w:pPr>
      <w:r>
        <w:rPr/>
        <w:t>2-46-98</w:t>
      </w:r>
    </w:p>
    <w:sectPr>
      <w:type w:val="nextPage"/>
      <w:pgSz w:orient="landscape" w:w="16838" w:h="11906"/>
      <w:pgMar w:left="1134" w:right="1134" w:gutter="0" w:header="0" w:top="62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14:00Z</dcterms:created>
  <dc:creator>Наталия Т. Аббасова</dc:creator>
  <dc:description/>
  <dc:language>en-US</dc:language>
  <cp:lastModifiedBy>User</cp:lastModifiedBy>
  <dcterms:modified xsi:type="dcterms:W3CDTF">2016-05-20T05:50:00Z</dcterms:modified>
  <cp:revision>3</cp:revision>
  <dc:subject/>
  <dc:title/>
</cp:coreProperties>
</file>