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333333"/>
          <w:sz w:val="26"/>
          <w:szCs w:val="26"/>
        </w:rPr>
      </w:pPr>
      <w:r>
        <w:rPr>
          <w:rStyle w:val="StrongEmphasis"/>
          <w:rFonts w:cs="Times New Roman" w:ascii="Times New Roman" w:hAnsi="Times New Roman"/>
          <w:color w:val="333333"/>
          <w:sz w:val="26"/>
          <w:szCs w:val="26"/>
        </w:rPr>
        <w:t xml:space="preserve">о доходах, расходах, об имуществе и обязательствах имущественного характера </w:t>
        <w:br/>
        <w:t xml:space="preserve">муниципальных служащих Управления экономического развития Кунгурского муниципального района </w:t>
        <w:br/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333333"/>
          <w:sz w:val="26"/>
          <w:szCs w:val="26"/>
        </w:rPr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134"/>
        <w:gridCol w:w="1276"/>
        <w:gridCol w:w="1276"/>
        <w:gridCol w:w="1134"/>
        <w:gridCol w:w="1134"/>
        <w:gridCol w:w="1134"/>
        <w:gridCol w:w="1134"/>
        <w:gridCol w:w="1559"/>
        <w:gridCol w:w="1276"/>
        <w:gridCol w:w="141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тракова Наталия Валерьевна, ведущий специалист отдела по финансам и бухгалтерскому уч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евая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627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 (с/х на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OPEL-A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74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 (с/х на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 (с/х на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 (с/х на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 (с/х на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 (с/х на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 (с/х на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 (с/х на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 (с/х на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 (с/х на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 (с/х на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 (с/х на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 (с/х на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 (с/х на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евая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е дети (доч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инова Елена Витальевна, 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AEWOO MAT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047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HEVROLET Av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ад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е дети (доч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агина Татьяна Борисовна, ведущий специалист отдела прогнозирования и социально-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14495,89  (в том числе с учетом  продажи недвижимого имуществ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-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85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ычина Ольга Викторовна, консультант отдела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26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Hyundai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Ge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1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/х на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ялых Юлия Михайловна, консультант отдела прогнозирования и социально-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(1/8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096,41 (в т.ч. с учетом  продажи а/м; иной дох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е дети (доч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(½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е дети (доч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(¼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е дети (сы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рилина Елена Юрьевна, начальник отдела по финансам и бухгалтерскому уч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289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(½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359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жина Надежда Александровна, консультант отдела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-21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2206,89 (в том числе с учетом  продажи доли недвижимого имущества; иной дох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вижимого имущест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, является: дарение денежных средств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кова Наталья Сергеевна, ведущий специалист отдела по финансам и бухгалтерскому уч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7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537,75 (в том числе с учетом продажи а/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е дети (сы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сихина Полина Сергеевна, специалист 1 категории отдела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(½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95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чаева Светлана Валентиновна, заместитель начальника отдела по финансам и бухгалтерскому уч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(½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20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а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(½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(1/8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ада 217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88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лова Зоя Сергеевна, консультант отдела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605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8" w:right="-108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рушина Наталья Борисовна, начальник отдела прогнозирования и социально-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8076,93 (в том числе с учетом дохода от продажи недвижимого имуще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вижимого имуществ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, является: кредит, собственные сбережения, займ, средства мужа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(½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(½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(½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АДА 219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5568,42 (в т.ч. с учетом дохода от продажи недвижимого имуще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(½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АДА 111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52:00Z</dcterms:created>
  <dc:creator>Меркурьева Ольга Владимировна</dc:creator>
  <dc:description/>
  <dc:language>en-US</dc:language>
  <cp:lastModifiedBy>Надежда А. Кожина</cp:lastModifiedBy>
  <cp:lastPrinted>2016-05-04T09:34:00Z</cp:lastPrinted>
  <dcterms:modified xsi:type="dcterms:W3CDTF">2016-05-10T03:53:00Z</dcterms:modified>
  <cp:revision>5</cp:revision>
  <dc:subject/>
  <dc:title/>
</cp:coreProperties>
</file>