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мущественного характера муниципальных служащих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администрации города Перми и членов их семей за 2015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275"/>
        <w:gridCol w:w="1276"/>
        <w:gridCol w:w="1276"/>
        <w:gridCol w:w="1134"/>
        <w:gridCol w:w="1984"/>
        <w:gridCol w:w="1276"/>
        <w:gridCol w:w="1134"/>
        <w:gridCol w:w="1134"/>
        <w:gridCol w:w="226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за 2015 год (руб.)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 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(кв. 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с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Яковле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-начальник управления по реализации культурной и молодежной политики департамента культуры и молодежной политики администрации города Пер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6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(1/2 доля от указанной площад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ова Ирина Владимировна, заместитель начальника департамента по экономической деятельности департамента культуры и молодежной политики администрации города Пер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3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 4 (1/2 доля от указанной площад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0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байда Наталья Юр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ла правового обеспечения, кадровой работы и делопроизводства департамента культуры и молодежной политики администрации города Пер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97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 (2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H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 1.4 </w:t>
            </w:r>
            <w:r>
              <w:rPr>
                <w:rFonts w:cs="Times New Roman" w:ascii="Times New Roman" w:hAnsi="Times New Roman"/>
                <w:lang w:val="en-US"/>
              </w:rPr>
              <w:t>M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робко Наталия Павл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чальник отдела по культуре и дополнительному образованию управления по реализации культурной и молодежной политики департамента культуры и молодежной политики администрации города Пер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65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9,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иселева Надежда Николае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сектора по организации культурно – досуговых мероприятий отдела по культуре и дополнительному образованию управления по реализации культурной и молодежной политики департамента культуры и молодежной политики администрации города Пер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1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8,2 (5/6 доля от указанной площади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8 (1/5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минск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тлана Валерьевн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сектора художественного образования отдела по культуре и дополнительному образованию управления по реализации культурной и молодежной политики департамента культуры и молодежной политики администрации города Пер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822,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  (1/6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1749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2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прыкина Наталья Сергее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по организации и планированию молодежной политики управления по реализации культурной и молодежной политики департамента культуры и молодежной политики администрации города Пер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0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вартир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1465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Мок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лки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льга Николаевна, начальник отдела экономики отрасли, планирования и анализа департамента культуры и молодежной политики администрации города Пер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502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p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ринова Жанна Бахмудовна,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чальник сектора казначейского исполнения бюджета отдела экономики отрасли, планирования и анализа департамента культуры и молодежной политики администрации города Пер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107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Tig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17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буно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лена Петровн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сектора бюджетного учета и отчетности отдела экономики отрасли, планирования и анализа-главный бухгалтер департамента культуры и молодежной политики администрации города Пер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0462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т.ч. 3100000,00 – продажа кварти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89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ia Sor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ерогодский Денис Александрович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отдела экономики отрасли, планирования и анализа департамента культуры и молодежной политики администрации города Пер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06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олодина Елена Никола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нсультант департамента культуры и молодежной политики администрации города Пер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7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i/>
            <w:iCs/>
            <w:color w:val="0000FF"/>
            <w:sz w:val="20"/>
            <w:szCs w:val="20"/>
          </w:rPr>
          <w:br/>
        </w:r>
      </w:hyperlink>
    </w:p>
    <w:sectPr>
      <w:type w:val="nextPage"/>
      <w:pgSz w:orient="landscape" w:w="16838" w:h="11906"/>
      <w:pgMar w:left="907" w:right="1134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91139E8E11DBA81230E1161A22A7C16EA7E45DE7265C726F512A1C2A2BC0B6F962B120A04E2C537BA0DAsBjC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47:00Z</dcterms:created>
  <dc:creator>janna</dc:creator>
  <dc:description/>
  <dc:language>en-US</dc:language>
  <cp:lastModifiedBy>Пользователь</cp:lastModifiedBy>
  <cp:lastPrinted>2016-04-25T15:48:00Z</cp:lastPrinted>
  <dcterms:modified xsi:type="dcterms:W3CDTF">2016-05-24T11:47:00Z</dcterms:modified>
  <cp:revision>2</cp:revision>
  <dc:subject/>
  <dc:title/>
</cp:coreProperties>
</file>