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расходах, об имуществе и обязательствах  имущественного характера муниципальных служащих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артамента жилищно-коммунального хозяй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дминистрации города Перми и членов их семей за 2015 год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47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04"/>
        <w:gridCol w:w="1412"/>
        <w:gridCol w:w="1326"/>
        <w:gridCol w:w="1264"/>
        <w:gridCol w:w="1557"/>
        <w:gridCol w:w="1289"/>
        <w:gridCol w:w="1320"/>
        <w:gridCol w:w="1243"/>
        <w:gridCol w:w="1130"/>
        <w:gridCol w:w="2433"/>
      </w:tblGrid>
      <w:tr>
        <w:trPr/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ый годовой доход за 2015  год (руб.)</w:t>
            </w:r>
          </w:p>
        </w:tc>
        <w:tc>
          <w:tcPr>
            <w:tcW w:w="5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нова Ольга Павловна, консультант общего отде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 640,6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шкеви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 Александровна,главный специалист отдела по работе с объектами специа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о назна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 195,9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ная 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, доля в праве 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ная квартир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 583,8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ная квартира, долевая, доля в праве ½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ная квартир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летний ребено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ная квартир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летний ребено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ная 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ина Марина Рафаэлев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бщего отдел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 063,9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ная квартир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 711, 6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 квартира, долевая, доля в праве ½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ная квартир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и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 Владимирович, главный специалист общего отдел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 711,6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ная квартира, долевая, доля в праве 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ная квартир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 063,9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ная квартир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бур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 Никитична, заместитель начальника отдела капита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о ремон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36 415,6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с учетом иных доходов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ная квартир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доход от продажи недвижимого имущест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государственный сертификат на материнский капита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ипотечный кредит.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летний ребено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ная 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 натная кварти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говицы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 Валериан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, главный специалист отдела капита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о ремон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 030,7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двух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ная квартир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вартира-студ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аева Татьяна Николаев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управления жилищным фон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 824,2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ная квартира, долевая, доля в праве 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 Федоров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отдела муниципального жилищного контрол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 497,5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с частью вспомо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ьных помещ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ий в трехкомнатной квартире, долевая, доля в праве 1/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 909,4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с частью вспомо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ьных помещ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й в трехкомнатной квартире, долевая, доля в праве 1/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чук Оксана Ивановна, заместитель начальника экономиче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о отде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 717,4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ная квартира, долевая собственность, доля в прав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 251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 RI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трех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ная кварти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двухкомнатная квартир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летний ребено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ная кварти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ылева Надежда Сергеевна, главный специалист отдела управления жилищным фондо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676,9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й участок садовы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+/-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ная квартир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 065,7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земельный участок, коллекти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й са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трех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ная квартир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+/-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ная квартир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сейчи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а Богданов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 управления жилищным фон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 363,2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и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4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TOYO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ILENDER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садовы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земельный участок для садов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адие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сина Минрах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на, консультант по кадровым вопросам юридическ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 отде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 933,0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двухкомнатная 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ная квартир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 612 378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с учетом иных доходов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 под стро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о жилого до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двух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ная 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Гараж-бокс с 2 овощными яма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Офисное помещ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Офисное помещ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ямы-9,8, 9,3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)VOLKSWAGEN TOUAREG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бу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SETRA 215 HR                       </w:t>
              <w:br/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бу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SETRA 215 HD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бу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SETRA 215 HR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бу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MERSEDES BENS 0303-15HR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бу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Q AUWARTER N-208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бу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FORD- TRANSIT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бу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MERSEDES BENS 0303              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9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бу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MERSEDES BENS 040415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SETRA S315 HD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однокомнатная 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квартир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к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 Леонидовна, заместитель начальника  общ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460,3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, долевая, доля в праве  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одноэта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й шлакоблочный 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, доля в праве  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четыре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ная 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гараж-бок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200,8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учетом иных доходов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utsubishi Pajero Spor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автопр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п КМЗ-3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тыре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ная 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одноэта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й шлакоблочный 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пун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 Александровна, главный специалист отдела муниципального жилищного контро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 398,2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ная 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½ доли в прав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ерухи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слав Владимир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ч, </w:t>
            </w:r>
            <w:r>
              <w:rPr>
                <w:rFonts w:cs="Times New Roman" w:ascii="Times New Roman" w:hAnsi="Times New Roman"/>
              </w:rPr>
              <w:t>заместитель начальника департаме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 жилищно-коммуналь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 хозяйства админист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ции города Пер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05 909,7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с учетом иных доходов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ная квартир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MW 320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ная квартир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енко Елена Александровна,заведу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ий сектором аналитики и информац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но методиче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й работы отдела управления жилищным фон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 458,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трех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ная 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двухкомнатная квартир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 88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двухкомнатная 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ная квартир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рамо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ана Васильевна, консультант отдела реализации инфрастр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ных проектов и програм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 613,3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ная квартир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RAF 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й Александр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ч, начальник управления жилищным фондом-начальник отдела муниципального жилищного контрол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64 359,0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учетом иных доходов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жилой дом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 SLS (SPORTAGE (SL,SLS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ыре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ная квартир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 141,9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ыре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ная 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лова Анна Валерьевна, заместитель начальника отдела бюджетного планир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 и финансирования отрас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 592,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ли сельск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е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о назначен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95 929,99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с учетом иных доходов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жилой дом, долевая, доля в праве 3/2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MW X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хире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сения Владимировна, главный специалист отдела по работе с объектами специа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о назна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 559,7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 под  садов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двухкомнатная квартира долевая, доля в праве 1/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1118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ная квартир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ная квартир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ыл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ла Сергеевна, заведующий сектором аналитки и информац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но методиче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й работы отдела управления жилищным фон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757,6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ная квартира, совместна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 RI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иллова Надежда Ивановна, начальник отдела капита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о ремон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 077,5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й участок сельскохо зяйстве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о назна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зем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й участок сельскохозяйстве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о назначения, общая долевая собстве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ть,доля в праве 700/6096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двухкомнатная 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гараж-бокс с подвал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жилое строение без права регистрации прожи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хозяйственно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роени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/6096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1119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ная квартир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ватк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са Вадимовна, главный специалист отдела бюджетного планир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 и финансирования отрасл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587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ная  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доля в праве 2/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ная квартир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 05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ная квартира, общая долевая, доля в праве  1/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ная квартир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ная квартир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 Сергей Васильевич, начальник отдела бюджетного плани- рования и финансирования отрас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 705,5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ная квартир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ная квартир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остьян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чеслав Михайлович, главный специалист отдела муниципального жилищного контрол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 893,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трех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ная квартира, долевая, доля в праве 1/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гараж-бокс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 868,6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трех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ная квартира, долевая, доля в праве 1/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трех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ная 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чев Александр Николаевич, начальник отдела развития коммуна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й инфрастр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8489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Трех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ная квартира, долевая, доля в прав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/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трехком-натная квартира, долевая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и в прав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 018,5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хком-натная квартира, долевая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и в прав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летний ребено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хком-натная квартира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летний ребено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-натная квартир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ова Ирина Станиславовна,главный специалист отдела бухгалтер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о уч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 618,8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однокомнатная 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ьвина Азатов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бухгалт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го уч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 278,5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v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двухкомнатная 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дом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 673,5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садов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п МЗСА 8177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двухкомнатная 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двухкомнатная 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двухкомнатная 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дом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к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а Сергеевна, главный специалист отдела реализации инфрастр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ных проектов и програм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 685,7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ная квартир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 595,58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ksw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n pol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ная квартир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эта Антон Александр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ч, начальник отдела реализации инфрастр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ных проектов и програм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 530,5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трех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ная 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частный дом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 000,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трех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ной квартир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трех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ная 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частный дом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трех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ная 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частны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якова Оксана Васильевна, начальник управления развития инфрастр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47 726,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с учетом иных доходов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ная квартира, общая совместная собстве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 141,7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ная квартира, общая совместная собстве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LADA LARGUS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ная  квартир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ная  квартир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афонова Ирина Валерьевна, главный специалист отдела бюджетного планир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 и финансир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я отрас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 785,9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ная квартир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двухкомнатная квартир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03 430,45 ( с учетом иных доходов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917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двухкомнатная 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двухкомнатная 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двухкомнатная квартир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онош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нежанна Николаевна, главный специалист отдела реализации инфрастр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ных проектов и програм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 511,8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ная квартир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ндальцева Татьяна Александровна, главный специалист экономиче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го отдела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 598,5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ная квартир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жевник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 Владимировна, начальник отдела по работе с объектами специа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о назна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 317,2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ыре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ная квартира, долевая, доля в праве  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ry-S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781,5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-NP300 PICK-UP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FOR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летний ребено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ыре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ная 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гова Татьяна Шавкатовна, начальник экономиче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о отде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 238,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двухкомнатная квартира, долевая, доля в праве  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однокомнатная 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 574,4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ная квартира, долевая, доля в праве 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oda Yet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ная квартир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олицына Наталья Иванов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отдела муниципального жилищного контрол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 402,2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жилой одноэта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двухкомнатная квартир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двух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ная 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одно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ная 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летний ребено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двух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ная 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одно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ная квартир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летний ребено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двух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ная 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езова Виктория Сергеевна, заместитель начальника   юридиче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о отде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 097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ная квартира, долевая, доля в праве 1/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ная квартир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 060,5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трех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ная квартира, долевая, доля в праве 1/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гараж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 AS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ная квартир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летний ребено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ная квартир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ляева Ирина Ивановна, главный специалист отдела бухгалт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го уч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 348,4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ная 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, доля в праве 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ная квартир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 LOGA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одно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ная 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двухкомнатная кварти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летний ребено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ная квартир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дин Александр Сергеевич, начальник отдела управления жилищным фон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 973,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ВАЗ -211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o Mega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ная квартир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кова Татьяна Михайловна, заместитель начальника отдела бухгалт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го уч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 227,9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ыре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ная квартир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летний ребено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ная квартира, долевая, доля в праве 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четыре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ная 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ецова Ирина Григорьена, начальник отдела бухгалт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го уч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 750,4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ная квартир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orol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да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0 371,69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учетом иных доходов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адовы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двухкомнатная 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, доля в праве 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служе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е строения на участке коллективного са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ная квартир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лыгосте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а Александровна, консультант отдела бюджетного планир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 и финансирования отрасл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 910,2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трех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ная 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, доля в праве 1/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двух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ная квартира, долевая, доля в праве 1/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8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 265,2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ная квартира, долевая, доля в праве 1/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8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летний ребено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ная квартир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янина Валентина Георгиевна, консультант экономиче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о отде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 920,9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ная квартир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EWOO-MATIZ-M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 917,7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ALMER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итон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 Владимировна, консультант юридиче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о отедел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 168,9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ная квартира, общая долевая, доля в праве  1/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 Sant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42 784,1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трех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ная квартира, общая долевая, доля в праве 1/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зем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й участок под личное подсобное хозяй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9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ная квартира, общая долевая, доля в праве 1/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ная квартира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сева Ольга Владимировна, главный специалист отдела  управления жилищным фон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 627,3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 участок для садоводчества и огородн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ства, общая долевая собственность, доля в праве 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трех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ная квартира, долевая, доля в праве 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дачный дом, долевая, доля в праве 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87 978,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й  участок для садоводчества и огородн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ть, доля в праве 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трех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ная квартира, долевая, доля в праве 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двухкомнатная 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дачный дом, долевая, доля в праве 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 FOCU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ланов Сергей Геннадьевич, главный специалист отдела муниципального жилищного контро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 909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й участо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е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х пун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зем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й участок для индивидуального жилого до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одноэтажный бревенчаты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одноэтажный  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трех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ная квартира, долевая, доля в праве 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5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 674,7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двухэтажный жилой дом, долевая собстве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ть, доля в праве 1/3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трех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ная 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доля в праве 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двух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ная квартира, долевая, доля в праве 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летний ребено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ная квартир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 Валерьевна, начальник отдела по работе с объектами специа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о назна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5 557,9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трех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ная квартира, долевая, доля в праве 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однокомнатная квартир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 255,9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трех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ная квартира, долевая, доля в праве 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гара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вадов Геннадий Гавриилович, главный специалист отдела развития коммуна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й инфрастр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 717,9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й участок для  индивид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ного садового участк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 собстве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трех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ная 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собствен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одноэтажный садовый дом, совместная собстве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баня, совместная собстве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 9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й участок для  индивид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ного садового участк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 собстве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трех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ная 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собстве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двухкомнатная 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одноэтажный садовый дом, совмест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баня, совместная собстве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юкова Гульсира Карамовна, главный специалист отдела реализации инфрастр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ных  проектов и програм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 057,8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трех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ная квартира долевая, доля в праве 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общеж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 987,9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трех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ная 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, доля в праве 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USTER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общеж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ат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лена Ильдусовна, начальник юридиче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о отде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 234,4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 квартир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 для сельск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енного произв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земельный участок для сельск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енного произв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земельный участок для сельск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енного произв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земельный участок для сельск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енного произв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земельный участок под коммерческую недвижим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 NF Sonat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летний ребено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ная квартир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ьян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а Анатольевна,главный специалист отдела развития коммуна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й инфрастр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 080,2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ная квартир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 314,6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двухкомнатная квартира, долевая, доля в праве 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двухкомнатная 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 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рице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М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828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летний ребено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ная квартир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данова Юлия Михайловна, консультант отдела развития коммунальной инфрастр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 464,5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ыре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ная квартира, долевая, доля в праве 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сяк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ида Наилевна, главный специалист отдела капита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го ремонта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 616,1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двухкомнатная 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однокомнатная квартир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жилой дом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шман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лия Равилевна, главный специалист экономиче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го отдел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 636,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ная квартира, долевая, доля в праве 1/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влева Дарья Николаевна, главный специалист отдела развития коммуна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й инфрастр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 947,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ная квартир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 9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,9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 для индивид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ного жилищ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о стро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а, общая долевая собстве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ть, 1/10 доли в прав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частный дом 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ть, 1/10 доли в прав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5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-lancer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ная квартир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к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ежда Ивановна, начальник общего отде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1 773,5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трех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ная квартира, общая совместная собствен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омната в общеж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rysler pt cruiser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93 644,9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й участок для садоводс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 на землях сельск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енного назна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трехкомнатная квартира , долевая, доля в праве 1/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трехком натная квартира, общая совместная собстве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одноэта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й брусчатый садовый дом с мансардо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ODA AKTAVI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летний ребено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ная квартир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кин Павел Иванович, первый заместитель начальника департаме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 жилищно-коммуна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о хозяйства админист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и города Пер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10 875,7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й участок для ведения личного подсо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о хозяй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жилой дом, долевая собственность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и в прав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двухкомнатная 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гараж-бок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Шевроле Ни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 Автопр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п легковой Ски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Мотол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 Прогресс-2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зем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й участок для ведения личного подсо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о хозяй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жилой до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½ жилого до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двухкомнатная 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гараж-бокс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зем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й участок для ведения личного подсо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о хозяй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жилой до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½ жилого до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двухкомнатная 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гараж-бокс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аше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оника Андреев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капита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о ремонт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 118,7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трех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ная 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жилой дом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 575,5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AMR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) TOYO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D KRUISER 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трех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ная 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трехкомнтная квартир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летний ребено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трех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ная 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трех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ная 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трехкомнтная 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трех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ная 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трехкомнтная 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нейко Ольга Андреевна, консультант отдела  реализации инфрастр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ных проектов и програм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 для садов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3 416,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, общая долевая собстве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ть, доля в праве 1/7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однокомнатная 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гараж-бок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жилое помещ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3,5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AND ROVER DISCAV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Y 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летний ребено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филова Татьяна Васильевна, главный специалист отдела бюджетного планир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я  и финансир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 324,4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одно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ная 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 одно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ная 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двух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ная 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0 40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учетом иных доходов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 Solari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одно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ная  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трех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ная  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лэ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 Федорович, главный специалист отдела капита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о ремонт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 079,3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трехкомнатная квартир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4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И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Ф фург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 827,4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жилой до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трехкомнатная квартира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мухина Вероника Сергеевна, главный специалист отдела муниципального жилищного контро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 313,01 (с учетом иных доходов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ыре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ная квартира, долевая, ¼ доли в прав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чн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сения Анатольевна, главный специалист сектора аналитики и информаци онно методиче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й работы отдела по управлению жилищным фон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 073,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ная квартира, общая долев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и в прав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приянова Наталья Дориановна, заместитель начальника департаме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 жилищно-коммуна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о хозяйства админист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ии города Перми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1 059,8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двухкомнатная 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однокомнатная квартир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k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gen POL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ная квартир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добина Инга Петровна, заместитель начальника юридиче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о  отдел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 545,6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ная квартир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а Елена Николаевна, главный специалист отдела по работе с объектами специа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о назна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 757 387,22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учетом иных доходов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ная квартир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ть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страховая сумма по случаю смерти сотрудника МВД Росс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единовременное пособие по случаю смерти сотрудника МВД России.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45 291,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учетом иных доходов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двух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ная квартира, общая долевая собстве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ть, доля в праве 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трех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ная квартира, собстве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с Ирина Влади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на, главный специалист отдела бухгалт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го учет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8,2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омнат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омна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физова Инна Фаритовна, главный специалист юридиче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о отдел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 919,9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ная 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ть, доля в праве ¼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ная квартир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пащ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 Вера Владимировна,главный специалист отдела бюджетного планир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 и финансирования отрасл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 388,8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садовы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двухкомнатная 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трех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ная квартир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мяк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лия Сергеевна, консультант сектора конкурсных процедур отдела бюджетного планир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 и финанс.отрас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 499,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ksw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n pol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ная квартир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3 416,71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учетом иных доходов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 для ведения личного подсо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о хозяй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двухкомнатная 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)Ford Mondeo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ма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53504-6030-46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)Toyota Corolla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Погруз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G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32 П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договор займ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накопления за предыдущие го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ная 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ушк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 Эдуардовна, консультант отдела развития коммуна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й инфрастр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 87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ыре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ная квартира, долевая, доля в прав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/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 108 566,46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с учетом иных доходов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четыре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ная квартира долевая, доля в праве 1/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четыре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ная 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комна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зем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й участок для садов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а и огородниче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зем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й участок для садов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а и огородниче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1-этажный брусчатый садовый дом с мансард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одноэтажный брусчатый садовы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гараж-бокс с овощной ям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 машино место на подземной автостоя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, долева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 машино место на подземной автостоя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,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кредитные обязательства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накопления за предыдущие го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ыре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ная квартира, долевая, доля в праве 1/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ыре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ная квартира, долевая, доля в праве 1/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ыре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ная квартир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ц Мария Андреевна, главный специалист юридическо го  отде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 472,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ная квартир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MW-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DR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ная квартир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молаев Станислав Павлович, главный специалист отдела капита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о ремонт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 395,3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жил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кирпи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й гара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OYOTA RAV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мольче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я Викторовна, главный специалист экономиче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о отдел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 543,9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ная квартира, долевая, доля в праве   1/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ная квартир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омягкова Юлия Сергеевна, главный специалист отдела развития коммуна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й инфрастр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 035,2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двух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ной квартир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83 656,6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с учетом иных доходов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двух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ной квартир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ная 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 Сергеевна, главный специалист общего отдел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 115,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й участок для индивид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ного жилищ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о стро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а, долевая, доля в прав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/5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ная квартир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 013 528,31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с учетом иных доходов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й участок для индивид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ного жилищ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о стро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а, долевая, доля в прав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/5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двухкомнатная 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AZ PATRIO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летний ребено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9,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й участок для индивид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ного жилищ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о стро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а, долевая, доля в прав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/5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ная квартир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летний ребено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й участок для индивид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ного жилищ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о стро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а, долевая, доля в прав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/5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ная квартир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летний ребено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й участок для индивид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ного жилищ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о стро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а, долевая, доля в прав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/5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ная квартир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атерина Олеговна, консультант отдела бюджетного планир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 и финансирования отрасл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592,0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ная квартира, общая долевая, доля в прав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¼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ыре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ная квартир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чан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 Владимировна, заведующий сектором конкурсных процедур отдела бюджетного планир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 и финансирования отрасл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 625,8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трех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ная квартира, долевая, доля в прав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/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трех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ная квартира, общая долевая, доля в прав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/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 604 807,49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с учетом иных доходов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 садов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жилое стро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трех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ная 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, доля в праве 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трех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ная 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доля в праве 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kswagen Touareg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color w:val="FF0000"/>
        </w:rPr>
      </w:pPr>
      <w:r>
        <w:rPr>
          <w:color w:val="FF000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8" w:top="850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1:54:00Z</dcterms:created>
  <dc:creator>Гимадиева  Галина  Михайловна</dc:creator>
  <dc:description/>
  <dc:language>en-US</dc:language>
  <cp:lastModifiedBy>Пользователь</cp:lastModifiedBy>
  <cp:lastPrinted>2016-04-08T09:51:00Z</cp:lastPrinted>
  <dcterms:modified xsi:type="dcterms:W3CDTF">2016-05-24T11:54:00Z</dcterms:modified>
  <cp:revision>2</cp:revision>
  <dc:subject/>
  <dc:title/>
</cp:coreProperties>
</file>