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точненные сведения о доходах, расходах, об имуществе и обязательствах имущественного характера, представленные муниципальными служащими администрации Мотовилихинского района города Перми, з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728"/>
        <w:gridCol w:w="1418"/>
        <w:gridCol w:w="1276"/>
        <w:gridCol w:w="1134"/>
        <w:gridCol w:w="1134"/>
        <w:gridCol w:w="1417"/>
        <w:gridCol w:w="1559"/>
        <w:gridCol w:w="1134"/>
        <w:gridCol w:w="1560"/>
        <w:gridCol w:w="2693"/>
      </w:tblGrid>
      <w:tr>
        <w:trPr>
          <w:trHeight w:val="48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кларированный годовой доход за 2015 год (руб.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уставных (складочных) капиталах организаций)</w:t>
            </w:r>
          </w:p>
        </w:tc>
      </w:tr>
      <w:tr>
        <w:trPr>
          <w:trHeight w:val="99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укюрова Лариса Юрьевн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главы администрации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4776,4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совместная собственность с супру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ВАЗ-21099, 2001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7428,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совместная собственность с супругой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ВАЗ 217030, 2012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пова Светлана Николаевн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главы администрации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3852,0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садовый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SUSUK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X</w:t>
            </w:r>
            <w:r>
              <w:rPr>
                <w:sz w:val="20"/>
              </w:rPr>
              <w:t>4, 2010 г.в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садов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унов Владимир Петрович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юридическ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512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т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4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ва Наталья Ивановн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юридическ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468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я в праве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номарева Мария Владимировна, главный специалист юридическ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043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я в праве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826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 ЛП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83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илоносова Валентина Владимировна, главный специалист юридическ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6033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3,5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е помещение (доля в праве ½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е помещение (доля в праве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олотарева Раиса Андреевн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 учета и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5254,3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я в праве ½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 </w:t>
            </w:r>
            <w:r>
              <w:rPr>
                <w:sz w:val="20"/>
                <w:lang w:val="en-US"/>
              </w:rPr>
              <w:t>CHEVROLE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NIVA</w:t>
            </w:r>
            <w:r>
              <w:rPr>
                <w:sz w:val="20"/>
              </w:rPr>
              <w:t>, 2008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рышова Светлана Михайловн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отдела учета и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12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Квартира (доля в праве¼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вартира (доля в праве ¼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ракова Надежда Николаевна, главный специалист отдела учета и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1027,3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588,9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ВАЗ-21214, 2007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арова Любовь Егоровна, главный специалист отдела учета и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872,5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(доля в праве 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0537,0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(доля в праве 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болев Сергей Анатольевич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сектора по мобилизационной и специальной рабо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046,6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доля в праве ½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5087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(доля в праве ½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варницын Игорь Викторович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чальник финансово-экономическ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2013,4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для ЛПХ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я в праве ½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 (доля в праве ½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обственность с супругой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я в праве ¼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я в праве ½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я в праве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</w:t>
            </w:r>
            <w:r>
              <w:rPr>
                <w:sz w:val="20"/>
                <w:lang w:val="en-US"/>
              </w:rPr>
              <w:t>i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orento</w:t>
            </w:r>
            <w:r>
              <w:rPr>
                <w:sz w:val="20"/>
              </w:rPr>
              <w:t>, 2012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097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совместная собственность с супругом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я в праве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55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уркина Элина Михайловн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финансово-экономического 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90542,38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я в праве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55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я в праве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55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вина Татьяна Алексеевна, главный специалист финансово-экономическ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54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я в праве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55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5274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Легковой автомобиль </w:t>
            </w:r>
            <w:r>
              <w:rPr>
                <w:sz w:val="20"/>
                <w:lang w:val="en-US"/>
              </w:rPr>
              <w:t>Chevrole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ruse</w:t>
            </w:r>
            <w:r>
              <w:rPr>
                <w:sz w:val="20"/>
              </w:rPr>
              <w:t>, 2013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55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сонов Вячеслав Александрович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чальник отдела ЖКХ и жилищных отно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932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од многоквартирным домом (общая долевая пропорционально площади квартиры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я в праве ½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-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6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1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814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HYUNDA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TUCSON</w:t>
            </w:r>
            <w:r>
              <w:rPr>
                <w:sz w:val="20"/>
              </w:rPr>
              <w:t>, 2005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ладыкин Андрей Александрович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отдела ЖКХ и жилищных отно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811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Renaul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andero</w:t>
            </w:r>
            <w:r>
              <w:rPr>
                <w:sz w:val="20"/>
              </w:rPr>
              <w:t>, 2014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1475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ведения ЛПХ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быкина Марина Валентиновн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отдела ЖКХ и жилищных отно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42404,57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(доля в праве 1/3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лецкая Ольга Юрьевна, ведущий специалист отдела ЖКХ и жилищных отно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185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речко Наталья Федоровна, главный специалист отдела ЖКХ и жилищных отно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3498,0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обственность с супругом и деть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313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обственность с супругом и деть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ВАЗ-211540, 2011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линкина Елена Евгеньевна, ведущий специалист отдела ЖКХ и жилищных отно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471257,9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яков Константин Владимирович, начальник отдела градостроительства, земельных и имущественных отно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6117,9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для ведения садоводства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я в праве ½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мобиль легковой </w:t>
            </w:r>
            <w:r>
              <w:rPr>
                <w:sz w:val="20"/>
                <w:lang w:val="en-US"/>
              </w:rPr>
              <w:t>Hynda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VF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40, 2013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1637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я в праве ¼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я в праве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ыхина Антонина Васильевн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отдела градостроительства, земельных и имущественных отно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108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я в праве 1/3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для ведения личного подсобного хозяйства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5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986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для ведения личного подсобного хозяйства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под гаражи-боксы, доля в праве  1/51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Жилой дом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доля в праве 1/3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Гараж-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остелева Светлана Викторовна, главный специалист отдела градостроительства, земельных и имущественных отно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1186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(доля в праве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чкина Зульфия Тауфиковна, главный специалист отдела градостроительства, земельных и имущественных отно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767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доля в праве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1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для ведения личного подсобного хозяйства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ИЖС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(доля в праве ½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 </w:t>
            </w:r>
            <w:r>
              <w:rPr>
                <w:sz w:val="20"/>
                <w:lang w:val="en-US"/>
              </w:rPr>
              <w:t>Volkswage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ouareg</w:t>
            </w:r>
            <w:r>
              <w:rPr>
                <w:sz w:val="20"/>
              </w:rPr>
              <w:t>, 2011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206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люшин Антон Николаевич, начальник отдела благоустр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408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(совместная с супругой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мна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1458,9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(совместная с супру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Renaul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Logan</w:t>
            </w:r>
            <w:r>
              <w:rPr>
                <w:sz w:val="20"/>
              </w:rPr>
              <w:t>, 2010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60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уляев Павел Сергеевич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отдела благоустр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5567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07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3085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я в праве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828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тина Марина Валерьевна, главный специалист отдела благоустр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254,9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 (для ИЖС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жилой дом (доля в праве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1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olkswage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Jetta</w:t>
            </w:r>
            <w:r>
              <w:rPr>
                <w:sz w:val="20"/>
              </w:rPr>
              <w:t>, 2012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3389,6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 (для ИЖС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я в праве 1/8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для ИЖС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вартира (доля в праве ¼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2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5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нтелеймонова Ирина Пет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998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0459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Geely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MK</w:t>
            </w:r>
            <w:r>
              <w:rPr>
                <w:sz w:val="20"/>
              </w:rPr>
              <w:t>, 2013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рдышева Ольга Юрьевна, главный специалист отдела благоустр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7058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ля садоводства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, назначение нежил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1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7953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егковой автомобиль Нива Шевроле, 2013 г.в. 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цеп к легковому автомобилю 821303, 2012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беков Тимур Магомедзапирович, главный специалист отдела благоустр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041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04,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зова Наталья Александровн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отдела благоустр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5748,3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  <w:shd w:fill="FFFFFF" w:val="clear"/>
              </w:rPr>
              <w:t> </w:t>
            </w:r>
            <w:r>
              <w:rPr>
                <w:sz w:val="20"/>
              </w:rPr>
              <w:t xml:space="preserve">Toyota </w:t>
            </w:r>
            <w:r>
              <w:rPr>
                <w:sz w:val="20"/>
                <w:lang w:val="en-US"/>
              </w:rPr>
              <w:t>Corolla</w:t>
            </w:r>
            <w:r>
              <w:rPr>
                <w:sz w:val="20"/>
              </w:rPr>
              <w:t>, 2013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браева Гульсина Мухаматнуровна, главный специалист отдела благоустр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5302,5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я в праве ½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садовый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довый домик с веранд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умова Алена Леонидовна, главный специалист отдела благоустр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907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я в праве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дреева Майя Игоревна, главный специалист отдела благоустр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447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я в праве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арунова Светлана Александровн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чальник отдела по работе с общественнос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2884,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под ИЖС, доля в праве ½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для садоводства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под ИЖ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(долевое участие в строительстве совместно с супругом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Кредитный договор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Средства материнского капитала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Накопления за предыдущие годы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42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под ИЖС, доля в праве ½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вартира (доля в праве ¼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114, 2007 г.в.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Ope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stra</w:t>
            </w:r>
            <w:r>
              <w:rPr>
                <w:sz w:val="20"/>
              </w:rPr>
              <w:t>, 2007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ерстобитов Алексей Сергеевич, заместитель начальника отдела по работе с общественнос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8731,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я в праве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SKOD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Octavia</w:t>
            </w:r>
            <w:r>
              <w:rPr>
                <w:sz w:val="20"/>
              </w:rPr>
              <w:t>, 2006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3616,0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я в праве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orolla</w:t>
            </w:r>
            <w:r>
              <w:rPr>
                <w:sz w:val="20"/>
              </w:rPr>
              <w:t>, 2012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инова Надежда Александровна, главный специалист отдела по работе с общественнос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766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2888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под ИЖС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ВАЗ 2123, 2007 г.в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ВАЗ 21101, 2004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узнецова Татьяна Викторовна, главный специалист отдела по работе с общественнос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8123, 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еркина Ирина Игоревн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 по культуре, спорту и молодежной поли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59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я в праве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55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стромин Алексей Юрьевич, главный специалист отдела по культуре, спорту и молодежной поли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729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я в праве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55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9580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KI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ICANT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A</w:t>
            </w:r>
            <w:r>
              <w:rPr>
                <w:sz w:val="20"/>
              </w:rPr>
              <w:t>, 2011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етова Наталья Васильевна, главный специалист отдела по культуре, спорту и молодежной политик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737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653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я в праве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това Анастасия Леонидовн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чальник общего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4911,4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Лихачева Елена Васильевна, главный специалист общего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1423,5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для ЛПХ, доля в праве 2/3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 (доля в праве 2/3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я в праве 1/3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9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789,4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с учетом иных дохо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ломерное судно Спринт-1, 2006 г.в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Лодочный мотор </w:t>
            </w:r>
            <w:r>
              <w:rPr>
                <w:sz w:val="20"/>
                <w:lang w:val="en-US"/>
              </w:rPr>
              <w:t>Hond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BFZ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HD</w:t>
            </w:r>
            <w:r>
              <w:rPr>
                <w:sz w:val="20"/>
              </w:rPr>
              <w:t>, 2005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ешилова Наталия Владимировна, начальник организацион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2356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я в праве 1/3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здание бытового комбина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3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AMRY</w:t>
            </w:r>
            <w:r>
              <w:rPr>
                <w:sz w:val="20"/>
              </w:rPr>
              <w:t>, 2004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Милюков Антон Юрьевич, заместитель начальника организационного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5079,2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я в праве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HYNDA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ccent</w:t>
            </w:r>
            <w:r>
              <w:rPr>
                <w:sz w:val="20"/>
              </w:rPr>
              <w:t>, 2007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) Зае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Собственные накопления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597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я в праве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23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ексеева Любовь Владимировна, помощник главы администрации района организацион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8565,3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KiaSeed</w:t>
            </w:r>
            <w:r>
              <w:rPr>
                <w:sz w:val="20"/>
              </w:rPr>
              <w:t>, 2014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(в квартир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Ki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portageSL</w:t>
            </w:r>
            <w:r>
              <w:rPr>
                <w:sz w:val="20"/>
              </w:rPr>
              <w:t>, 2014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Ляшкова Алена Игоревна, начальник сектора по работе с обращениями граждан и информированию насе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924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ванова Татьяна Анатольевна, начальник сектора по обеспечению деятельности комиссии по делам несовершеннолетни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5868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я в праве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GEELLY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MK</w:t>
            </w:r>
            <w:r>
              <w:rPr>
                <w:sz w:val="20"/>
              </w:rPr>
              <w:t>, 2012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амионко Виталий Борисович, начальник сектора по взаимодействию с административными органа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7804,8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шняускас Екатерина Юрьевна, главный специалист сектора по взаимодействию с административными орган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9406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я в праве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777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 доля в праве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Renaul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Logan</w:t>
            </w:r>
            <w:r>
              <w:rPr>
                <w:sz w:val="20"/>
              </w:rPr>
              <w:t>, 2014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жова Тамара Георгиевна, начальник сектора потребительского ры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2343,4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(доля в праве 2/3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KiaED</w:t>
            </w:r>
            <w:r>
              <w:rPr>
                <w:sz w:val="20"/>
              </w:rPr>
              <w:t>, 2014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17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 доля в праве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ровских Яна Валерьевна, главный специалист сектора потребительского ры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369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 доля в праве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нисова Мария Васильевна, главный специалист сектора потребительского ры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581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ордеева Анастасия Викторовна, главный специалист сектора потребительского ры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046,0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иных дохо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Hynda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ucson</w:t>
            </w:r>
            <w:r>
              <w:rPr>
                <w:sz w:val="20"/>
              </w:rPr>
              <w:t>, 2007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737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3:56:00Z</dcterms:created>
  <dc:creator>СОК</dc:creator>
  <dc:description/>
  <dc:language>en-US</dc:language>
  <cp:lastModifiedBy>Пользователь</cp:lastModifiedBy>
  <cp:lastPrinted>2016-05-04T09:39:00Z</cp:lastPrinted>
  <dcterms:modified xsi:type="dcterms:W3CDTF">2016-06-07T03:56:00Z</dcterms:modified>
  <cp:revision>2</cp:revision>
  <dc:subject/>
  <dc:title>Специалисты администрации города Перми</dc:title>
</cp:coreProperties>
</file>