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Сведения о доходах, расходах, об имуществе и обязательствах 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 муниципальных служащих департамента дорог и транспор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дминистрации города Перми и членов их семей за 2015 год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6"/>
        <w:gridCol w:w="1811"/>
        <w:gridCol w:w="1775"/>
        <w:gridCol w:w="1082"/>
        <w:gridCol w:w="1434"/>
        <w:gridCol w:w="1359"/>
        <w:gridCol w:w="1134"/>
        <w:gridCol w:w="1134"/>
        <w:gridCol w:w="1276"/>
        <w:gridCol w:w="2410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– семейное положение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монова Татьяна Анатольевна, начальник финансово-экономического отдела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 252,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комнатная кварти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SX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9 доля в 3-х комнатной квартире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ощная яма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6 доля кирпично-шлакоблочного гаража-бокс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ставная Наталья Леонидовна, консультант финансово-экономического отдела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 727,4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 3-х комнатной квартир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D Cee’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: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х 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Лобастов Николай </w:t>
            </w:r>
            <w:r>
              <w:rPr>
                <w:b/>
                <w:bCs/>
                <w:sz w:val="20"/>
                <w:shd w:fill="FDE9D9" w:val="clear"/>
              </w:rPr>
              <w:t>Аркадьевич, консультант финансово-экономического отде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 741, 62</w:t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2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 535,35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¾ доли в квартир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ибзеева Анастасия Олеговна главный специалист </w:t>
            </w:r>
            <w:r>
              <w:rPr>
                <w:b/>
                <w:bCs/>
                <w:sz w:val="20"/>
                <w:shd w:fill="FDE9D9" w:val="clear"/>
              </w:rPr>
              <w:t>финансово-экономического отдела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 874,9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комнатная кварти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11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опления за предыдущие периоды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green"/>
              </w:rPr>
            </w:pPr>
            <w:r>
              <w:rPr>
                <w:b/>
                <w:bCs/>
                <w:sz w:val="20"/>
              </w:rPr>
              <w:t>Ватиева Елена Борисовна, заведующий сектором бухгалтерского учета и отчетности – главный бухгалт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24 658,6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комнатная квартир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угина Оксана Владимировна, консультант сектора бухгалтерского учета и отчет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 863,96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6 520,38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11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монова Елена Александровна, начальник отдела дорожного движе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 796,15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gnis</w:t>
            </w:r>
            <w:r>
              <w:rPr>
                <w:sz w:val="20"/>
              </w:rPr>
              <w:t>-1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 комнатная кварти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лашов Данил Анатольевич главный специалист отдела дорожного движения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 187,9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– 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мердов Александр Александрович, консультант отдела дорожного движения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57 121,0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3-комнатной кварти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 по основному месту работы, накопления за  предыдущие годы, дарение денежных средств, ипотечный кредит, средства материнского (семейного) капитала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27 473,3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3 доли 3-комнатной кварти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ia Caren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 по основному месту работы, накопления за  предыдущие годы, дарение денежных средств, ипотечный кредит, средства материнского (семейного) капитала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фонова Алена Михайловна, главный специалист отдела дорожного движе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 813,22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комнатной квартир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BMW X5 XDRIVE30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ялых Анастасия Юрьевна, заместитель начальника отдела дорожного движения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 811,9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u w:val="none"/>
                </w:rPr>
                <w:t>MITSUBISHI</w:t>
              </w:r>
            </w:hyperlink>
            <w:r>
              <w:rPr>
                <w:sz w:val="20"/>
              </w:rPr>
              <w:t xml:space="preserve"> -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</w:rPr>
                <w:t>LANCER</w:t>
              </w:r>
            </w:hyperlink>
            <w:r>
              <w:rPr>
                <w:sz w:val="20"/>
              </w:rPr>
              <w:t xml:space="preserve"> -1,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– комнатная квартир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 ипотеки, собственные накопления за 2013-2015 гг., дарение денежных средств</w:t>
            </w:r>
          </w:p>
        </w:tc>
      </w:tr>
      <w:tr>
        <w:trPr>
          <w:trHeight w:val="578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знецов Юрий Михайлович, главный специалист отдела дорожного движения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 396,51</w:t>
            </w:r>
          </w:p>
        </w:tc>
        <w:tc>
          <w:tcPr>
            <w:tcW w:w="17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Ширинкин Максим Николаевич, начальник отдела анализа и исполнения движения общественного транспорта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 043 737,44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комнатная кварти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розовский Иван Александрович, главный специалист отдела анализа и исполнения движения общественного транспорта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51 260,5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ович Татьяна Викторовна, консультант отдела анализа и исполнения движения общественного транспорта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 134,8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ымбал Светлана Юрьевна, консультант отдела анализа и исполнения движения общественного транспор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52 194,12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/12 доли 2-комнатной квартиры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 271,91</w:t>
            </w:r>
          </w:p>
        </w:tc>
        <w:tc>
          <w:tcPr>
            <w:tcW w:w="17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ВАЗ 2109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)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xima</w:t>
            </w:r>
            <w:r>
              <w:rPr>
                <w:sz w:val="20"/>
              </w:rPr>
              <w:t>-2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ВАЗ 2114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6 доли 2-комнатной квартир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/4 доли 2-комнатной квартир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highlight w:val="green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дусова Ирина Анатольевна, начальник отдела юридического обеспечения, кадровой работы и делопроизводства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 849,9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1-комнатной квартиры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3- комнатной квартиры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: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-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лочкова Анастасия Владимировна, консультант отдела юридического обеспечения, кадровой работы и делопроизводства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 118,8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 855,95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Spor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фанова Александра Сергеевна, консультант отдела юридического обеспечения, кадровой работы и делопроизводств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 440,3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/3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ой квартиры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 973,2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/3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ой квартир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highlight w:val="green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ашкевич Инна Самуиловна, начальник отдела пассажирских перевозок 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 771, 2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baru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mprez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этажный кирпичный до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3 – комнатной квартир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Подрезенко Андрей Александрович, главный специалист отдела пассажирских перевозок 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 794,8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3-комнатной квартир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highlight w:val="green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клемышева София Витальевна, главный специалист отдела пассажирских перевозок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 921,0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2-комнатной квартир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284" w:right="113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8220" w:leader="none"/>
        <w:tab w:val="right" w:pos="1644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ito.ru/perm/avtomobili_s_probegom/mitsubishi" TargetMode="External"/><Relationship Id="rId3" Type="http://schemas.openxmlformats.org/officeDocument/2006/relationships/hyperlink" Target="http://www.avito.ru/perm/avtomobili_s_probegom/mitsubishi/lance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46:00Z</dcterms:created>
  <dc:creator>EMarkin</dc:creator>
  <dc:description/>
  <dc:language>en-US</dc:language>
  <cp:lastModifiedBy>Пользователь</cp:lastModifiedBy>
  <cp:lastPrinted>2014-05-19T15:37:00Z</cp:lastPrinted>
  <dcterms:modified xsi:type="dcterms:W3CDTF">2016-06-15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орядке размещения сведений о доходах на официальных сайтах</vt:lpwstr>
  </property>
  <property fmtid="{D5CDD505-2E9C-101B-9397-08002B2CF9AE}" pid="3" name="reg_date">
    <vt:lpwstr>23.04.2010</vt:lpwstr>
  </property>
  <property fmtid="{D5CDD505-2E9C-101B-9397-08002B2CF9AE}" pid="4" name="reg_number">
    <vt:lpwstr>СЭД-01-38-363</vt:lpwstr>
  </property>
</Properties>
</file>