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b/>
          <w:sz w:val="24"/>
        </w:rPr>
        <w:t xml:space="preserve">Сведения о доходах, об имуществе и обязательствах имущественного характера, представленные муниципальными служащими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ru-RU"/>
        </w:rPr>
        <w:t>Департамента земельных отношений администрации города Перми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, за 201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264"/>
        <w:gridCol w:w="1276"/>
        <w:gridCol w:w="1103"/>
        <w:gridCol w:w="1449"/>
        <w:gridCol w:w="1248"/>
        <w:gridCol w:w="1019"/>
        <w:gridCol w:w="992"/>
        <w:gridCol w:w="2413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9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афонова Оксана Викторовна (консультант отдела финансового планирования и анали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895,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01,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занова Любовь Андреевна 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171,6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9106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лсуфьева Елена Владимировна (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167,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Mitsubishi Gala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ипова Елена Ивановна 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798,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6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юкова Екатерина Григорьевна 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840,18 (с учетом иных доходов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52,17 кв.м  на стадии строительства по ДДУ (1/2 доля в праве): денежные средства иного собственника, накопления за предыдущие годы, средства, полученные в дар от родственников, ипотека (кредитный догов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К001115,00031)</w:t>
            </w:r>
          </w:p>
        </w:tc>
      </w:tr>
      <w:tr>
        <w:trPr>
          <w:trHeight w:val="4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ова Анна Вадим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главны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160,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</w:r>
            <w:r>
              <w:rPr>
                <w:sz w:val="20"/>
                <w:lang w:val="en-US"/>
              </w:rPr>
              <w:t>Cadillak SRX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шихмина Наталия Викто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чальник секто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и информации 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753,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046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ва-Шеврол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арова Эльвира Наркулыевна 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280,79 (с учетом иных доходов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5,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Вера Алекс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216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969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</w:r>
            <w:r>
              <w:rPr>
                <w:sz w:val="20"/>
                <w:lang w:val="en-US"/>
              </w:rPr>
              <w:t>RENAULT-LOG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мина Ираида Михайл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до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935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талова Елена Геннад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56193,6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MPREZ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V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: средства, полученные в дар от родственников, накопления за 2011-2015 годы</w:t>
            </w:r>
          </w:p>
        </w:tc>
      </w:tr>
      <w:tr>
        <w:trPr>
          <w:trHeight w:val="5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незавершенный строи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ина Лилия Заки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финансового планирования и анали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268,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Nissan Juk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939,6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кина Анастасия Васил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нормативно-правовой работы юридического 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92,0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лослудцева Людмила Сергеевна (консультант сектора экспертизы землеустроительной документац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815,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692,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а Ольга Борис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954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гер Елена Серг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288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79/100 доле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978,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0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LADA LARGUS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10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рнадская Наталья Андре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нормативно-правовой работы юридического 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78304,60 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12 доле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95471,6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 Coroll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6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а Мария Вячеслав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финансового планирования и анализ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9242,0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ITAR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37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рцова Наталья Николаевна (начальник сектора по работе с юридическими лицами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4410,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46,9 кв.м: доход от продажи комнаты, накопления за 2012-2015 гг, ипотека (кредитный договор № 7606289/15-И)</w:t>
            </w:r>
          </w:p>
        </w:tc>
      </w:tr>
      <w:tr>
        <w:trPr>
          <w:trHeight w:val="4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ажкина Жанна Анатольевна 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30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80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юханова Людмила Владимировна (консультан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27017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латова Ольга Евген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финансового планирования и анали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949,07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28,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довина Нелли Григор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главны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563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000,00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жбицкая Татьяна Фадд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департамента – начальник юридического 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068,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жа Екатерина Михайл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892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684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рюнов Александр Анатольевич (консультан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813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217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131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горьева Елена Иван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781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рюшева Ольг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судебно-правовой работы юридическ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756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udi A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митриева Юлия Вадимовна (начальник сектора по работе с физическими лицами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94783,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гополова Надежда Юр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23870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NEXI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оголь Наталья Фед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консультант отдела судебно-правовой работы юридического 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766,2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оптелова Людмила Анатоль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448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301,1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EGAN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CENIK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</w:t>
            </w:r>
            <w:r>
              <w:rPr>
                <w:sz w:val="20"/>
                <w:lang w:val="en-US"/>
              </w:rPr>
              <w:t>4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ойнова Ирина Владими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администрирования платеж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432715,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 GETZ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CAMRY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енко Анастасия Юрьевна 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241789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837,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лотко Елен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115,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DI  A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брагимова Любовь Николаевна (заместитель начальника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954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1/12 доле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каева Наталья Витальевна (консультан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44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420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11173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кова Татьяна Владими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50,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567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1118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а Маргарита Игоревна 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858,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бенева Анн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28,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ыванова Татьяна Юрьевна 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477,9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онов Сергей 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правового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3349,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465,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пылова Мария Владимировна (консультан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354,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63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rgu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4х4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УАЗ-31519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епанов Алексей Николаевич (начальник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455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846,3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това Ирина Анатоль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финансового планирования и анали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775,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Mitsubishi-Lanc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ховец Елена Никола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286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ильчик Мария Дмитриевна 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352,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698,6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Yari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чевасова Ирина Михайловна (главный специалист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4645,0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91" w:leader="none"/>
              </w:tabs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-ть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91" w:leader="none"/>
              </w:tabs>
              <w:snapToGrid w:val="false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44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зукова Ольга Викто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769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-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232,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хачева Юлия Никола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100,28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343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гинова Ольг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нормативно-правовой работы юридического 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245,5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укина Оксана Василь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отдела судебно-правовой работы юридическ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146,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укина Юлия Игор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62,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Transi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цева Екатерина Владимировна (главный специалист отдела судебно-правовой работы юридического управле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271,77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нзуллина Алия Рашит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правового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665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91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ODG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CALIB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LAND CRUISER (PRADO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Наталья Ивановна (заместитель начальника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672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3986,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А Ceed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,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ежко Юлия Юрьевна (консультант отдела догов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235,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довы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742,9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Эх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халева Наталья Евгеньевна (главны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959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013,1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исеевских Наталья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нсультант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о-правовой работы юридическ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168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 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40,0 кв.м: накопления за предыдущие годы, ипотека (кредитный договор № 272-И/15-СТ)</w:t>
            </w:r>
          </w:p>
        </w:tc>
      </w:tr>
      <w:tr>
        <w:trPr>
          <w:trHeight w:val="36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083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  <w:t>Nissan Almer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 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ымова Дарья Александровна (главный специалист отдела информационно-организ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563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000,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  <w:t xml:space="preserve">ВАЗ-21723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волина Ольг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79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кулина Юлия Николаевна (консультант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529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GE CALIB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49,85 кв.м (на стадии строительства по ДДУ): накопления за предыдущие годы, ипотека (кредитный договор № 359236)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улко Марина Валерь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131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29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ior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ехова Наталья Леонид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45,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нина Анна Владимировна (консультант отдела судебно-правовой работы юридическ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73383,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KIA JD(Ceed)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857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o Dust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а Татьяна Вячеслав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сектора по вопросам муниципальной службы и кад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929,86 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073,1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-НИ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хунов Павел Дмитри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ервый заместитель начальника департамен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36158,5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INFINITI FX 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03378,00 (с учетом иных доходов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нева Ирина Анатол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962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 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26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 (совместная собст-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Nissan Tiid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 Павел Владимирович (консультант отдела информационно-организ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17403,0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42,15 кв.м (на стадии строительства по ДДУ): доход от продажи доли в квартире, ипотека (кредитный догов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9592)</w:t>
            </w:r>
          </w:p>
        </w:tc>
      </w:tr>
      <w:tr>
        <w:trPr>
          <w:trHeight w:val="27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863,3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 Равиль Рашитович (консультант отдела догов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226,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19,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шивалова Ольга Викто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163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-1118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DA KALIN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а Наталья Владимировна (начальник отдела бухгалтерского учета – главный бухгалтер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107,9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67760,7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-Touareg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а Юлия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информационно-организацион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797,98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изванов Владимир Сабирджанович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едущий специалист отдела информационно-организ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694,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ионова Наталья Викторовна 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17027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ина Юлия Игор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главны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2967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ё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ыкова Надежда Васильевна (консультант отдела догов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682,6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49293,0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-Land Cruiser-120(Prado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4,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4,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нникова Надежда Михайл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меститель начальника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48635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унцова Наталья Серг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496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37944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Volkswagen Аmarok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янкина Елена Николаевна (главный специалист отдела информационно-организ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755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окосова Мария Анатольевна 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036,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511,4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фербекова Оксана Викторовна 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444,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lAstr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ина Екатерина Николаевна 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935,57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81462,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  <w:t xml:space="preserve"> Subaru B9 Tribec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асская Ольга Владислав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информационно-организ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832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шилова Екатерина Викто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администрирования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412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рляжникова Ольга Владимировна (консультант отдела нормативно-правовой работы юридическ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088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 322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YOTA COROL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рчикова Елена Александр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информационно-организационн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152,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плых Ольга Леонид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до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92,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650,5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унова Ксения Александр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988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kswagen рol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сунова Наталья Алекс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главны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84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ьянова Вера Иван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481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инов Дмитрий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чальник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реестра зем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000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Avensi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деева Юлия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отдела судебно-правовой работы юридическ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658, 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арегородцева Наталья Владими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нсультант отдела предоставления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383,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ышева Мария Игор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чальник отдела судебно-правовой работы юридического 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256,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MER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цеп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707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умак Любовь Григор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39,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79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nault Loga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выдлова Нина Викторо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сектора экспертизы землеустроительной документации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020,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0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  <w:t>ВАЗ-1119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евченко Ольга Сергеев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предоставления земельных участ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966,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</w:r>
            <w:r>
              <w:rPr>
                <w:sz w:val="20"/>
                <w:lang w:val="en-US"/>
              </w:rPr>
              <w:t>Toyota Auri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кина Юлия Фауз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заместитель начальни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догов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02660,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30000,3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  <w:t xml:space="preserve">Hyunda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nta Fe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210,0 кв.м с земельным участком 1197,0 кв.м: доход от продажи квартиры, накопления за предыдущие годы</w:t>
            </w:r>
          </w:p>
        </w:tc>
      </w:tr>
      <w:tr>
        <w:trPr>
          <w:trHeight w:val="2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ушкина Юлия Серг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лавный специалист отдела муниципального реестра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934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  <w:br/>
              <w:t>Mitsubishi Lanc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4:00Z</dcterms:created>
  <dc:creator>СОК</dc:creator>
  <dc:description/>
  <dc:language>en-US</dc:language>
  <cp:lastModifiedBy>Пользователь</cp:lastModifiedBy>
  <cp:lastPrinted>2016-05-12T14:40:00Z</cp:lastPrinted>
  <dcterms:modified xsi:type="dcterms:W3CDTF">2016-05-24T11:44:00Z</dcterms:modified>
  <cp:revision>2</cp:revision>
  <dc:subject/>
  <dc:title>Специалисты администрации города Перми</dc:title>
</cp:coreProperties>
</file>