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 служащих управления по экологии и природопользованию администрации города Перми  и членов их семей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080"/>
        <w:gridCol w:w="1260"/>
        <w:gridCol w:w="1800"/>
        <w:gridCol w:w="1260"/>
        <w:gridCol w:w="1260"/>
        <w:gridCol w:w="1440"/>
        <w:gridCol w:w="1980"/>
      </w:tblGrid>
      <w:tr>
        <w:trPr>
          <w:trHeight w:val="14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) в уставных (складочных) капиталах организаций</w:t>
            </w:r>
          </w:p>
        </w:tc>
      </w:tr>
      <w:tr>
        <w:trPr>
          <w:trHeight w:val="14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Белоусова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06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Додонова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82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 280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2-комнатная 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ниверсал «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>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Дуна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12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еленин А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 84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 Astra</w:t>
            </w:r>
            <w:r>
              <w:rPr/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06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гнатова Л.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 59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Адмир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Исаков Д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  <w:r>
              <w:rPr>
                <w:lang w:val="en-US"/>
              </w:rPr>
              <w:t> </w:t>
            </w:r>
            <w:r>
              <w:rPr/>
              <w:t>985,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/>
              <w:t>Карнарук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1 622,68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квартир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улико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 41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7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Лузина И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50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Михайлова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44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Мишланова И.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55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 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Мозгале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97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 83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-cerato</w:t>
            </w:r>
            <w:r>
              <w:rPr/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отдела Муравьева О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48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2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220 000 000,00 - кредитные средства  (ипотек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0 000,00 – доход от продажи жилого помещения)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5 595,08 (с учетом дохода от  продажи ½ доли жилого помещ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3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ault-Logan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 000 </w:t>
            </w:r>
          </w:p>
          <w:p>
            <w:pPr>
              <w:pStyle w:val="Normal"/>
              <w:jc w:val="center"/>
              <w:rPr/>
            </w:pPr>
            <w:r>
              <w:rPr/>
              <w:t>(доход от  продажи ½ доли жилого помещ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Мурадова Е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 56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Volkswagen Polo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щепк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63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устогова Е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538,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мирнова Л.К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 96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Третьяков Л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84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Subaru Forester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3 630,44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Фархуллина Н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396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Фомина Е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30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, долевая собственность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комнатная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Черанева 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9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комнатная квартира, долевая собственность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5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омнаты в 3-комнат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  <w:szCs w:val="20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3:00Z</dcterms:created>
  <dc:creator>1</dc:creator>
  <dc:description/>
  <dc:language>en-US</dc:language>
  <cp:lastModifiedBy>Пользователь</cp:lastModifiedBy>
  <cp:lastPrinted>2015-04-29T08:53:00Z</cp:lastPrinted>
  <dcterms:modified xsi:type="dcterms:W3CDTF">2016-05-24T11:13:00Z</dcterms:modified>
  <cp:revision>2</cp:revision>
  <dc:subject/>
  <dc:title>Ф</dc:title>
</cp:coreProperties>
</file>