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образования администрации города Перми и членов их семей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134"/>
        <w:gridCol w:w="1559"/>
        <w:gridCol w:w="1417"/>
        <w:gridCol w:w="1418"/>
        <w:gridCol w:w="1276"/>
        <w:gridCol w:w="1134"/>
        <w:gridCol w:w="184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0"/>
              </w:rPr>
              <w:t>Декларированный годовой доход за 2015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ьянова Юлия Евгеньевна, главный специалист отдела управления имущественным компле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 12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 21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а Анастасия Александровна, начальник сектор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 31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 Solar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еева Ольга Викторовна,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 1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 10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вместная собственность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Fluen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икина Лилия Зуфаро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 31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zuki SX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еева Юлия Олеговна, ведущий специалист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 76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тукова Эльза Ильясовна, ведущий специалист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 77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3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da Kali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темова Алевтина Николаевна, начальник сектор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 50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хипова Марина Владимировна, заместитель начальника департамента - начальник управления имущественным компле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40 268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 25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хмерова Юлия Тагировна, ведущий специалист отдела управления обеспечения деятельности департам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 93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X</w:t>
            </w:r>
            <w:r>
              <w:rPr>
                <w:sz w:val="20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анова Ирина Валериевна, главный специалист отдела управления имущественным компле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 09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 547,15 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арановская Светлана Валентиновна, начальник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 22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Chevrolet Cruz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арг Мария Александро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 96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някова Марина Григорьевна, 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 277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тина Анна Михайловна, главный специалист отдела управления имущественным компле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 77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 084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годова Маргарита Александровна, ведущий специалист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 64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яева Елена Валерьевна, главный специалист отдела управления дошко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 69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16/9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яевских Юлия Сергеевна, главный специалист отдела управления персон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92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93 09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Мотоцикл </w:t>
            </w:r>
            <w:r>
              <w:rPr>
                <w:sz w:val="20"/>
                <w:lang w:val="en-US"/>
              </w:rPr>
              <w:t>Kawasa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дичевская Анна Николаевна, главный специалист отдела управления обеспечения деятельности департ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 19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1 26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Gra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данова Наталия Геннадьевна, 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 63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яршинова Любовь Петровна, начальник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8 12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224,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в т.ч. доход от продажи транспортного средств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MW</w:t>
            </w:r>
            <w:r>
              <w:rPr>
                <w:sz w:val="20"/>
              </w:rPr>
              <w:t xml:space="preserve"> 318-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3302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яршинова Наталья Викторо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 976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 43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юханова Лариса Александровна, главный специалист отдела управления общего и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 17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3 58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общ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данова Елена Авенировна, 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 04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 42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сова Елена Вениаминовна, начальник сектор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 29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 475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RAV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сова Ольга Валерьевна, начальник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 491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общ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 018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общ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Rav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ячкова Наталья Евгеньевна, начальник сектора управления имущественным комплекс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 85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83 08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USI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елкова Анна Борисовна, главный специалист отдела управления имущественным компле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 08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, личные накоп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30 300,49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елова Анастасия Дмитри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 1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сова Татьяна Алексе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 53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 03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Pu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а Анна Вячеславо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40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Ka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 24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общ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яткина Наталья Александровна, главный специалист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 065,5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 029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лушина Лилия Гилмхановна, начальник отдела управления стратегического план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32 656,53 (в т.ч. доход от продажи недвижимого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,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, личные накопления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ифуллина Инесса Игоревна, специалист 1 категории отдела управления финанс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лов Павел Сергеевич, главный специалист отдела управления обеспечения деятельности департ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 311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усак Виктория Витальевна, консультант-юр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 56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усак Екатерина Анатольевна, главный специалист отдела управления финанс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28 982,76 (в т.ч. доход от продажи недвижимого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ущина Ирина Александровна, главный специалист отдела управления имущественным компле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 330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 166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ванова Елена Юрьевна, ведущий специалист отдела управления обеспечения деятельности департам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384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06 1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Prime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дарь Татьяна Валерь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 92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 44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 SX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лизарова Мария Андре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 75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ршов Андрей Геннадьевич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 94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комнат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лнина Ксения Павловна, специалист 1 категории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 64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лтова Ольга Юрьевна, заместитель начальника департамента – начальник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40 714,19 (в т.ч. доход от продажи недвижимого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 803,47 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LEXUS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X-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уляева Екатерина Евгеньевна, ведущий специалист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 82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12 457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da Gra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а Вера Анатольевна, начальник отдела управления общего и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2 87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 Jim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верева Екатерина Михайловна, ведущи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 65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нькова Светлана Николаевна,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 07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ырянова Людмила Николаевна, главный специалист отдела управления персона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 85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7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ова Наталья Павловна, консультант сектора управления обеспечения деятельности департ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 410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1 98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lkswagen J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ьина Ирина Валерьевна, ведущи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 02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комнат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 72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юхина Татьяна Ивановна, 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 001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4 66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5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дани Оксана Никола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043.93 (в т.ч. доход от продажи недвижимого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а Екатерина Викторовна, ведущи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 432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 9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каева Лариса Ильдусовна, начальник отдела управления персона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 322,9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 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манова Ксения Викторо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 033,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якина Алевтина Анатольевна, главный специалист отдела управления стратегического пл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 53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 02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ева Марина Сергеевна, ведущи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 89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втун Марина Юрьевна, главный специалист отдела управления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 84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 87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hevrolet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aptiva kl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зьмина Галина Юрьевна, 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 429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3 312,33 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AV</w:t>
            </w:r>
            <w:r>
              <w:rPr>
                <w:sz w:val="20"/>
              </w:rPr>
              <w:t xml:space="preserve">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обова Наталья Анатольевна, главный специалист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 22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арова Вера Ивановна, ведущи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 00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старева Екатерина Валерьевна, главный специалист отдела управления имущественным компле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 837,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iat Alb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сильникова Ирина Фатыховна, начальник отдела управления обеспечения деятельности департам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9 87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19 18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aru Forest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бякина Ольга Анатольевна, главный специалист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 48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общ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общая 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общ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 75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общ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16МУ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общ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общ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сакина Лариса Егоровна, консультант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 12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птева Ксения Игор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 841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накопления</w:t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рькова Светлана Витальевна,  начальник отдела управления персона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 121,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 58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itsubishi La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онтьева Анастасия Игоревна, главный специалист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 47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 585,5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vrolet Niv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к автомобил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ончикова Екатерина Геннадь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4 95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aru Impre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 47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лина Наталья Александровна, главный специалист сектора управления имущественным компле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 009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 884,53 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еина Мария Дмитри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 107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 55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ьцева Ирина Анатольевна, начальник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 21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8 07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льцева Наталья Александровна, главный специалист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 88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 03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ова Марина Сергеевна, главный специалист отдела управления общего и дополнительного образования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 45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, накопления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овеева Валентина Николаевна, начальник управления дошко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 29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 975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Volvo</w:t>
            </w:r>
            <w:r>
              <w:rPr>
                <w:sz w:val="20"/>
              </w:rPr>
              <w:t>ХС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троенное по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2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ышева Надежда Николаевна, начальник отдела управления общего и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88 449,47 (в т.ч. доход от продажи недвижимого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 65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нтик Надежда Александро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 047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 58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V</w:t>
            </w: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ьникова Наталья Владимировна, ведущий специалист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 336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вощная я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9 86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itsubishi Pajer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вощная я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елева Лидия Гербертовна, начальник отдела управления имущественным комплекс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 98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хоношина Лариса Викторо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 98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рюкова Татьяна Борисовна, ведущий специалист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 09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дрицкая Мария Юрь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 81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 25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.ч. доход от продажи транспортного средств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ол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лицина Наталья Андреевна, специалист 1 категории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 341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 15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da Ka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ина Светлана Ивановна, главный специалист отдела управления стратегического план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 93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красова Екатерина Владиславовна, ведущи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 94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ева Елена Владимировна, ведущи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 47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шина Екатерина Вячеславо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191 557,64 (в т.ч. доход от продажи транспортных сред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901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y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кова Виктория Александровна, специалист 1 категории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 06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ина Наталья Александровна, главный специалист отдела управления общего и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 96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ина Светлана Николаевна, 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4 65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-LAND CRUISER-1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T COBAL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всянникова Юлия Анатольевна, заместитель начальника департамента - начальник управления стратегического пл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4 477,13 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azda</w:t>
            </w:r>
            <w:r>
              <w:rPr>
                <w:sz w:val="20"/>
              </w:rPr>
              <w:t xml:space="preserve"> СХ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щепкова Ирина Александровна, консультант отдела управления персона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 89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лова Елена Ивановна, 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 15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 759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,7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ревя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нфилова Анастасия Сергеевна, 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 662,4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EWOO-MATI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V T11 TIGG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 64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шина Оксана Петровна, ведущий специалист сектора управления имущественным компле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 298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а Людмила Никола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 96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градских Ирина Викторовна, заместитель начальника департамента –начальник управления общего и дополнительного образования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 72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ED (CEED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павловский Александр Александрович, начальник сектора управления обеспечения деятельности департам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 36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 47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ухова Елена Викторо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5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(общ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цеп легковой мод.8121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ухова Елена Владимировна, ведущий специалист отдела управления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 158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тникова Людмила Леонидовна, консультант отдела управления персона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 944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об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об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7 864,67 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общ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I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общ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 Mega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жаева Наталья Анатольевна, начальник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 839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6 192,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ii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вникова Наталья Викторовна, 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 2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ова Людмила Ивановна,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 58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 53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ошина Елена Сергеевна, ведущий специалист отдела управления общего и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85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 71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никова Марина Николаевна,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 34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8 58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baru Outbac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nda VTX 18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/100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7,4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земный 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/100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35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8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8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ашева Полина Серге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 083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azda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ирнина Ксения Михайловна, главный специалист отдела управления стратегического пл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 54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челинцева Александра Андреевна, ведущий специалист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 30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2206-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одка </w:t>
            </w:r>
            <w:r>
              <w:rPr>
                <w:sz w:val="20"/>
                <w:lang w:val="en-US"/>
              </w:rPr>
              <w:t>Nikol</w:t>
            </w:r>
            <w:r>
              <w:rPr>
                <w:sz w:val="20"/>
              </w:rPr>
              <w:t xml:space="preserve"> двигатель </w:t>
            </w:r>
            <w:r>
              <w:rPr>
                <w:sz w:val="20"/>
                <w:lang w:val="en-US"/>
              </w:rPr>
              <w:t>yamah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, личные накопления</w:t>
            </w:r>
          </w:p>
        </w:tc>
      </w:tr>
      <w:tr>
        <w:trPr>
          <w:trHeight w:val="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ынзарь Мария Викторовна, начальник сектора управления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 48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Ver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 168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ченко Людмила Юрьевна, ведущи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 84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Landcruiser Pr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хманова Тамара Филипповна, ведущи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 93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тивых Оксана Семеновна, начальник сектора управления обеспечения деятельности департам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 594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общее имущ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8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тникова Наталья Александровна, начальник сектора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 55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чева Анна Юрьевна, главный специалист отдела управления обеспечения деятельности департам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 335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ыбальченко Лариса Валерьевна, главный специалист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 51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нежи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 175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лова Наталия Николаевна, ведущий специалист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 68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 72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onda CR-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ская Элина Константиновна, начальник сектора управления имущественным комплекс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 99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 AS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нежилое зд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лькова Светлана Валерьевна, 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 75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льникова Наталья Петровна, 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469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хина Ирина Васильевна, главный специалист отдела управления общего и дополнительного образования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 495,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пегин Сергей Викторович, начальник управления обеспечения деятельности департ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 994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 62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пегина Юлия Игоревна, главный специалист отдела управления стратегического пл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 62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 994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акова Светлана Андреевна, ведущи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 96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 Ge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едкова Александра Павловна, 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 25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Y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 17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+-4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 Lanc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+-4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енова Елена Васильевна, ведущий специалист отдела управления обеспечения деятельности департ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75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а Елена Федоровна,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 08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датова Елена Юрьевна, главный специалист отдела управления имущественным компле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 26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 49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Pri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нина Наталья Александровна, заместитель начальника управления персон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7 67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 83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lkswagen Tigua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данейко Вера Васильевна, начальник отдела управления дошко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 84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– 210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икова Тамара Анатольевна, начальник управления персона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83 06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 Mokk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ботина Елена Эдуардовна, ведущий специалист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 24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NDAI-ACC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LARI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ботина Марина Александровна, начальник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 52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 87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22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VROLET NIV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дка «Прогресс» с мотор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слопарова Ирина Анатольевна, главный специалист отдела управления обеспечения деятельности департам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1 33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 88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вместн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T N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пачева Мария Андреевна, консультант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 28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 32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арыкова Ирина Владиславовна, 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 09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 59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 43650/839465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94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ZUKI GRAND VITA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 44250/839465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94,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юк Ольга Николаевна, главный специалист отдела управления общего и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 702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итонова Светлана Юрьевна,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 209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хрякова Юлия Олеговна, главный специалист отдела управления персон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 29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3 333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.ч. доход от продажи недвижимого иму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зина Гельфизя Санатулло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 438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311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ыгвинцева Татьяна Васильевна, главный специалист отдела управления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 076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 00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калкина Ольга Ивановна, главный специалист отдела управления персон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 84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 97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ина Елена Николаевна, ведущи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 1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удинова Людмила Юрьевна, ведущи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 87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ипова Рената Рафаиловна, начальник отдела управления имущественным комплекс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70 195,27 (в т.ч. доход от продажи недвижимого имущества 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общая долевая собственность на общее имущество в многоквартирном до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обственность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ь теплоснабжения, сеть горячего водоснабжения, сеть холодного водоснабжения (общая долевая собственность на общее имущество в многоквартирном до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4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 000,00 (в т.ч. доход от продажи транспортного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общая долевая собственность на общее имущество в многоквартирном до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общая совместная собственность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ь теплоснабжения, сеть горячего водоснабжения, сеть холодного водоснабжения (общая долевая собственность на общее имущество в многоквартирном до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4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нина Анна Евгеньевна, главный специалист сектора управления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 93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 96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франова Наталья Игоревна, главный специалист отдела управления стратегического пл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 10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вецова Татьяна Леонидовна, консультант-юр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 80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цова Ирина Никола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 957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в т.ч. доход от продажи транспортного средств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яева Юлия Викторовна, главный специалист отдела управления персон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 32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 710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 IX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ербак Арина Андреевна, главный специалист отдела управления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 96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ичкина Ирина Николаевна, 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 47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 38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VROLET NIV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ровкина Юлия Владимировны, ведущи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 20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 275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7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4:02:00Z</dcterms:created>
  <dc:creator>EMarkin</dc:creator>
  <dc:description/>
  <dc:language>en-US</dc:language>
  <cp:lastModifiedBy>Пользователь</cp:lastModifiedBy>
  <cp:lastPrinted>2016-05-11T13:49:00Z</cp:lastPrinted>
  <dcterms:modified xsi:type="dcterms:W3CDTF">2016-06-16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размещении сведений о доходах на официальном сайте</vt:lpwstr>
  </property>
  <property fmtid="{D5CDD505-2E9C-101B-9397-08002B2CF9AE}" pid="3" name="r_object_id">
    <vt:lpwstr>090000018740d887</vt:lpwstr>
  </property>
  <property fmtid="{D5CDD505-2E9C-101B-9397-08002B2CF9AE}" pid="4" name="r_version_label">
    <vt:lpwstr>1.2</vt:lpwstr>
  </property>
  <property fmtid="{D5CDD505-2E9C-101B-9397-08002B2CF9AE}" pid="5" name="reg_date">
    <vt:lpwstr>05.05.2012</vt:lpwstr>
  </property>
  <property fmtid="{D5CDD505-2E9C-101B-9397-08002B2CF9AE}" pid="6" name="reg_number">
    <vt:lpwstr>СЭД-01-47-1027</vt:lpwstr>
  </property>
  <property fmtid="{D5CDD505-2E9C-101B-9397-08002B2CF9AE}" pid="7" name="sign_flag">
    <vt:lpwstr>Подписан ЭЦП</vt:lpwstr>
  </property>
</Properties>
</file>