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</w:rPr>
        <w:t xml:space="preserve">Сведения о доходах, </w:t>
      </w:r>
      <w:r>
        <w:rPr>
          <w:b/>
          <w:sz w:val="24"/>
          <w:lang w:val="ru-RU"/>
        </w:rPr>
        <w:t xml:space="preserve">расходах, </w:t>
      </w:r>
      <w:r>
        <w:rPr>
          <w:b/>
          <w:sz w:val="24"/>
        </w:rPr>
        <w:t>об имуществе и обязательствах имущественного характер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муниципальны</w:t>
      </w:r>
      <w:r>
        <w:rPr>
          <w:b/>
          <w:sz w:val="24"/>
          <w:lang w:val="ru-RU"/>
        </w:rPr>
        <w:t>х</w:t>
      </w:r>
      <w:r>
        <w:rPr>
          <w:b/>
          <w:sz w:val="24"/>
        </w:rPr>
        <w:t xml:space="preserve"> служащи</w:t>
      </w:r>
      <w:r>
        <w:rPr>
          <w:b/>
          <w:sz w:val="24"/>
          <w:lang w:val="ru-RU"/>
        </w:rPr>
        <w:t>х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u w:val="single"/>
          <w:lang w:val="ru-RU"/>
        </w:rPr>
        <w:t xml:space="preserve">департамента имущественных отношений администрации города Перми и членов их семей </w:t>
      </w:r>
      <w:r>
        <w:rPr>
          <w:b/>
          <w:sz w:val="24"/>
        </w:rPr>
        <w:t>за 201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05"/>
        <w:gridCol w:w="1559"/>
        <w:gridCol w:w="1276"/>
        <w:gridCol w:w="1134"/>
        <w:gridCol w:w="1559"/>
        <w:gridCol w:w="1701"/>
        <w:gridCol w:w="1559"/>
        <w:gridCol w:w="1134"/>
        <w:gridCol w:w="2977"/>
      </w:tblGrid>
      <w:tr>
        <w:trPr>
          <w:tblHeader w:val="true"/>
          <w:trHeight w:val="4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99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шигина Екатерина Иванов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вый заместитель начальника департамента – начальник управления правового обеспе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6344</w:t>
            </w:r>
            <w:r>
              <w:rPr>
                <w:sz w:val="20"/>
              </w:rPr>
              <w:t>,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хина Светлана Львовна, заместитель начальника департамента – начальник финансового управле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7024,5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0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9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ихалева Татьяна Ивановна заместитель начальника департамента –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чальник управления по распоряжению муниципальным имуществ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1142</w:t>
            </w:r>
            <w:r>
              <w:rPr>
                <w:sz w:val="20"/>
                <w:szCs w:val="20"/>
              </w:rPr>
              <w:t>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xus RX 3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нин Александр Викторович, начальник управления информационного сопровожде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859,6</w:t>
            </w:r>
            <w:r>
              <w:rPr>
                <w:sz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-211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Mitsubishi Lance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правление правового обеспе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Ефремова Анна Владимировна, 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тдела нормативно-прав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4671,8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ацун Дмитрий Николаевич, заместитель начальника отдела нормативно-прав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7522,4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Буторина Наталья Викторовна, консультант отдела нормативно-прав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61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морина Вероника Васильев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лавный специалист отдела нормативно-прав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5945,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Кривченков Никита Андреевич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тдела нормативно-прав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914,0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Шадрина Татья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тдела нормативно-правовой работ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805,0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Легковой автомобиль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ED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EE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уц Юлия Анатольевна, ведущий специалист отдела нормативно-прав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396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Яркова Виктория Вячеславовна, начальник отдела претензионно-иск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265,4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0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ырцев Михаил Сергеевич, заместитель начальника отдела претензионно-иск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56461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Chevrolet Cru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Селищева Елена Николаевна, главный специалист отдела претензионно-исковой работ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069,1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Opel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J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Ast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667162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Жданова Людмила Леонидовна, главный специалист отдела претензионно-исковой работ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6116,7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7+/-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2"/>
              </w:rPr>
            </w:pPr>
            <w:r>
              <w:rPr>
                <w:b/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2"/>
              </w:rPr>
            </w:pPr>
            <w:r>
              <w:rPr>
                <w:b/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2"/>
              </w:rPr>
              <w:t>Витюк(</w:t>
            </w:r>
            <w:r>
              <w:rPr>
                <w:b/>
                <w:sz w:val="18"/>
                <w:szCs w:val="18"/>
              </w:rPr>
              <w:t>Гуменюк</w:t>
            </w:r>
            <w:r>
              <w:rPr>
                <w:b/>
                <w:sz w:val="20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Елена Петровна, главный специалист отдела претензионно-исковой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87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ряпунин Владимир Юрьевич, заведующий сектором по исполнительному производств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3713,65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вместная 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а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797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2115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0" w:color="AAAAAA"/>
              </w:pBdr>
              <w:ind w:left="-108" w:right="-108" w:hanging="0"/>
              <w:jc w:val="center"/>
              <w:rPr/>
            </w:pPr>
            <w:r>
              <w:rPr>
                <w:sz w:val="20"/>
                <w:szCs w:val="22"/>
              </w:rPr>
              <w:t>легковой автомобиль Mitsubishi Spac</w:t>
            </w:r>
            <w:r>
              <w:rPr>
                <w:sz w:val="20"/>
                <w:szCs w:val="22"/>
                <w:lang w:val="en-US"/>
              </w:rPr>
              <w:t>e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Gear</w:t>
            </w:r>
            <w:r>
              <w:rPr>
                <w:sz w:val="20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Кемаева Елизавета Алексеевна, главный срециалист сектора по </w:t>
            </w:r>
            <w:r>
              <w:rPr>
                <w:b/>
                <w:sz w:val="18"/>
                <w:szCs w:val="18"/>
              </w:rPr>
              <w:t>исполнительному</w:t>
            </w:r>
            <w:r>
              <w:rPr>
                <w:b/>
                <w:sz w:val="20"/>
                <w:szCs w:val="22"/>
              </w:rPr>
              <w:t xml:space="preserve">    производств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292,0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Hyunda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VF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(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 xml:space="preserve"> 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ычева Татьяна Леонидовна, заведующий сектором по вопросам муниципальной службы и кадр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9930,28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76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легковой автомобиль Toyota 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иунова Елена Анатольевна, главный специалист сектора по вопросам муниципальной службы и кадр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270,5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общая 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aewoo-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кредитные денежные сред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енежные средства по договору дарен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енежные средства от продажи имущества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617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общая совместная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Барышева Юлия Ахатовна главный специалист сектора по вопросам муниципальной службы и кадр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43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azda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правление по распоряжению муниципальным имущ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омова Наталья Юрьевна, начальник отдела предприятий и учрежд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63604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урочкина Евгения Игоревна, заместитель начальника отдела предприятий и учреждений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384,1</w:t>
            </w:r>
            <w:r>
              <w:rPr>
                <w:sz w:val="20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69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Ford Foc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Савельева Ольга Васильевна, заместитель начальника отдела предприятий и учреждени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93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862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Юферова Екатерина Владимировна, консультант отдела предприятий и учрежд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171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7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удина Светлана Сергеевна, главный специалист отдела предприятий и учреждений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00914,49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(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7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9427,0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yundai IX 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oyota Yari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автомобиль ГАЗ 27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лаватских Елена Михайловна, главный специалист отдела предприятий и учрежд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9501,0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-11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940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вместная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атышева Ольга Владимировна, главный специалист отдела предприятий и учрежд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46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65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лотк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талья Дмитриевна, главный специалист отдела предприятий и учрежд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84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Башорин Вячеслав Юрьевич, главный специалист отдела предприятий и учреждений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910,1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оболева Ирина Валерьевна, главный специалист отдела предприятий и учреждений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381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еменева Ольга Сергеевна, главный специалист отдела предприятий и учрежд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063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40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знецова Татьяна Николаевна, начальник отдела </w:t>
            </w:r>
            <w:r>
              <w:rPr>
                <w:b/>
                <w:sz w:val="20"/>
                <w:szCs w:val="22"/>
              </w:rPr>
              <w:t>муниципальной каз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961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енежные средства по договору дар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доход по основному месту работы за 2012-2014 г.г.</w:t>
            </w:r>
          </w:p>
        </w:tc>
      </w:tr>
      <w:tr>
        <w:trPr>
          <w:trHeight w:val="119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узьминский Сергей Петрович, заместитель начальника отдела муниципальной казны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2"/>
              </w:rPr>
            </w:pPr>
            <w:r>
              <w:rPr>
                <w:b/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065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hyperlink r:id="rId2" w:tgtFrame="_blank">
              <w:r>
                <w:rPr>
                  <w:rStyle w:val="InternetLink"/>
                  <w:sz w:val="20"/>
                  <w:szCs w:val="22"/>
                </w:rPr>
                <w:t>Suzuki Grand Vitara</w:t>
              </w:r>
            </w:hyperlink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а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1786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onda Accor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Ялалов Юрий Зульфатович, начальник отдела муниципальной казны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517620,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6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а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6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убботина Любовь Владимировна, консультант отдела муниципальной казн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393710</w:t>
            </w:r>
            <w:r>
              <w:rPr>
                <w:sz w:val="20"/>
                <w:szCs w:val="22"/>
              </w:rPr>
              <w:t>,6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yunday Elant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артынова Кристина Викторовна, главный специалист отдела муниципальной каз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7552,9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koda Ra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кредитные денежные сред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оход от продажи имуще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оход по основному месту работы за 2014 год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алугина Ольга Ивановна, ведущий специалист отдела муниципальной казн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189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9891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вместная 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Худякова  Мария Сергеевна, ведущий специалист отдела муниципальной каз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373,1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едоткина Марина Алексеевна, главный специалист отдела муниципальной каз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3397,7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508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легковой автомобиль  Shevrolet L</w:t>
            </w:r>
            <w:r>
              <w:rPr>
                <w:sz w:val="20"/>
                <w:szCs w:val="22"/>
                <w:lang w:val="en-US"/>
              </w:rPr>
              <w:t>a</w:t>
            </w:r>
            <w:r>
              <w:rPr>
                <w:sz w:val="20"/>
                <w:szCs w:val="22"/>
              </w:rPr>
              <w:t>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  <w:r>
              <w:rPr>
                <w:sz w:val="20"/>
                <w:szCs w:val="22"/>
                <w:lang w:val="en-US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  <w:r>
              <w:rPr>
                <w:sz w:val="20"/>
                <w:szCs w:val="22"/>
                <w:lang w:val="en-US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ельникова Мария Александровна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едущий специалист отдела муниципальной каз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644,1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408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805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azda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Шудегова Людмила Николаевна, главный специалист отдела муниципальной казн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48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упруг</w:t>
            </w:r>
            <w:r>
              <w:rPr>
                <w:sz w:val="20"/>
                <w:szCs w:val="22"/>
                <w:lang w:val="en-US"/>
              </w:rPr>
              <w:t>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617712,0</w:t>
            </w: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Шептуха Светлана Авинировна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ведущий специалист отдела муниципальной каз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1951,9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  <w:r>
              <w:rPr>
                <w:sz w:val="20"/>
                <w:szCs w:val="22"/>
                <w:lang w:val="en-US"/>
              </w:rPr>
              <w:t>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256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еденникова Светлана Валентиновна, заместитель начальника управления – начальник отдела по распоряжению муниципальным  имуществ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2420,1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6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ичко Ольга Владимировна, </w:t>
            </w:r>
            <w:r>
              <w:rPr>
                <w:b/>
                <w:sz w:val="20"/>
                <w:szCs w:val="22"/>
              </w:rPr>
              <w:t>заместитель начальника отдела по распоряжению муниципальным  имуществ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30961</w:t>
            </w:r>
            <w:r>
              <w:rPr>
                <w:sz w:val="20"/>
              </w:rPr>
              <w:t>,87</w:t>
            </w:r>
          </w:p>
          <w:p>
            <w:pPr>
              <w:pStyle w:val="Normal"/>
              <w:jc w:val="center"/>
              <w:rPr>
                <w:color w:val="00B050"/>
                <w:sz w:val="20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MW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-2,5</w:t>
            </w:r>
            <w:r>
              <w:rPr>
                <w:sz w:val="20"/>
                <w:lang w:val="en-US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тина Юлия Ивановна, заместитель начальника отдела по распоряжению муниципальным  имущ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1775,3</w:t>
            </w:r>
            <w:r>
              <w:rPr>
                <w:sz w:val="20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Перешеина Ирина Витальевна, заместитель начальника отдела по распоряжению муниципальным  имуществ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796501</w:t>
            </w:r>
            <w:r>
              <w:rPr>
                <w:sz w:val="20"/>
                <w:szCs w:val="22"/>
              </w:rPr>
              <w:t>,1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 Prair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Maz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X</w:t>
            </w:r>
            <w:r>
              <w:rPr>
                <w:sz w:val="20"/>
                <w:szCs w:val="22"/>
              </w:rPr>
              <w:t>-7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34</w:t>
            </w:r>
            <w:r>
              <w:rPr>
                <w:sz w:val="20"/>
                <w:szCs w:val="22"/>
              </w:rPr>
              <w:t>0052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естерова Мария Сергеевна, главный специалист отдела по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распоряжению муниципальным  имуществ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9678,89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4549,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eugeot 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к</w:t>
            </w:r>
            <w:r>
              <w:rPr>
                <w:sz w:val="20"/>
                <w:szCs w:val="22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90,</w:t>
            </w:r>
            <w:r>
              <w:rPr>
                <w:sz w:val="20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ценко Елена Вячеславовна, главный специалист  отдела по распоряжению муниципальным  имущ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186,3</w:t>
            </w:r>
            <w:r>
              <w:rPr>
                <w:sz w:val="20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66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азымова Анна Владимировна, главный специалист отдела по распоряжению муниципальным  имущ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269250</w:t>
            </w:r>
            <w:r>
              <w:rPr>
                <w:sz w:val="20"/>
                <w:szCs w:val="22"/>
              </w:rPr>
              <w:t>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елезнева Екатерина Юрьевна, главный специалист отдела по распоряжению муниципальным  имущ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4725,8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легковой автомобиль D</w:t>
            </w:r>
            <w:r>
              <w:rPr>
                <w:sz w:val="20"/>
                <w:szCs w:val="22"/>
                <w:lang w:val="en-US"/>
              </w:rPr>
              <w:t>a</w:t>
            </w:r>
            <w:r>
              <w:rPr>
                <w:sz w:val="20"/>
                <w:szCs w:val="22"/>
              </w:rPr>
              <w:t>e</w:t>
            </w:r>
            <w:r>
              <w:rPr>
                <w:sz w:val="20"/>
                <w:szCs w:val="22"/>
                <w:lang w:val="en-US"/>
              </w:rPr>
              <w:t>woo Nex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Легковой автомобиль “</w:t>
            </w:r>
            <w:r>
              <w:rPr>
                <w:sz w:val="20"/>
                <w:szCs w:val="22"/>
              </w:rPr>
              <w:t>Богдан 2110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  <w:lang w:val="en-US"/>
              </w:rPr>
            </w:pPr>
            <w:r>
              <w:rPr>
                <w:color w:val="00B050"/>
                <w:sz w:val="20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  <w:lang w:val="en-US"/>
              </w:rPr>
            </w:pPr>
            <w:r>
              <w:rPr>
                <w:color w:val="00B050"/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3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етрова Юлия Леонидовна, главный специалист отдела по распоряжению муниципальным  имуществ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299463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Швецова Ольга Евгеньевна, консультант отдела по распоряжению муниципальным  имуществ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9512,54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6+/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2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давихина Светлана Васильевна, главный специалист отдела по распоряжению муниципальным  имущ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1209,3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720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Toyota Land </w:t>
            </w:r>
            <w:r>
              <w:rPr>
                <w:sz w:val="20"/>
                <w:szCs w:val="22"/>
                <w:lang w:val="en-US"/>
              </w:rPr>
              <w:t>Cruis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4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 СКИФ 8121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Берлин Наталья Геннадьевна, ведущий специалист отдела по распоряжению муниципальным  имущ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9968,9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инансовое управ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Двойнишникова   Светлана Викторовна, начальник отдела учета и отчет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8104,04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с овощной ямой и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6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Басалгина Марина Анатольевна, заместитель начальника  отдела учета и отчет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9684,2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9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ord Monde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орокина Ольга Сергеевна, главный специалист отдела учета и отчет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995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60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дина Елена Петровна, главный специалист отдела учета и отчет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7407,0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Rena</w:t>
            </w:r>
            <w:r>
              <w:rPr>
                <w:sz w:val="20"/>
                <w:szCs w:val="22"/>
                <w:lang w:val="en-US"/>
              </w:rPr>
              <w:t>u</w:t>
            </w:r>
            <w:r>
              <w:rPr>
                <w:sz w:val="20"/>
                <w:szCs w:val="22"/>
              </w:rPr>
              <w:t>lt Loga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Газель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850,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0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абан Елена Викторовна, главный специалист отдела учета и отчет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6605,6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253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ord Focu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  <w:t>нет</w:t>
            </w:r>
          </w:p>
        </w:tc>
      </w:tr>
      <w:tr>
        <w:trPr>
          <w:trHeight w:val="10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ряпунина Светлана Викторовна, начальник отдела неналоговых доходо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7974,6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-21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2"/>
              </w:rPr>
              <w:t xml:space="preserve">Легковой автомобиль Mitsubishi </w:t>
            </w:r>
            <w:r>
              <w:rPr>
                <w:sz w:val="20"/>
                <w:szCs w:val="22"/>
                <w:lang w:val="en-US"/>
              </w:rPr>
              <w:t>Spac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3713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вместная с супру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Смирнова Юлия Олеговна, заместитель начальника отдела неналоговых доход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192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       </w:t>
            </w:r>
            <w:r>
              <w:rPr>
                <w:sz w:val="20"/>
                <w:szCs w:val="22"/>
                <w:lang w:val="en-US"/>
              </w:rPr>
              <w:t>Mazda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Беляева Ольга Игоревна, главный специалист отдела неналоговых доходо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7970,6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анфилова Любовь Викторовна, главный специалист отдела неналоговых доход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8</w:t>
            </w:r>
            <w:r>
              <w:rPr>
                <w:sz w:val="20"/>
                <w:szCs w:val="22"/>
                <w:lang w:val="en-US"/>
              </w:rPr>
              <w:t>9386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ухаяров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Эльвина Ильгизовна, главный специалист отдела неналоговых доход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255128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860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kswagen Gol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Кудрявцева Татьяна Ивановна, главный специалист отдела неналоговых доход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496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Авербух Елизавета Александровна начальник отдела финансового планирования и анализ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5283,6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Легковой автомобиль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Audi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  <w:r>
              <w:rPr>
                <w:sz w:val="20"/>
                <w:szCs w:val="22"/>
                <w:lang w:val="en-US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52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олосова Ирина Васильевна, заместитель начальника отдела финансового планирования и анализ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2628,4</w:t>
            </w:r>
            <w:r>
              <w:rPr>
                <w:sz w:val="20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Cruz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заемные денежные сред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оход от продажи имуществ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оход по основному месту работы за 2012-2014 годы</w:t>
            </w:r>
          </w:p>
        </w:tc>
      </w:tr>
      <w:tr>
        <w:trPr>
          <w:trHeight w:val="32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араж</w:t>
            </w:r>
            <w:r>
              <w:rPr>
                <w:sz w:val="20"/>
                <w:szCs w:val="22"/>
                <w:lang w:val="en-US"/>
              </w:rPr>
              <w:t>-</w:t>
            </w:r>
            <w:r>
              <w:rPr>
                <w:sz w:val="20"/>
                <w:szCs w:val="22"/>
              </w:rPr>
              <w:t>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Ефремова Наталья Владимировна, консультант отдела финансового планирования и анализ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573,21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2"/>
              </w:rPr>
            </w:pPr>
            <w:r>
              <w:rPr>
                <w:b/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Сташкова Татьяна Игоревна, главный специалист отдела финансового планирования и анализ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7017,2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396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pel Zafi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правление информационного сопровожд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аменских Алевтина Ивановна, начальник отдела учета и регистрации права муниципальной собств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705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1113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усева Наталья Артуровна, заместитель начальника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60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261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oyota 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омаченко Наталья, Владимировн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меститель начальника отдела учета и регистрации права муниципальной собств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4359,8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/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Renault Fluen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помещ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рузовой автомобиль </w:t>
            </w:r>
            <w:r>
              <w:rPr>
                <w:sz w:val="20"/>
                <w:szCs w:val="22"/>
                <w:lang w:val="en-US"/>
              </w:rPr>
              <w:t>Citroen Jump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ригорьева Эльвира Владимировна, ведущи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40,00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555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Mazd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Toyota Rav 4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зюкова Екатерина Сергеевна, главны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949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129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65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решкова Ирина Владимировна, главны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5305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6570,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АЗ 21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ротких Марина Владимировна, главны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5295,2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524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ифонтова Дарья Александровна, главны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9502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Бахарева Анастасия Владимировна, главны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5065,0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onda Ci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огатнева Ольга Викторовна, ведущий специалист отдела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2884,1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31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oyota B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малдинова Анна Васильевна, ведущи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3546,9</w:t>
            </w:r>
            <w:r>
              <w:rPr>
                <w:sz w:val="20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250,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аматова Алина Равиловна ведущи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53252</w:t>
            </w:r>
            <w:r>
              <w:rPr>
                <w:sz w:val="20"/>
                <w:szCs w:val="22"/>
              </w:rPr>
              <w:t>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е помещение (комната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2"/>
              </w:rPr>
              <w:t>Лунегова Елена Анатольевна, главный специалист отдела учета  и регистрации права муниципальной собств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320,8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61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94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ойменцева Татьяна Николаевна, главный специалист отдела учета  и регистрации права муниципальной собств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327923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027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hyperlink r:id="rId3">
              <w:r>
                <w:rPr>
                  <w:rStyle w:val="InternetLink"/>
                  <w:sz w:val="20"/>
                  <w:szCs w:val="22"/>
                  <w:lang w:val="en-US"/>
                </w:rPr>
                <w:t>Lexus</w:t>
              </w:r>
            </w:hyperlink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X</w:t>
            </w:r>
            <w:r>
              <w:rPr>
                <w:sz w:val="20"/>
                <w:szCs w:val="22"/>
              </w:rPr>
              <w:t xml:space="preserve"> 4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21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2"/>
              </w:rPr>
            </w:pPr>
            <w:r>
              <w:rPr>
                <w:color w:val="00B050"/>
                <w:sz w:val="20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еревицкая Елена Владимировна, ведущий специалист отдела учета и регистрации права муниципальной собств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66184,8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оход от продажи имущества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Беделева Мария Николаевна, начальник общего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0480,8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орина Елена Владимировна, заместитель начальника общего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7875,1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1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Рангулова Диляра Рустамовна, главный специалист общего отдел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329263,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1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95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Анфалов Василий Николаевич, заведующий сектором программного обеспече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171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1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yundai Elant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а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998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16"/>
      <w:lang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6"/>
      <w:szCs w:val="24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8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crawler.com/" TargetMode="External"/><Relationship Id="rId3" Type="http://schemas.openxmlformats.org/officeDocument/2006/relationships/hyperlink" Target="http://ru.wikipedia.org/wiki/Daiml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0:00Z</dcterms:created>
  <dc:creator>ovmsk3</dc:creator>
  <dc:description/>
  <dc:language>en-US</dc:language>
  <cp:lastModifiedBy>Пользователь</cp:lastModifiedBy>
  <cp:lastPrinted>2015-04-17T11:11:00Z</cp:lastPrinted>
  <dcterms:modified xsi:type="dcterms:W3CDTF">2016-05-24T11:40:00Z</dcterms:modified>
  <cp:revision>2</cp:revision>
  <dc:subject/>
  <dc:title/>
</cp:coreProperties>
</file>