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77"/>
        <w:gridCol w:w="1591"/>
        <w:gridCol w:w="1326"/>
        <w:gridCol w:w="1296"/>
        <w:gridCol w:w="1256"/>
        <w:gridCol w:w="1687"/>
        <w:gridCol w:w="1431"/>
        <w:gridCol w:w="1191"/>
        <w:gridCol w:w="158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.И.О.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 за 2015год (руб)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(кв.м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(кв.м.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оневцева Наталья Иван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общего отдела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sz w:val="20"/>
              </w:rPr>
              <w:t>548764,6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sz w:val="20"/>
              </w:rPr>
              <w:t>Садовый участ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Гараж-бок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84784,0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шмякова Вероник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главы администрации поселка по мобилизационной и специальной работам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3027,8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бственност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дохода от продажи ½ доли квартиры, часть суммы от потребительского кредита, собственные накопления</w:t>
            </w:r>
          </w:p>
        </w:tc>
      </w:tr>
      <w:tr>
        <w:trPr>
          <w:trHeight w:val="6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суммы взятой в долг</w:t>
            </w:r>
          </w:p>
        </w:tc>
      </w:tr>
      <w:tr>
        <w:trPr>
          <w:trHeight w:val="56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 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суммы взятой в дол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мош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мощник главы администрации поселка по вопросам ЖК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837,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начальника общего отдел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766,8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179,9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Индивидуальное жилищное строительств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ВАЗ 21053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, обще долевая 1/3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yundai Elantra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общедолевая  1/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80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ёмова Юлия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главы администрации поселка по культуре, спорту, молодежной политике и работе с общественностью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036,15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80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Владислав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-финансово-экономического отдела - главный бухгалтер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260,5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ичное подсобное хозяйство 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комнаты в четырех комнатной квартире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комнаты в четырех комнатной квартир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комнаты в четырех комнатной кварти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ку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биб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поселка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420,8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 жилищное строительства ,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SR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индивидуальная собственност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916,6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лыг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мощник главы администрации поселка по юридическим вопросам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732,4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ВАЗ-211440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с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 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по вопросам градостроительства, земельных, имущественных отношений 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281,9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индивидуальны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индивидуальны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495,2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K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ий 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поселка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603,3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домов индивидуального жилищного строительства индивидуальная собственност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21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индивидуальный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3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рнаялодка каза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егковому автомоби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072,6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находящийся в составе, дачных, садоводческих и огороднических объединений долевая 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Фольцваген «Тигу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гар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индивидуальная собственност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цеп легковой  с теном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змаков Виталий Фед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взаимодействию с административными органам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738,9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egan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cenic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щина Эльвира Ильгат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финансово-экономического отдел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37,2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60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с коляской ИЖ 6.114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98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99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онова Зельфира Хар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главы администрации поселка по благоустройств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393,9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877,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ыш Кристина Иванов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23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ев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,9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572,8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комнатная квартира 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Renault Megan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-</w:t>
            </w:r>
            <w:r>
              <w:rPr>
                <w:rFonts w:cs="Times New Roman" w:ascii="Times New Roman" w:hAnsi="Times New Roman"/>
              </w:rPr>
              <w:t>комнатная квартира, долевая собственность 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егова Татья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финансово-экономического отдела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697,77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79,57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индивидуальна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 ZAFIR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 ребенок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 доля 1/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долевая 1/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долевая 1/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 доля 1/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долевая 1/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долевая 1/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 доля 1/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долевая 1/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долевая 1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шина Анна Викторовна главный специалист по материально –техническим и организационным вопросам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610,6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индивидуального гараж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 от продажи земельного участк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вместная собственност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гараж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от продажи гараж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165,7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 совместная собственност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ЗАЗ </w:t>
            </w:r>
            <w:r>
              <w:rPr>
                <w:rFonts w:cs="Times New Roman" w:ascii="Times New Roman" w:hAnsi="Times New Roman"/>
                <w:lang w:val="en-US"/>
              </w:rPr>
              <w:t>CHANC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F</w:t>
            </w:r>
            <w:r>
              <w:rPr>
                <w:rFonts w:cs="Times New Roman" w:ascii="Times New Roman" w:hAnsi="Times New Roman"/>
              </w:rPr>
              <w:t>69</w:t>
            </w:r>
            <w:r>
              <w:rPr>
                <w:rFonts w:cs="Times New Roman" w:ascii="Times New Roman" w:hAnsi="Times New Roman"/>
                <w:lang w:val="en-US"/>
              </w:rPr>
              <w:t>Y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к Елена Владимировна главный специалист по вопросам развития потребительского рын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372,7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 до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298,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 до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 до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 до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54:00Z</dcterms:created>
  <dc:creator>konevtseva-ni</dc:creator>
  <dc:description/>
  <dc:language>en-US</dc:language>
  <cp:lastModifiedBy>Пользователь</cp:lastModifiedBy>
  <dcterms:modified xsi:type="dcterms:W3CDTF">2016-06-20T12:54:00Z</dcterms:modified>
  <cp:revision>2</cp:revision>
  <dc:subject/>
  <dc:title/>
</cp:coreProperties>
</file>