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7"/>
        <w:gridCol w:w="993"/>
        <w:gridCol w:w="1275"/>
        <w:gridCol w:w="1418"/>
        <w:gridCol w:w="1276"/>
        <w:gridCol w:w="1275"/>
        <w:gridCol w:w="1134"/>
        <w:gridCol w:w="2998"/>
      </w:tblGrid>
      <w:tr>
        <w:trPr>
          <w:trHeight w:val="480" w:hRule="atLeast"/>
        </w:trPr>
        <w:tc>
          <w:tcPr>
            <w:tcW w:w="14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 доходах, расходах, об имуществе и обязательствах имущественного характера,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правления записи актов гражданского состояния администрации города Перми и членов их семей, за 2015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О.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9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рдникова Светлана Геннальевна, и.о. начальника управления записи актов гражданского состояния  администрации города Пер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98 5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NDAI 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хина Юлия Владимировна, начальник финансово-экономического отдела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 39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 02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NDER-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тунова Светлана Ивановна – консультант по закуп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 07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0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5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 41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,7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517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, ГАЗ 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0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5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ыгульская Людмила Дмитриевна, консультант-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 71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Артур Александрович, консультант по вопроса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 2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 (1/2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Заморина Марина Ивановна, консультант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 18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     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ощная я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3/16 доля в праве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Renault 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6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51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жевников Евгений Николаевич главный специалист по материально-техническому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 30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 1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ятаева Ольга Сергеевна – главный специалист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 04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 78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Ольга Александровна – главный специалист по делопроиз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3 61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 доли в прав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4 доли в прав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икова Елена Васильевна – 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58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8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J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выдова Марина Николаевна, начальник Дзерж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92 9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кина Анна Сергеевна главный специалист Дзерж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 99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 (1/5 доля в пра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53 0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Mitsubisi-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9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дких Ольга Аркадьевна - главный специалист Дзерж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 85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 (1/3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Potrol</w:t>
            </w:r>
            <w:r>
              <w:rPr>
                <w:sz w:val="20"/>
              </w:rPr>
              <w:t>. 3.</w:t>
            </w:r>
            <w:r>
              <w:rPr>
                <w:sz w:val="20"/>
                <w:lang w:val="en-US"/>
              </w:rPr>
              <w:t>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EG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а Ирина Викторовна - главный специалист Дзерж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 6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латова Ольга Борисовна - главный специалист Дзерж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строение без права регистрации проживания</w:t>
            </w:r>
          </w:p>
          <w:p>
            <w:pPr>
              <w:pStyle w:val="Normal"/>
              <w:ind w:left="-108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left="-108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249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хозяйственн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 989  8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-X-TRAIL-2.0 -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инова Светлана Геннадьевна, начальник Индустри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 27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1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ыжникова Надежда Владимировна – главный специалист Индустри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 24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помещения в общежитии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 56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помещения в общежитии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помещения в общежитии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ова Светлана Владимировна – главный специалист Индустри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 72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ппарова Роза Ринатовна – главный специалист Индустри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56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99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-GETZ-GLS 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</w:t>
            </w:r>
            <w:r>
              <w:rPr>
                <w:sz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бушкина Ирина Александровна - главный специалист Индустри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 16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рай, четыре навеса, 2 погреба, конюшня, 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ужилина Татьяна Петровна -начальник Кировского отдела (на период декретного отпуск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 96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+/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42,3 (совместная собственность с супругом)</w:t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 18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 (совместная собственность с супру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CHEVROLET NIVA</w:t>
            </w:r>
            <w:r>
              <w:rPr>
                <w:sz w:val="20"/>
              </w:rPr>
              <w:t xml:space="preserve">  212300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оселова Елена Анатольевн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Кир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 03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укина Марина Евгеньевна - главный специалист Кир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 82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 (1/3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сламова Венера Файзухановна - главный специалист Кир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 21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кина Валентина Васильевна – главный специалист Кир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 1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 12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7</w:t>
            </w:r>
            <w:r>
              <w:rPr>
                <w:sz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ышова Оксана Васильевна - главный специалист Кир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 7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 с хозяйственными построй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 (3/5  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ВАЗ 21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 (1/5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 (1/5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7 (1/3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това Эльвира Федоровна, начальник Лен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 68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3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 56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,36 (1/22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URA MDX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NDAY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 Ксения Викторовна – главный специалист Лен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 96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 18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, HUNDAY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40 2.0 </w:t>
            </w:r>
            <w:r>
              <w:rPr>
                <w:sz w:val="20"/>
                <w:lang w:val="en-US"/>
              </w:rPr>
              <w:t>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усова Александра Сергеевна - главный специалист Лен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 0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ьминых Галина Михайловна –главный специалист Лен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 87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(1/3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нчишина Мария Николаевна, начальник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 04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4,4 (совместная собственность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45 49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4 (совместн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,9 (1/4 доля в прав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Go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олет- 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крушина Оксана Сергеевна,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 39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(1/3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ВАЗ-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тьякова Валентина Георгиевна,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 42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5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,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тотрубова Наталья Николаевна,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 99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5 (1/8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 (1/8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 38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нокурова Ксения Александровна –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 25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 (1/7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деева Екатерина Александровна –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 37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ната в трехкомнат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чевская Ирина Николаевна -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 44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4,50 (совместная собственность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 12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57233 (2000/19982492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4,5 (совместная собственность с супру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LADA-Priora-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апова Анастасия Сергеевна - главный специалист Мотовилихин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 18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sa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ьничук Юлия Викторовна, начальник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 9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31 00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ВАЗ 21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а Ирина Валентиновна – главный специалист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 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оханина Ольга Евгеньевна-</w:t>
            </w:r>
            <w:r>
              <w:rPr/>
              <w:t xml:space="preserve"> </w:t>
            </w:r>
            <w:r>
              <w:rPr>
                <w:sz w:val="20"/>
              </w:rPr>
              <w:t>главный специалист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 1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 (1/2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ИЖ ОДА-2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Наталья Закирджановна -главный специалист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 7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 (совместная собственность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52 97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 (совместная собственность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Ксения Леонидовна – главный специалист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 52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гатарова Ольга Николаевна главный специалист Орджоникидзе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 97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 4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горных     Виктория Викторовна, начальник Свердлов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 4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BYD 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нко Татьян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 18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жникова Елена Николаевна – главный специалист Свердл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 74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рузовой автомобиль, ГАЗ А22</w:t>
            </w:r>
            <w:r>
              <w:rPr>
                <w:sz w:val="20"/>
                <w:lang w:val="en-US"/>
              </w:rPr>
              <w:t>R32-1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лодк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нка 2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гова Валерия Андреевна - главный специалист Свердл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 97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Renault 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 181</w:t>
            </w:r>
            <w:r>
              <w:rPr>
                <w:sz w:val="20"/>
              </w:rPr>
              <w:t>, 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KIA Spec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ева Ирина Игоревна – главный специалист Свердл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 12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   (1/3 доля в прав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шкевич Анастасия Георгиевна – главный специалист Свердлов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 66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 (1/4 доля в пра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 00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ia Spec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7" w:right="1134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8:00Z</dcterms:created>
  <dc:creator>janna</dc:creator>
  <dc:description/>
  <dc:language>en-US</dc:language>
  <cp:lastModifiedBy>Пользователь</cp:lastModifiedBy>
  <cp:lastPrinted>2013-05-06T08:24:00Z</cp:lastPrinted>
  <dcterms:modified xsi:type="dcterms:W3CDTF">2016-06-20T09:48:00Z</dcterms:modified>
  <cp:revision>2</cp:revision>
  <dc:subject/>
  <dc:title/>
</cp:coreProperties>
</file>