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, и о расходах, представленные муниципальными служащими департамента градостроительства и архитектуры администрации города Перми, за 2015 год</w:t>
      </w:r>
    </w:p>
    <w:tbl>
      <w:tblPr>
        <w:tblW w:w="160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276"/>
        <w:gridCol w:w="1984"/>
        <w:gridCol w:w="1559"/>
        <w:gridCol w:w="1135"/>
        <w:gridCol w:w="1417"/>
        <w:gridCol w:w="1418"/>
        <w:gridCol w:w="1275"/>
        <w:gridCol w:w="1134"/>
        <w:gridCol w:w="1700"/>
      </w:tblGrid>
      <w:tr>
        <w:trPr>
          <w:trHeight w:val="4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-рованный годовой доход за 2015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ов организаций)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 объектов недвижи-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стас Валерия Васильевна, главный специалист отдела градостроительной подготовки территорий управления территориального планировании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318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4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онова Анна Олеговна, консультант отдела судебной защиты юридического управления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25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9876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от 80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 Киа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айгушева Анна Владимировна, консультант планово-экономического отдела департамента градостроительства и архитектуры администрации города Пер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239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от 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ндина Татьяна Васильевна, начальник отдела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229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1 комнатная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для садоводст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-х этажное деревянное стро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48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½ доли от 3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uzuki sx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зеров Георгий Викторович, консультант отдела правовой экспертизы юридического управления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9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зерова Елена Александровна, консультант отдела судебной защиты юридического управления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7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403,00 (включая доход от продажи автомоби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9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спалова Яна Михайловна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52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Hyundai-Getz-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2-этаж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892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ый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2-этаж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Subaru Fore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2-этаж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якова Надежда Дмитриевна, главный специалист сектора электронного архив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227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от 6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счатый садовый дом с мансард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800,00 (включая доход от продажи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счатый садовый дом с мансард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1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1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6 доля от 6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6 доли от 2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4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6 доли от 4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6 доли от 1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-219050 (Лада Гран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екало Светлана Викторовна, начальник отдела дизайна и городской среды управления архитектуры и городского дизайна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910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5  доли от 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Toy</w:t>
            </w:r>
            <w:r>
              <w:rPr>
                <w:sz w:val="20"/>
                <w:lang w:val="en-US"/>
              </w:rPr>
              <w:t>ota yaris, хэтчб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,</w:t>
            </w:r>
            <w:r>
              <w:rPr>
                <w:sz w:val="20"/>
                <w:lang w:val="en-US"/>
              </w:rPr>
              <w:t>DAEWO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XIA</w:t>
            </w:r>
            <w:r>
              <w:rPr>
                <w:sz w:val="20"/>
              </w:rPr>
              <w:t>, се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0 доли от 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0 доли от 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латов Юрий Валентинович, начальник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781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 автомобиль </w:t>
            </w:r>
            <w:r>
              <w:rPr>
                <w:sz w:val="20"/>
                <w:lang w:val="en-US"/>
              </w:rPr>
              <w:t>Volkswagen-touar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2-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4-х 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/3 доля от 91,4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-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ганова Мария Владимировна, консультант отдела архитектуры управления архитектуры и городского дизайна департамента градостроительства и архитектуры администрации города Пер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47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2-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от 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потечный кредит, накопления за 2012-2014 годы</w:t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льшина Татьяна Рафаиловна, начальник отдела Генерального плана и его реализации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88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одно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бовская Ксения Владимировна, главный специалист отдела градостроительной подготовки территорий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842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79925,48 </w:t>
            </w:r>
            <w:r>
              <w:rPr>
                <w:sz w:val="18"/>
                <w:szCs w:val="18"/>
              </w:rPr>
              <w:t>(включая доход от продажи автомоби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2-х 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L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Ольга Витальевна, главный специалист отдела градостроительной подготовки территорий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461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сова Светлана Леонидовна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163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олегов Николай Александрович, консультант отдела Генерального плана и его реализации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5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Квартир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805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тякова Ирина Александр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секто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пецработе департамента градостроительст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488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3-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/20 доли от </w:t>
            </w:r>
            <w:r>
              <w:rPr>
                <w:sz w:val="20"/>
                <w:lang w:val="en-US"/>
              </w:rPr>
              <w:t>7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1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3-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/20 доли от </w:t>
            </w:r>
            <w:r>
              <w:rPr>
                <w:sz w:val="20"/>
                <w:lang w:val="en-US"/>
              </w:rPr>
              <w:t>7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лкин Сергей Васильевич, консультант отдела подготовки разрешительной документ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34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Шкода окта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35900,00 </w:t>
            </w:r>
            <w:r>
              <w:rPr>
                <w:sz w:val="18"/>
                <w:szCs w:val="18"/>
              </w:rPr>
              <w:t>(включая доход от продажи автомоби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илева Ольга Сергеевна, главный специалист отдела бухгалтерского учета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367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я от 174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я от 7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781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двух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я от 174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я от 71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я от 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 КАМАЗ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ое средство - Погрузчик В-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я от 174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я от 7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я от 174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я от 7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инкул Наталья Дмитриевна, начальник сектора электронного архива управления информационного обеспечения градостроительной деятельности департамента градостроительства и архитектуры 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39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516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3-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 ГАЗ-310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УАЗ-469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ГАЗ - 311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дка моторная «Казанка» и навесной мотор к ней «Ветер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неева Светлана Павловна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18519,66 </w:t>
            </w:r>
            <w:r>
              <w:rPr>
                <w:sz w:val="18"/>
                <w:szCs w:val="18"/>
              </w:rPr>
              <w:t>(включая доход от продажи ½ доли кварти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3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 подземной автосто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, доля в праве 31/1000 от 1229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 KIA-CERAT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 VOLKSWAGEN-TIGU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Opel-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гтянникова Наталья Евгеньевна, главный специалист отдела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257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митриева Ирина Александровна, начальник отдела правовой экспертизы юридического управления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1675,68 (включая доход от продажи кварти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Volkswagen pass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 от продажи квартиры,  креди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убровская Наталья Владимировна, заместитель начальника юридического управления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95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целей торгов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этажное здание маг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ылдин Игорь Юрьевич, начальник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674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я от 60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1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данова Елена Александровна, начальник отдела судебной защиты юридического управления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93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а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в 3-х комнатной квартир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егина Наталья Владимировна, начальник сектора по вопросам муниципальной службы и обеспечения деятельности функций департамента управления по общим вопросам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76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2-х 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-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я от 4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лененко Игорь Евгеньевич, заместитель начальника отдела судебной защиты юридического управления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46837,06 </w:t>
            </w:r>
            <w:r>
              <w:rPr>
                <w:sz w:val="18"/>
                <w:szCs w:val="18"/>
              </w:rPr>
              <w:t>(включая доход от продажи автомоби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789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занкина Алена Михайловна, главный специалист отдела подготовки разрешительной документ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1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от 3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заченко Ольга Александровна, главный специалист отдела градостроительного зонирования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09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½ доли от 1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 от 5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2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ssan Note 1.6 comf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потечный кредит, денежные средства, полученные в дар от родственника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\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йсина Елена Владимировна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97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от 5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25000,00 </w:t>
            </w:r>
            <w:r>
              <w:rPr>
                <w:sz w:val="18"/>
                <w:szCs w:val="18"/>
              </w:rPr>
              <w:t>(включая доход от продажи автомоби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ельскохозайственного произ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 материального скла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ельхозпроиз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 доли от 5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 от 6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грузовой MAN TGA 18.480 4*2 </w:t>
            </w:r>
            <w:r>
              <w:rPr>
                <w:sz w:val="20"/>
                <w:lang w:val="en-US"/>
              </w:rPr>
              <w:t>BL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от 5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асев Сергей Александрович, начальник управления архитектуры и городского дизайна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85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 - общая совмес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L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u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731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9,0- общая совмест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 - общая совмес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ева Татьяна Георгиевна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379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чёва Ольга Владимировна, главный специалист отдела судебной защиты юридического управления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9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-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BMW xi 3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L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v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iscovery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561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ирьянова Татьяна Сергеевна, главный специалист отдела бухгалтерского учета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03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я от 6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трехкомнатной кварт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55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трехкомнатной квартир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зина Марина Дмитриевна, консультант отдела градостроительной подготовки территорий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20216,07 </w:t>
            </w:r>
            <w:r>
              <w:rPr>
                <w:sz w:val="18"/>
                <w:szCs w:val="18"/>
              </w:rPr>
              <w:t>(включая доход от продажи 2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698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Мазда </w:t>
            </w:r>
            <w:r>
              <w:rPr>
                <w:sz w:val="20"/>
                <w:lang w:val="en-US"/>
              </w:rPr>
              <w:t>CX</w:t>
            </w:r>
            <w:r>
              <w:rPr>
                <w:sz w:val="20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злова Ольга Анатольевна, консультант сектора муниципального заказа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759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2-комнат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  в многоквартирном дом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пропорц.пл.квартиры  от 7,2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2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помещение в общеж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я от 1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 HYUNDAI TUCS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лева Анна Юрьевна, главный специалист отдела ведения дежурного плана управления информационного обеспечения градостроительной деятельности  департамента градостроительства и архитектуры 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019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 Renault Sand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534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пытова Елена Владимировна, главный специалист отдела правовой экспертизы юридического управления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776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 от 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стин Сергей Леонидович, начальник сектора информационных технологий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611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строение без права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Chevrolet Lacet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385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1-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4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стина Ольга Владимировна, начальник отдела ведения дежурного плана управления информационного обеспечения градостроительной деятельности  департамента градостроительства и архитектуры 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385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1-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4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611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строение без права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Chevrolet Lacet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тельникова Анна Андреевна, главный специалист отдела градостроительной подготовки территорий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97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двух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я от 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сулина Анна Сергеевна, главный специалист отдела градостроительной подготовки территорий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19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730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 общая совмес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Ford - 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а Людмила Георгиевна, главный специалист отдела подготовки разрешительной документ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0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подсобного хоз-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12 доли от 5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6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зьмина Марина Владимировна, главный специалист отдела Генерального пана и его реализации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068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строительство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и от 59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и от 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хэтажный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-этажный 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строительство тур.лагерей и кемпин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440 доли от  83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46,</w:t>
            </w:r>
            <w:r>
              <w:rPr>
                <w:sz w:val="18"/>
                <w:szCs w:val="18"/>
              </w:rPr>
              <w:t>2 общая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совместная с отц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 Тойота Авенс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клина Мария Андреевна, консультант отдела градостроительного зонирования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56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2,0  </w:t>
            </w: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япина Валентина Васильевна, начальник управления по общим вопрос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0576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чкова Инга Борисовна, главный специалист отдела Генерального плана и его реализации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201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одно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пшин Дмитрий Юрьевич, первый заместитель начальника департамента градостроительства и архитектуры администрации города Перми – главный архит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51984,03 </w:t>
            </w:r>
            <w:r>
              <w:rPr>
                <w:sz w:val="18"/>
                <w:szCs w:val="18"/>
              </w:rPr>
              <w:t>(включая доход от продажи автомоби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/100 доли от 19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от 5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5 доли от 9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Volkswagen –touareg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Земельный </w:t>
            </w:r>
            <w:r>
              <w:rPr>
                <w:sz w:val="2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земельного участка без выдела в нату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044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для личного подсобного хоз-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земельного участка без выдела в на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33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56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ный прицеп, борт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земельного участка без выдела в нату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жова Яна Олеговна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69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 SUBARU-FORE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карова Ирина Альбертовна, главный специалист отдела Генерального плана и его реализации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715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от 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Renault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and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524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onda F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ова Галина Моисеевна, начальник отдела- главный бухгалтер отдела  бухгалтерского учета департамента 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072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-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,</w:t>
            </w:r>
            <w:r>
              <w:rPr>
                <w:sz w:val="18"/>
                <w:szCs w:val="18"/>
              </w:rPr>
              <w:t>1 (общая совместная с дочерь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-бо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афеева Светлана Вячеславовна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710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хнева Елена Борисовна, начальник отдела градостроительного зонирования управления территориального планирования и механизмов реализации департамента градостроительства и архитектуры  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2357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на Ольга Владимировна, начальник отдела служебной корреспонденции управления по общим вопросам департамента градостроительства и архитектуры 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38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9  доли от 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274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араж-бок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гар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4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79 доли от 34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-бо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мирова Ольга Викторовна,  заместитель начальника департамента градостроительства и архитектуры  администрации города Перми по правовым и организационно-финансовым вопрос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11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З-х 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ое помещение- 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Hyundai-tucs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теренко Наталья Сергеевна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10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2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Skoda </w:t>
            </w:r>
            <w:r>
              <w:rPr>
                <w:sz w:val="20"/>
                <w:lang w:val="en-US"/>
              </w:rPr>
              <w:t>Oct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-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улин Александр Владимирович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градостроительной подготовки территорий управления территориального планирования и механизмов департамента градо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83504,57 </w:t>
            </w:r>
            <w:r>
              <w:rPr>
                <w:sz w:val="18"/>
                <w:szCs w:val="18"/>
              </w:rPr>
              <w:t>(включая доход от продажи кварти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Volkswagen Pass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 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741923,61 </w:t>
            </w:r>
            <w:r>
              <w:rPr>
                <w:sz w:val="18"/>
                <w:szCs w:val="18"/>
              </w:rPr>
              <w:t>(включая доход от продажи кварти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жил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втомобиль </w:t>
            </w: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SX</w:t>
            </w: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улова Анна Леонидовна, главный специалист отдела архитектуры управления архитектуры и городского дизайна департамента градо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262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2-х 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Opel L-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Antara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нина Анастасия Алексеевна, главный специалист отдела градостроительной подготовки территорий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293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К</w:t>
            </w:r>
            <w:r>
              <w:rPr>
                <w:sz w:val="20"/>
              </w:rPr>
              <w:t xml:space="preserve">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5000,00 </w:t>
            </w:r>
            <w:r>
              <w:rPr>
                <w:sz w:val="18"/>
                <w:szCs w:val="18"/>
              </w:rPr>
              <w:t>(включая доход от продажи автомоби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К</w:t>
            </w:r>
            <w:r>
              <w:rPr>
                <w:sz w:val="20"/>
              </w:rPr>
              <w:t xml:space="preserve">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анина Ирина Александровна, главный специалист отдела архитектуры управления архитектуры и городского дизайна департамента градо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 архитектуры администрации города Пер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762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нькова Оксана Евгеньевна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8064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 KIA-ED-(CEE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ульзина Ольга Романовна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88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шиева Ольга Юрьевна, главный специалист отдела градостроительной подготовки территорий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4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 с овощной ям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 бок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от 71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0 доли от 9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44644,79 </w:t>
            </w:r>
            <w:r>
              <w:rPr>
                <w:sz w:val="18"/>
                <w:szCs w:val="18"/>
              </w:rPr>
              <w:t>(включая доход от продажи комн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комнатная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я от 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 Mitsubishi Lan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 с овощной ям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-бо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 с овощной ям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-бо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 с овощной ям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3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-бо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а Елена Владимировна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83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2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2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-бо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7,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28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2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сад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7,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 Shevrolet  Lacet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2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-бо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ова Мария Александровна, главный специалист отдела правовой экспертизы юридического управления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04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ую жилую застройк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одноэтаж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двух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я от 5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еряхина Юлия Михайл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архитектуры управления архитектуры и городского дизайна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588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юмина Светлана Владимировна, главный специалист отдела Генерального плана и его реализации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995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34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ябова Анна Алексеевна, главный специалист отдела градостроительного зонирования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93376, 55 </w:t>
            </w:r>
            <w:r>
              <w:rPr>
                <w:sz w:val="18"/>
                <w:szCs w:val="18"/>
              </w:rPr>
              <w:t>(включая доход от продажи земельного участка и жилого стро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3,7 </w:t>
            </w:r>
            <w:r>
              <w:rPr>
                <w:sz w:val="18"/>
                <w:szCs w:val="18"/>
              </w:rPr>
              <w:t>(общая совместная с супруго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Renault Sand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83731,29 </w:t>
            </w:r>
            <w:r>
              <w:rPr>
                <w:sz w:val="18"/>
                <w:szCs w:val="18"/>
              </w:rPr>
              <w:t>(включая доход от продажи автомоби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,7 </w:t>
            </w:r>
            <w:r>
              <w:rPr>
                <w:sz w:val="18"/>
                <w:szCs w:val="18"/>
              </w:rPr>
              <w:t>(общая совместная с супруго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стро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ябова Светлана Александровна, консультант отдела архитектуры управления архитектуры и городского дизай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900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от 43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H</w:t>
            </w:r>
            <w:r>
              <w:rPr>
                <w:sz w:val="20"/>
                <w:lang w:val="en-US"/>
              </w:rPr>
              <w:t>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ицкая Ольга Александровна, консультант отдела градостроительного зонирования управления территориального планирования и механизмов реализации департамента градостроительства и архитектуры  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99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 (Общая совместная с супруго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 (Общая совместная с супруго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Nissan Almera класс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зонова Татьяна Валентиновна, заместитель начальника отдела градостроительной подготовки территорий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803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Lexus RX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вартир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2-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идова Екатерина Александровна, начальник планово-экономического отдела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07309,54 </w:t>
            </w:r>
            <w:r>
              <w:rPr>
                <w:sz w:val="18"/>
                <w:szCs w:val="18"/>
              </w:rPr>
              <w:t>(включая доход от продажи кварти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зд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3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6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, доход от продажи квартиры, денежные средства, полученные в дар от матери, доход от ценных бумаг, переданных в доверительное управл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135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3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е зд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фонова Мария Васильевна, главный специалист отдела Генерального плана и его реализации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27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241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Шкода октавия 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дельникова Юлия Анатольевна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780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5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 от 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276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5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итко Людмила Михайловна, консультант отдела бухгалтерского учета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008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-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/2368 доли от 23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ин Руслан Сергеевич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 подготовки разрешительной документ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606,80 (включая доход от продажи автомоби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4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709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 от 7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 Toyota RAV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кова Татьяна Сергеевна, главный специалист отдела подготовки разрешительной документ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274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5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04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ельмах Ирина Геннадьевна, главный специалист отдела инженерных изысканий управления информационного обеспечения градостроительной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397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и от 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ркова Оксана Владими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ла дизайна и городской среды управления архитектуры и городского дизайна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459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Тойо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V-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10 доли от 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слова Надежда Сергеевна, главный специалист отдела дизайна и городской среды управления архитектуры и городского дизайна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72890,13 </w:t>
            </w:r>
            <w:r>
              <w:rPr>
                <w:sz w:val="18"/>
                <w:szCs w:val="18"/>
              </w:rPr>
              <w:t>(включая доход от продажи автомоби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 Golf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нежные средства от продажи автомобиля, накопления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юткин Владимир Геннадьевич, заместитель начальника управления информационного обеспечения градостроительной деятельности департамента градостроительства и архитектуры 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0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огородниче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43,4 </w:t>
            </w:r>
            <w:r>
              <w:rPr>
                <w:sz w:val="18"/>
                <w:szCs w:val="18"/>
              </w:rPr>
              <w:t>(общая совместная с супруго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4/10 от 4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43,4 </w:t>
            </w:r>
            <w:r>
              <w:rPr>
                <w:sz w:val="18"/>
                <w:szCs w:val="18"/>
              </w:rPr>
              <w:t>(общая совместная с супруг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10 доли от 4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Toyota Pr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0 доли от 4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новская Наталья Николаевна, главный специалист отдела инженерных изысканий управления информационного обеспечения градостроительной деятельности департамента градостроительной деятельности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198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ниче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704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7/72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и от 72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6 доли от 4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58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 доли от 23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52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6 доли от 266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2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Форд-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/5 доли от 7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ниче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адоводниче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ропов Николай Алексеевич, главный специалист отдела ведения дежурного плана управления информационного обеспечения градостроительной деятельности 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3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2-х 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от 4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двасева Дарья Алексеевна, консультант отдела Генерального плана и его реализации управления территориального планирования и механизмов реализ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781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485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троительства дачи (с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укмачев Константин Вадимович, консультант отдела подготовки разрешительной документ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729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от 6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½ доли от 10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49597,39 </w:t>
            </w:r>
            <w:r>
              <w:rPr>
                <w:sz w:val="18"/>
                <w:szCs w:val="18"/>
              </w:rPr>
              <w:t>(включая доход от продажи автомоби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10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Toyoya Rav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Mercedes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Benz</w:t>
            </w:r>
            <w:r>
              <w:rPr>
                <w:sz w:val="20"/>
              </w:rPr>
              <w:t>, Е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авихина Татьяна Павловна, консультант отдела Генерального плана и его реализации управления территориального планирования и механизмов реализации 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414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от 3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гильянтова Ирина Юрьевна, главный специалист отдела судебной защиты юридического управления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796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напорная баш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00691,90 </w:t>
            </w:r>
            <w:r>
              <w:rPr>
                <w:sz w:val="18"/>
                <w:szCs w:val="18"/>
              </w:rPr>
              <w:t>(включая доход от продажи автомоби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напорная башн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водонапорную баш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Subaru forest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напорная баш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напорная башн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удинова Яна Валерьевна, консультант  отдела правовой экспертизы юридического управления департамента градостроительства и архитектуры администрации города Пер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86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укичева Наталья Геннадьевна, главный специалист отдела подготовки разрешительной документ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646,74 (включая доход от продажи кварти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буров Илья Алексеевич, главный специалист отдела подготовки разрешительной документ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47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ндивидуального жилищного стр-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 Ниссан Mar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врин Артем Васильевич, главный специалист отдела ведения дежурного плана управления информационного обеспечения градостроительной деятельност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88616,41 </w:t>
            </w:r>
            <w:r>
              <w:rPr>
                <w:sz w:val="18"/>
                <w:szCs w:val="18"/>
              </w:rPr>
              <w:t>(включая доход от продажи автомоби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3-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 (общая совместная с отцом и др.родственникам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Renault Megane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4-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4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4-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6 (общая совместная с отцом и др.родственникам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3-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4-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3-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4-комнат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3-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стаков Андрей Александрович, главный специалист отдела подготовки разрешительной документации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451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37330,73 </w:t>
            </w:r>
            <w:r>
              <w:rPr>
                <w:sz w:val="18"/>
                <w:szCs w:val="18"/>
              </w:rPr>
              <w:t>(включая доход от продажи автомоби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одно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¾ доли от 4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 T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Юдина Дарья Сергеевна, главный специалист отдела архитектуры управления архитектуры и городского дизайна департамента градостроительства и архитектуры администрации города Пер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88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 от 3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211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7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мещение жил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жил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6:00Z</dcterms:created>
  <dc:creator>СОК</dc:creator>
  <dc:description/>
  <dc:language>en-US</dc:language>
  <cp:lastModifiedBy>Пользователь</cp:lastModifiedBy>
  <cp:lastPrinted>2015-04-27T15:30:00Z</cp:lastPrinted>
  <dcterms:modified xsi:type="dcterms:W3CDTF">2016-05-24T11:56:00Z</dcterms:modified>
  <cp:revision>2</cp:revision>
  <dc:subject/>
  <dc:title>Специалисты администрации города Перми</dc:title>
</cp:coreProperties>
</file>