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Усольского муниципального района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80"/>
        <w:gridCol w:w="2340"/>
        <w:gridCol w:w="1080"/>
        <w:gridCol w:w="1980"/>
        <w:gridCol w:w="2340"/>
        <w:gridCol w:w="1980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руководителя муниципального учре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Нина Валентин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ентр досуг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36,12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ева Марина Игор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«Детская школа искусств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47,66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«ВАЗ-2172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43,52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лов Александр Федо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физкультурно-оздоровительного комплекса «Стриж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,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ундай-соляри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деревя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90,15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25,79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21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брых Станислав Валерье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Усольский историко-архитектурный музе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10,75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ский Алексей Андрее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Дирекция единого заказчи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85,08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0,00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ивкова Елена Арк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К «Усольский историко-архитектурный музей – заповедник «Усолье Строгановское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937,27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5:00Z</dcterms:created>
  <dc:creator>1</dc:creator>
  <dc:description/>
  <dc:language>en-US</dc:language>
  <cp:lastModifiedBy>Gos1</cp:lastModifiedBy>
  <dcterms:modified xsi:type="dcterms:W3CDTF">2016-05-04T14:34:00Z</dcterms:modified>
  <cp:revision>4</cp:revision>
  <dc:subject/>
  <dc:title/>
</cp:coreProperties>
</file>