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both"/>
        <w:rPr/>
      </w:pP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jc w:val="both"/>
        <w:rPr/>
      </w:pPr>
      <w:r>
        <w:rPr/>
        <w:t>начальника отдела экономики, финансов и бухгалтерского учета администрации поселения  Новофедоровское Челмодиной Екатерины Николаевны за 2012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ведения о дохода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1. Доход по основному месту работы – 673859,43 руб.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б имуществе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1.Недвижимое имущество: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2.2. Транспортные средства – «Пежо- 407» (ГИБДД г. Наро-Фоминска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 денежных средствах, находящихся на счетах в банках и иных кредитных организациях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3.1.ОАО Сбербанк России, заработная плата 357,0 руб.</w:t>
      </w:r>
    </w:p>
    <w:p>
      <w:pPr>
        <w:pStyle w:val="Normal"/>
        <w:ind w:left="360" w:hanging="0"/>
        <w:rPr/>
      </w:pPr>
      <w:r>
        <w:rPr/>
        <w:t xml:space="preserve">4.   Сведения о ценных бумагах: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.1.Акции и иное участие в коммерческих организациях – нет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.2. Иные ценные бумаги – нет.</w:t>
      </w:r>
    </w:p>
    <w:p>
      <w:pPr>
        <w:pStyle w:val="Normal"/>
        <w:ind w:left="360" w:hanging="0"/>
        <w:rPr/>
      </w:pPr>
      <w:r>
        <w:rPr/>
        <w:t>5.   Сведения об обязательствах имущественного характер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5.1.Объекты недвижимого имущества, находящиеся в пользовании – квартира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езвозмездное пользование, фактическое предоставление общая площадь 64,5 кв.м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2.Прочие обязательства – нет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jc w:val="both"/>
        <w:rPr/>
      </w:pPr>
      <w:r>
        <w:rPr/>
        <w:t>супруга начальника отдела экономики, финансов и бухгалтерского учета администрации поселения Новофедоровское Челмодиной Екатерины Николаевны за 2012 год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  Сведения о дохода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1. Доход по основному месту работы – 1091264,16 руб.</w:t>
      </w:r>
    </w:p>
    <w:p>
      <w:pPr>
        <w:pStyle w:val="Normal"/>
        <w:ind w:left="360" w:hanging="0"/>
        <w:rPr/>
      </w:pPr>
      <w:r>
        <w:rPr/>
        <w:t>2.   Сведения об имуществе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1.Недвижимое имуществ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квартира общей площадью 64,5 кв.м. (Россия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2.2. Транспортные средства – </w:t>
      </w:r>
      <w:r>
        <w:rPr>
          <w:lang w:val="en-US"/>
        </w:rPr>
        <w:t>Wolkswaqen</w:t>
      </w:r>
      <w:r>
        <w:rPr/>
        <w:t xml:space="preserve"> </w:t>
      </w:r>
      <w:r>
        <w:rPr>
          <w:lang w:val="en-US"/>
        </w:rPr>
        <w:t>Passat</w:t>
      </w:r>
      <w:r>
        <w:rPr/>
        <w:t xml:space="preserve"> – Мотор – 3 УГИБДД ГУВД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Московской области.</w:t>
      </w:r>
    </w:p>
    <w:p>
      <w:pPr>
        <w:pStyle w:val="Normal"/>
        <w:ind w:left="360" w:hanging="0"/>
        <w:rPr/>
      </w:pPr>
      <w:r>
        <w:rPr/>
        <w:t xml:space="preserve">3.   Сведения о денежных средствах, находящихся на счетах в банках и иных кредитных организациях  - нет. </w:t>
      </w:r>
    </w:p>
    <w:p>
      <w:pPr>
        <w:pStyle w:val="Normal"/>
        <w:ind w:left="360" w:hanging="0"/>
        <w:rPr/>
      </w:pPr>
      <w:r>
        <w:rPr/>
        <w:t xml:space="preserve">4.   Сведения о ценных бумагах: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.1.Акции и иное участие в коммерческих организациях – нет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.2. Иные ценные бумаги – нет.</w:t>
      </w:r>
    </w:p>
    <w:p>
      <w:pPr>
        <w:pStyle w:val="Normal"/>
        <w:ind w:left="360" w:hanging="0"/>
        <w:rPr/>
      </w:pPr>
      <w:r>
        <w:rPr/>
        <w:t>5.   Сведения об обязательствах имущественного характер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1.Объекты недвижимого имущества, находящиеся в пользовании – нет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2.Прочие обязательства –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jc w:val="both"/>
        <w:rPr/>
      </w:pPr>
      <w:r>
        <w:rPr/>
        <w:t>несовершеннолетнего сына начальника отдела экономики, финансов и бухгалтерского учета администрации поселения Новофедоровское Челмодиной Екатерины Николаевны  за 2012 год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  Сведения о дохода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1. Доход по основному месту работы – нет.</w:t>
      </w:r>
    </w:p>
    <w:p>
      <w:pPr>
        <w:pStyle w:val="Normal"/>
        <w:ind w:left="360" w:hanging="0"/>
        <w:rPr/>
      </w:pPr>
      <w:r>
        <w:rPr/>
        <w:t>2.   Сведения об имуществе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1.Недвижимое имуществ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2. Транспортные средства – нет.</w:t>
      </w:r>
    </w:p>
    <w:p>
      <w:pPr>
        <w:pStyle w:val="Normal"/>
        <w:ind w:left="360" w:hanging="0"/>
        <w:rPr/>
      </w:pPr>
      <w:r>
        <w:rPr/>
        <w:t xml:space="preserve">3.   Сведения о денежных средствах, находящихся на счетах в банках и иных кредитных организациях  - нет. </w:t>
      </w:r>
    </w:p>
    <w:p>
      <w:pPr>
        <w:pStyle w:val="Normal"/>
        <w:ind w:left="360" w:hanging="0"/>
        <w:rPr/>
      </w:pPr>
      <w:r>
        <w:rPr/>
        <w:t xml:space="preserve">4.   Сведения о ценных бумагах: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.1.Акции и иное участие в коммерческих организациях – нет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.2. Иные ценные бумаги – нет.</w:t>
      </w:r>
    </w:p>
    <w:p>
      <w:pPr>
        <w:pStyle w:val="Normal"/>
        <w:ind w:left="360" w:hanging="0"/>
        <w:rPr/>
      </w:pPr>
      <w:r>
        <w:rPr/>
        <w:t>5.   Сведения об обязательствах имущественного характер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5.1.Объекты недвижимого имущества, находящиеся в пользовании – квартира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езвозмездное пользование, фактическое предоставление общая площадь 64,5 кв.м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2.Прочие обязательства –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jc w:val="both"/>
        <w:rPr/>
      </w:pPr>
      <w:r>
        <w:rPr/>
        <w:t>несовершеннолетнего сына начальника отдела экономики, финансов и бухгалтерского учета администрации поселения Новофедоровское Челмодиной Екатерины Николаевны за 2012 год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  Сведения о дохода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1. Доход по основному месту работы – нет.</w:t>
      </w:r>
    </w:p>
    <w:p>
      <w:pPr>
        <w:pStyle w:val="Normal"/>
        <w:ind w:left="360" w:hanging="0"/>
        <w:rPr/>
      </w:pPr>
      <w:r>
        <w:rPr/>
        <w:t>2.   Сведения об имуществе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1.Недвижимое имуществ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2. Транспортные средства – нет.</w:t>
      </w:r>
    </w:p>
    <w:p>
      <w:pPr>
        <w:pStyle w:val="Normal"/>
        <w:ind w:left="360" w:hanging="0"/>
        <w:rPr/>
      </w:pPr>
      <w:r>
        <w:rPr/>
        <w:t xml:space="preserve">3.   Сведения о денежных средствах, находящихся на счетах в банках и иных кредитных организациях  - нет. </w:t>
      </w:r>
    </w:p>
    <w:p>
      <w:pPr>
        <w:pStyle w:val="Normal"/>
        <w:ind w:left="360" w:hanging="0"/>
        <w:rPr/>
      </w:pPr>
      <w:r>
        <w:rPr/>
        <w:t xml:space="preserve">4.   Сведения о ценных бумагах: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.1.Акции и иное участие в коммерческих организациях – нет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.2. Иные ценные бумаги – нет.</w:t>
      </w:r>
    </w:p>
    <w:p>
      <w:pPr>
        <w:pStyle w:val="Normal"/>
        <w:ind w:left="360" w:hanging="0"/>
        <w:rPr/>
      </w:pPr>
      <w:r>
        <w:rPr/>
        <w:t>5.   Сведения об обязательствах имущественного характер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5.1.Объекты недвижимого имущества, находящиеся в пользовании – квартира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езвозмездное пользование, фактическое предоставление общая площадь 64,5 кв.м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2.Прочие обязательства – не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jc w:val="both"/>
        <w:rPr/>
      </w:pPr>
      <w:r>
        <w:rPr/>
        <w:t>несовершеннолетнего сына начальника отдела экономики, финансов и бухгалтерского учета администрации поселения Новофедоровское Челмодиной Екатерины Николаевны  за 2012 год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  Сведения о дохода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1. Доход по основному месту работы – нет.</w:t>
      </w:r>
    </w:p>
    <w:p>
      <w:pPr>
        <w:pStyle w:val="Normal"/>
        <w:ind w:left="360" w:hanging="0"/>
        <w:rPr/>
      </w:pPr>
      <w:r>
        <w:rPr/>
        <w:t>2.   Сведения об имуществе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1.Недвижимое имуществ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2. Транспортные средства – нет.</w:t>
      </w:r>
    </w:p>
    <w:p>
      <w:pPr>
        <w:pStyle w:val="Normal"/>
        <w:ind w:left="360" w:hanging="0"/>
        <w:rPr/>
      </w:pPr>
      <w:r>
        <w:rPr/>
        <w:t xml:space="preserve">3.   Сведения о денежных средствах, находящихся на счетах в банках и иных кредитных организациях  - нет. </w:t>
      </w:r>
    </w:p>
    <w:p>
      <w:pPr>
        <w:pStyle w:val="Normal"/>
        <w:ind w:left="360" w:hanging="0"/>
        <w:rPr/>
      </w:pPr>
      <w:r>
        <w:rPr/>
        <w:t xml:space="preserve">4.   Сведения о ценных бумагах: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.1.Акции и иное участие в коммерческих организациях – нет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.2. Иные ценные бумаги – нет.</w:t>
      </w:r>
    </w:p>
    <w:p>
      <w:pPr>
        <w:pStyle w:val="Normal"/>
        <w:ind w:left="360" w:hanging="0"/>
        <w:rPr/>
      </w:pPr>
      <w:r>
        <w:rPr/>
        <w:t>5.   Сведения об обязательствах имущественного характер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1.Объекты недвижимого имущества, находящиеся в пользовании – нет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2.Прочие обязательства – нет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6:00Z</dcterms:created>
  <dc:creator>Lena</dc:creator>
  <dc:description/>
  <cp:keywords/>
  <dc:language>en-US</dc:language>
  <cp:lastModifiedBy>123</cp:lastModifiedBy>
  <cp:lastPrinted>2013-05-14T11:50:00Z</cp:lastPrinted>
  <dcterms:modified xsi:type="dcterms:W3CDTF">2013-05-14T11:41:00Z</dcterms:modified>
  <cp:revision>5</cp:revision>
  <dc:subject/>
  <dc:title>Информация о доходах, об имуществе и обязательствах имущественного характера</dc:title>
</cp:coreProperties>
</file>