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начальника отдела ГО и ЧС, безопасности, мобилизационного и технического обеспечения администрации поселения  Новофедоровское Ухина Андрея Ивановича за 2012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641364,13 руб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вартира в общей долевой собственности, площадью 50 кв.м. (Россия)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.2. Транспортные средства – «</w:t>
      </w:r>
      <w:r>
        <w:rPr>
          <w:lang w:val="en-US"/>
        </w:rPr>
        <w:t>Peugeot</w:t>
      </w:r>
      <w:r>
        <w:rPr/>
        <w:t>- 407» (ГИБДД г. Наро-Фоминска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дения о денежных средствах, находящихся на счетах в банках и иных кредитных организациях: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.1.ОАО Сбербанк России, заработная плата 20,0 руб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3.2. Наро-Фоминское ОСБ 2572 – 3255, 0 руб.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супруги Ухина Андрея Ивановича начальника ГО и ЧС, безопасности, мобилизационного и технического обеспечения администрации поселения Новофедоровское за 2012 г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620147,64 руб.</w:t>
      </w:r>
    </w:p>
    <w:p>
      <w:pPr>
        <w:pStyle w:val="Normal"/>
        <w:ind w:left="360" w:hanging="0"/>
        <w:rPr/>
      </w:pPr>
      <w:r>
        <w:rPr/>
        <w:t>2.   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вартира в общей долевой собственности, площадью 61,3 кв.м. 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2. Транспортные средства – нет.</w:t>
      </w:r>
    </w:p>
    <w:p>
      <w:pPr>
        <w:pStyle w:val="Normal"/>
        <w:ind w:left="360" w:hanging="0"/>
        <w:rPr/>
      </w:pPr>
      <w:r>
        <w:rPr/>
        <w:t xml:space="preserve">3.   Сведения о денежных средствах, находящихся на счетах в банках и иных кредитных организациях  - нет. 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1.Объекты недвижимого имущества, находящиеся в пользовании – квартира безвозмездное пользование, фактическое предоставление, площадью 50 кв.м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jc w:val="both"/>
        <w:rPr/>
      </w:pPr>
      <w:r>
        <w:rPr/>
        <w:t>несовершеннолетнего сына Ухина Андрея Ивановича начальника ГО и ЧС, безопасности, мобилизационного и технического обеспечения администрации поселения Новофедоровское за 2012 год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Сведения о доходах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1.1. Доход по основному месту работы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  Сведения об имуществе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1.Недвижимое имущество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вартира 1/6 доля, площадью 50, кв.м. 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- квартира 1/3 доля, площадью 61,3, кв.м. (Россия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2.2. Транспортные средства – нет.</w:t>
      </w:r>
    </w:p>
    <w:p>
      <w:pPr>
        <w:pStyle w:val="Normal"/>
        <w:ind w:left="360" w:hanging="0"/>
        <w:rPr/>
      </w:pPr>
      <w:r>
        <w:rPr/>
        <w:t xml:space="preserve">3.   Сведения о денежных средствах, находящихся на счетах в банках и иных кредитных организациях  - нет. </w:t>
      </w:r>
    </w:p>
    <w:p>
      <w:pPr>
        <w:pStyle w:val="Normal"/>
        <w:ind w:left="360" w:hanging="0"/>
        <w:rPr/>
      </w:pPr>
      <w:r>
        <w:rPr/>
        <w:t xml:space="preserve">4.   Сведения о ценных бумагах: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4.2. Иные ценные бумаги – нет.</w:t>
      </w:r>
    </w:p>
    <w:p>
      <w:pPr>
        <w:pStyle w:val="Normal"/>
        <w:ind w:left="360" w:hanging="0"/>
        <w:rPr/>
      </w:pPr>
      <w:r>
        <w:rPr/>
        <w:t>5.   Сведения об обязательствах имущественного характера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5.2.Прочие обязательства – нет.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49:00Z</dcterms:created>
  <dc:creator>Lena</dc:creator>
  <dc:description/>
  <cp:keywords/>
  <dc:language>en-US</dc:language>
  <cp:lastModifiedBy>123</cp:lastModifiedBy>
  <cp:lastPrinted>2013-05-14T10:52:00Z</cp:lastPrinted>
  <dcterms:modified xsi:type="dcterms:W3CDTF">2013-05-14T11:46:00Z</dcterms:modified>
  <cp:revision>3</cp:revision>
  <dc:subject/>
  <dc:title>Информация о доходах, об имуществе и обязательствах имущественного характера</dc:title>
</cp:coreProperties>
</file>