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начальника отдела ЖКХ и муниципального заказа поселения  Новофедоровское Борониной Наталии Алексеевны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730745,21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.1.Недвижимое имущество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земельный участок площадью 900 кв.м.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земельный участок площадью 1200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жилой дом общей площадью 125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общей площадью 54 кв.м. (Россия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2. Транспортные средства – нет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ОАО Сбербанк России, заработная плата 1500,0 руб.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6:51:00Z</dcterms:created>
  <dc:creator>Lena</dc:creator>
  <dc:description/>
  <cp:keywords/>
  <dc:language>en-US</dc:language>
  <cp:lastModifiedBy>123</cp:lastModifiedBy>
  <cp:lastPrinted>2013-05-14T10:39:00Z</cp:lastPrinted>
  <dcterms:modified xsi:type="dcterms:W3CDTF">2013-05-14T11:39:00Z</dcterms:modified>
  <cp:revision>5</cp:revision>
  <dc:subject/>
  <dc:title>Информация о доходах, об имуществе и обязательствах имущественного характера</dc:title>
</cp:coreProperties>
</file>