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епутата Думы Арсеньевского городского округа Емельянова Владимира Михайлович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 депутата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ельянов Владимир Михайло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064,9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 Ipsum, 1999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hd w:fill="FFFFFF" w:val="clear"/>
                </w:rPr>
                <w:t>X</w:t>
              </w:r>
              <w:r>
                <w:rPr>
                  <w:rStyle w:val="InternetLink"/>
                  <w:color w:val="000000"/>
                  <w:sz w:val="20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sz w:val="20"/>
                  <w:shd w:fill="FFFFFF" w:val="clear"/>
                </w:rPr>
                <w:t>Trail</w:t>
              </w:r>
            </w:hyperlink>
            <w:r>
              <w:rPr>
                <w:sz w:val="20"/>
              </w:rPr>
              <w:t>, 2010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98335,9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Емельянов В.М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муниципального служащего, представившего сведения)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044.5_arAHDM0p2n0LYhCZPOdqEZPdjWeY2ml35ui1ceS32gY9uH7tbwln5ryhVsQ0Ay.a34c65f2944df5dc2d9708a7d726a67e7efc2fee&amp;uuid=&amp;state=H4h8uvWmGgy1SdMM_MTqT1ReAbJypsHoEmoYaKDVFIDG_QRR7IvuOLhtek_pNs6k&amp;data=UlNrNmk5WktYejY4cHFySjRXSWhXTWdzSFFKeWhXM0tQRDBUYWptRk1TRy1tbDlRVFhtdVdGWFdYRFAyZHFDRW9JTy1XX1V1TEtzN0lUaGhBX1k1WFBWQWs0cVFhWWs4TklYM2NtX2FCRkczLVR0VzFCb01NLTA1dXBmU0I3NkFyd0NTV0xsUEVubWZaWGpBOF9IVFUzdTJBMEM3TkQwZ1hoS2dLYWRRSjZfeEpoZy1Qc2RGbkdkYmdEZXFYRzZIX2R4MkYwUThtZ1dINTZGU2FZODliN1NFSDNUa1BxR1Z2YjI2TF9qazRGTkd0SHozRElRR0VlXy11NGpqZWZoNVluMkVDX2ttdmNfUWhuVzR3dmNSU3hHQ01iRWNZZnpKYi1oZGxFdmlsalRmU211TXlNMjVUUjNpUWdYd0tkUnNFY3JJVW1LMnlMS1I0RmRMM3FPdEZBbzFVR0stU0M3YjBBWThWWUlndXR6QWxhZTJBOFdyWV9aWS1iMmtGNTBKcXdUcWRoNldTSkRUTE8tbGltcW9tYjRYWFhPZXRGRlRRU3MyYUNmSl93RGZJOTBFRkhjVC1NMlJ3YndDQWNyaXN1Nnlac0hkbGFVWDFkMjR2OHgxMG5QNWtBVHl5bTdDMURkMDJHU0xQZXlVZTd4amV3SFBGWUI2OThhWktqdm8&amp;b64e=2&amp;sign=b873d2d8b435c2778a90c0255fad3b2b&amp;keyno=0&amp;cst=AiuY0DBWFJ5eVd_Onia6xhitqmjFmn6OFcQslSMmuW1arWjbi2ITPzzSqeXaztcCmqefvS3l4gnEDnbc-2wY1AiJMP2UQ94l6jugfQtCiOxl9D74_dBP_eY82963hoNw8ojhtTeWbQfnomXKkTxlJX9KwFBhjdfN4-Bo161LclpdZyN5AJvpk1w1oohT7YG9SNpiTtmxLSoKq8sLGuP_NmzktL27R2uPHm8p8naqF6QOsJd2VaEqDw&amp;ref=orjY4mGPRjk5boDnW0uvlrrd71vZw9kpm2VYtV0UgI8znfpm0_ULM6e595OCFCukAKPda7sIX-JYhLiF1tuOG10sH_wZ1VdcihZxIcLmJSfA0C74g4ZdLzKx9nSg10LEu8evIdCmXpfmd8Lt0dlMV7mcjA_n4tjQElb6E0dgR41tfnHoGoJxgIWUh3MG_yyO7YX8vNPGEOJji21p2n-UnfSLD4dqPVWj936E1dyU18g&amp;l10n=ru&amp;cts=1462359453881&amp;mc=2.8553885422075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31:00Z</dcterms:created>
  <dc:creator>Аня</dc:creator>
  <dc:description/>
  <cp:keywords/>
  <dc:language>en-US</dc:language>
  <cp:lastModifiedBy>Secr</cp:lastModifiedBy>
  <cp:lastPrinted>2016-05-05T14:14:00Z</cp:lastPrinted>
  <dcterms:modified xsi:type="dcterms:W3CDTF">2016-05-05T04:14:00Z</dcterms:modified>
  <cp:revision>5</cp:revision>
  <dc:subject/>
  <dc:title>                                                                                                              </dc:title>
</cp:coreProperties>
</file>