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Думы Арсеньевского городского округа Авагимяна Владимира Арменовича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2243"/>
        <w:gridCol w:w="16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70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гимя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 Армено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00,0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,6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и легков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ercedes Benz GL 550, 200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;</w:t>
            </w:r>
          </w:p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 Alphard, 2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;</w:t>
            </w:r>
          </w:p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, 20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;</w:t>
            </w:r>
          </w:p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Land Cruiser 200, 20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388,33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, 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_       _Авагимян В.А.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одпись депутата, представившего сведения)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__________________________                                                                           ________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(подпись кадрового работника)                  /Ф.И.О./</w:t>
      </w:r>
    </w:p>
    <w:tbl>
      <w:tblPr>
        <w:tblW w:w="145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  <w:gridCol w:w="4820"/>
      </w:tblGrid>
      <w:tr>
        <w:trPr>
          <w:trHeight w:val="223" w:hRule="atLeast"/>
        </w:trPr>
        <w:tc>
          <w:tcPr>
            <w:tcW w:w="9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5:00Z</dcterms:created>
  <dc:creator>Secr</dc:creator>
  <dc:description/>
  <cp:keywords/>
  <dc:language>en-US</dc:language>
  <cp:lastModifiedBy>Secr</cp:lastModifiedBy>
  <cp:lastPrinted>2016-05-10T12:24:00Z</cp:lastPrinted>
  <dcterms:modified xsi:type="dcterms:W3CDTF">2016-05-10T02:25:00Z</dcterms:modified>
  <cp:revision>2</cp:revision>
  <dc:subject/>
  <dc:title>Сведения </dc:title>
</cp:coreProperties>
</file>