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Дрона Александра Юрье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он  Александр Юрье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890,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ONDA MOBILIO, 2002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ONDA MOBILIO, 200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HONDA MOBILIO, 2006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ONDA MOBILIO, 2001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ONDA MOBILIO, 2002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MOBILIO, 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MOBILIO,  2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STEPWGN, 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STEPWGN, 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ITSUBISHI CANTER,  1992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107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известкового отд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RYSLER</w:t>
            </w:r>
            <w:r>
              <w:rPr>
                <w:sz w:val="16"/>
                <w:szCs w:val="16"/>
              </w:rPr>
              <w:t xml:space="preserve"> 300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, 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TOYOTA TOYOACE, 1988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YOTA TUNDRA,  201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AZDA TITAN, 20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INO</w:t>
            </w:r>
            <w:r>
              <w:rPr>
                <w:sz w:val="16"/>
                <w:szCs w:val="16"/>
              </w:rPr>
              <w:t>, 19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OYOTA CROWN, 2009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________________________________________                              </w:t>
      </w:r>
      <w:r>
        <w:rPr>
          <w:sz w:val="20"/>
          <w:u w:val="single"/>
        </w:rPr>
        <w:t>Дрон А.Ю.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(подпись депутата, представившего сведения)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4:00Z</dcterms:created>
  <dc:creator>Аня</dc:creator>
  <dc:description/>
  <cp:keywords/>
  <dc:language>en-US</dc:language>
  <cp:lastModifiedBy>Secr</cp:lastModifiedBy>
  <cp:lastPrinted>2016-04-14T15:38:00Z</cp:lastPrinted>
  <dcterms:modified xsi:type="dcterms:W3CDTF">2016-04-14T05:42:00Z</dcterms:modified>
  <cp:revision>5</cp:revision>
  <dc:subject/>
  <dc:title>                                                                                                              </dc:title>
</cp:coreProperties>
</file>