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2 разряда отдела по координации сельскохозяйственного производ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одовольственного рынк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узанова Ираида А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 463, 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Ke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uzu-El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695,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долевая собственность</w:t>
            </w:r>
            <w:r>
              <w:rPr>
                <w:color w:val="000000"/>
              </w:rPr>
              <w:t>) 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Пузанова И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16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6T02:25:00Z</dcterms:modified>
  <cp:revision>4</cp:revision>
  <dc:subject/>
  <dc:title>СВЕДЕНИЯ</dc:title>
</cp:coreProperties>
</file>