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 исполнению административного законодатель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Ульянич Наталья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373, 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1/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ojer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8 970, 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HV-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Taw A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Kondo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1/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Ульянич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0:55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0:13:00Z</dcterms:modified>
  <cp:revision>3</cp:revision>
  <dc:subject/>
  <dc:title>СВЕДЕНИЯ</dc:title>
</cp:coreProperties>
</file>