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муниципального имуществ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полова Любовь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 986, 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 1/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3 139, 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2,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Наполова Л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1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1:02:00Z</dcterms:modified>
  <cp:revision>3</cp:revision>
  <dc:subject/>
  <dc:title>СВЕДЕНИЯ</dc:title>
</cp:coreProperties>
</file>