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социально-экономического развития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трогонова Татьяна Вита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 605, 3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Жилой дом 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5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74 868, 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Nava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5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Строгонова Т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2:50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5T04:06:00Z</dcterms:modified>
  <cp:revision>3</cp:revision>
  <dc:subject/>
  <dc:title>СВЕДЕНИЯ</dc:title>
</cp:coreProperties>
</file>