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3 разряда отдела градостроительства и архитекту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гнатьева Татья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 294, 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Игнатьева Т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50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6:39:00Z</dcterms:modified>
  <cp:revision>3</cp:revision>
  <dc:subject/>
  <dc:title>СВЕДЕНИЯ</dc:title>
</cp:coreProperties>
</file>