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 1 разряда учетно-расчетного отдела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Петрук Татьяна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 515, 9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Padger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Петрук Т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4:13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5T02:28:00Z</dcterms:modified>
  <cp:revision>3</cp:revision>
  <dc:subject/>
  <dc:title>СВЕДЕНИЯ</dc:title>
</cp:coreProperties>
</file>