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его специалиста 1 разряда юридическ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олозова Ксения 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 542, 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Полозова К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1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6T02:30:00Z</dcterms:modified>
  <cp:revision>3</cp:revision>
  <dc:subject/>
  <dc:title>СВЕДЕНИЯ</dc:title>
</cp:coreProperties>
</file>