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ршего специалиста 1 разряда отдела жизнеобеспечения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084"/>
        <w:gridCol w:w="2008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Балабаев Павел Юрь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003,7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Балабаев П.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2:44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6-05-04T23:22:00Z</dcterms:modified>
  <cp:revision>3</cp:revision>
  <dc:subject/>
  <dc:title>СВЕДЕНИЯ</dc:title>
</cp:coreProperties>
</file>