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ного специалиста (эксперта) 1 разряда по государственному управлению охраной тру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накова Зоя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 381, 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Конакова З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2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1T02:14:00Z</dcterms:modified>
  <cp:revision>4</cp:revision>
  <dc:subject/>
  <dc:title>СВЕДЕНИЯ</dc:title>
</cp:coreProperties>
</file>