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 2 разряда отдела градостроительства и архитектур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тефаненко Максим Андре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 574, 5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ь жилого дом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 757, 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) 1,3 дол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Dust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ь жилого дом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Стефаненко М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1:37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10T23:19:00Z</dcterms:modified>
  <cp:revision>4</cp:revision>
  <dc:subject/>
  <dc:title>СВЕДЕНИЯ</dc:title>
</cp:coreProperties>
</file>