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начальника юридического отдела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Никитина Юлия Андре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 37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 345 874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Outland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Никитина Ю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0:01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5-05-06T00:01:00Z</dcterms:modified>
  <cp:revision>2</cp:revision>
  <dc:subject/>
  <dc:title>СВЕДЕНИЯ</dc:title>
</cp:coreProperties>
</file>