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1 разряда отдела муниципального имуществ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084"/>
        <w:gridCol w:w="2121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огова Екатерина Серг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 409, 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52 90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Land Cruiser Prad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Рогова Е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07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5T01:26:00Z</dcterms:modified>
  <cp:revision>4</cp:revision>
  <dc:subject/>
  <dc:title>СВЕДЕНИЯ</dc:title>
</cp:coreProperties>
</file>