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шего специалиста 1 разряда отдела муниципального имуществ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084"/>
        <w:gridCol w:w="212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Шведова Ксения Серг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 748,5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Fild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Шведова К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11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10T23:29:00Z</dcterms:modified>
  <cp:revision>6</cp:revision>
  <dc:subject/>
  <dc:title>СВЕДЕНИЯ</dc:title>
</cp:coreProperties>
</file>