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368"/>
        <w:gridCol w:w="720"/>
        <w:gridCol w:w="720"/>
        <w:gridCol w:w="1080"/>
        <w:gridCol w:w="900"/>
        <w:gridCol w:w="900"/>
        <w:gridCol w:w="1980"/>
        <w:gridCol w:w="1080"/>
        <w:gridCol w:w="1980"/>
      </w:tblGrid>
      <w:tr>
        <w:trPr>
          <w:trHeight w:val="350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 и имуществе за 2015 год</w:t>
            </w:r>
          </w:p>
        </w:tc>
      </w:tr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моткин Н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тета по вопросам гражданской обороны, защиты населения и территорий от ЧС и мобилизацион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 автомобиль ВАЗ 2123 Нива-Шеврол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егковой автомобиль РОВ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й легковой  прицеп ЧМЗА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1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строение без права регист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45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(нежилое строение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(нежилое строение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овле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-начальник отдела комитета по вопросам гражданской обороны, защиты населения и территорий от ЧС и мобилизацион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 автомобиль САНГ ЙОНГ АСТY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55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66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ступ О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мобилизационного отдела комитета по вопросам гражданской обороны, защиты населения и территорий от ЧС и мобилизационной работ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 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318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 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503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 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 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инин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перативного отдела комитета по вопросам гражданской обороны, защиты населения и территорий от ЧС и мобилизационной работ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856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84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строение без права регист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51:00Z</dcterms:created>
  <dc:creator>Татьяна Степанова</dc:creator>
  <dc:description/>
  <cp:keywords/>
  <dc:language>en-US</dc:language>
  <cp:lastModifiedBy>Admin</cp:lastModifiedBy>
  <cp:lastPrinted>2014-05-15T16:41:00Z</cp:lastPrinted>
  <dcterms:modified xsi:type="dcterms:W3CDTF">2016-05-12T06:51:00Z</dcterms:modified>
  <cp:revision>2</cp:revision>
  <dc:subject/>
  <dc:title>№ п/п</dc:title>
</cp:coreProperties>
</file>