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368"/>
        <w:gridCol w:w="54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митета по жилищным вопро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849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40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 является собственником 7 акций ОАО «ХК «ЭЛВО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ьмин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председателя комитета по жилищным вопро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 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EНО SANDE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948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овлева М.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риватизации комитета по жилищн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3529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For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onde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УАЗ 220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Renaul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rafic</w:t>
            </w:r>
            <w:r>
              <w:rPr>
                <w:sz w:val="16"/>
                <w:szCs w:val="16"/>
              </w:rPr>
              <w:t>,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ведения о доходах и имуществе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43:00Z</dcterms:created>
  <dc:creator>Татьяна Степанова</dc:creator>
  <dc:description/>
  <cp:keywords/>
  <dc:language>en-US</dc:language>
  <cp:lastModifiedBy>Admin</cp:lastModifiedBy>
  <cp:lastPrinted>2014-05-15T17:07:00Z</cp:lastPrinted>
  <dcterms:modified xsi:type="dcterms:W3CDTF">2016-05-12T06:43:00Z</dcterms:modified>
  <cp:revision>2</cp:revision>
  <dc:subject/>
  <dc:title>№ п/п</dc:title>
</cp:coreProperties>
</file>