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368"/>
        <w:gridCol w:w="54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аренко С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митета потребительского рынка и размещения заказов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½  до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 Мицубиши Аутлендер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487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½  до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Мицубиши  Ланц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7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½  до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юк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председателя-начальник отдела потребительского рынка комитета потребительского рынка и размещения заказов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612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 автомобиль ГАЗ 2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9187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¼  до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ачны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рюкова Т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председателя-начальник отдела  размещения заказов для муниципальных нужд комитета потребительского рынка и размещения заказов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828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ые автомобил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Ж-2125Комби,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ниверсал НИССАН  PAT</w:t>
            </w:r>
            <w:r>
              <w:rPr>
                <w:sz w:val="16"/>
                <w:szCs w:val="16"/>
                <w:lang w:val="en-US"/>
              </w:rPr>
              <w:t>HFIN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30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06:00Z</dcterms:created>
  <dc:creator>Татьяна Степанова</dc:creator>
  <dc:description/>
  <cp:keywords/>
  <dc:language>en-US</dc:language>
  <cp:lastModifiedBy>Admin</cp:lastModifiedBy>
  <cp:lastPrinted>2016-05-12T10:06:00Z</cp:lastPrinted>
  <dcterms:modified xsi:type="dcterms:W3CDTF">2016-05-12T07:06:00Z</dcterms:modified>
  <cp:revision>2</cp:revision>
  <dc:subject/>
  <dc:title>№ п/п</dc:title>
</cp:coreProperties>
</file>