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об имуществе и обязательствах имущественного характера, представленные муниципальными служащими Администрации городского поселения «Себеж»   за отчетный период с 01 января 2015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440"/>
        <w:gridCol w:w="1980"/>
        <w:gridCol w:w="786"/>
        <w:gridCol w:w="1194"/>
        <w:gridCol w:w="1690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 лица, чьи сведения размещаютс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ютина Гали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64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 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-Ярис, 2000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Светла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0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 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 1/4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1/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0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 1/4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 1/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енко Надежд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80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мельный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лой до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,0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 ASX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8,  2013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3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, 2010г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 8177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а Галина Леони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4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7:00Z</dcterms:created>
  <dc:creator>kadry</dc:creator>
  <dc:description/>
  <cp:keywords/>
  <dc:language>en-US</dc:language>
  <cp:lastModifiedBy>User</cp:lastModifiedBy>
  <cp:lastPrinted>2014-05-14T17:12:00Z</cp:lastPrinted>
  <dcterms:modified xsi:type="dcterms:W3CDTF">2016-03-30T12:25:00Z</dcterms:modified>
  <cp:revision>7</cp:revision>
  <dc:subject/>
  <dc:title>Сведения</dc:title>
</cp:coreProperties>
</file>