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доходах, об имуществе и обязательствах имущественного характера, представленные муниципальными служащими Финансового управления администрации Себежс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отчетный период с 01 января 2015 по 31 декабря 2015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1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25"/>
        <w:gridCol w:w="1639"/>
        <w:gridCol w:w="1667"/>
        <w:gridCol w:w="900"/>
        <w:gridCol w:w="1194"/>
        <w:gridCol w:w="1690"/>
        <w:gridCol w:w="1526"/>
        <w:gridCol w:w="881"/>
        <w:gridCol w:w="1729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ьникова Мария Пет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бюджетного учета и отчетност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092,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086,3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форова Валентина Васи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формированию и исполнению бюджетов поселен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497,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45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94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56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Ф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РФ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Светлана Иван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юджетного учета и отчетност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708,7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50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179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Ф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рик Валерия Викто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бюджетного учета и отчетност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848,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Нина Давыд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бюджетного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382,3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538,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 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на Наталья Михайл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-начальник бюджетного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9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нова Анна Борис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бюджетного учета и отчетност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732,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827,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11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Ф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енко Татьяна Анато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12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Легковой автомобиль ВАЗ 210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assat B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900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49:00Z</dcterms:created>
  <dc:creator>kadry</dc:creator>
  <dc:description/>
  <cp:keywords/>
  <dc:language>en-US</dc:language>
  <cp:lastModifiedBy>poplavskysa</cp:lastModifiedBy>
  <cp:lastPrinted>2014-05-14T17:12:00Z</cp:lastPrinted>
  <dcterms:modified xsi:type="dcterms:W3CDTF">2016-03-31T13:14:00Z</dcterms:modified>
  <cp:revision>15</cp:revision>
  <dc:subject/>
  <dc:title>Сведения</dc:title>
</cp:coreProperties>
</file>