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депутатов Собрания депутатов городского поселения «Сосновый Бор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отчетный период с 01 января 20</w:t>
      </w:r>
      <w:r>
        <w:rPr>
          <w:rFonts w:cs="Times New Roman" w:ascii="Times New Roman" w:hAnsi="Times New Roman"/>
          <w:sz w:val="28"/>
          <w:u w:val="single"/>
        </w:rPr>
        <w:t>15</w:t>
      </w:r>
      <w:r>
        <w:rPr>
          <w:rFonts w:cs="Times New Roman" w:ascii="Times New Roman" w:hAnsi="Times New Roman"/>
          <w:sz w:val="28"/>
        </w:rPr>
        <w:t xml:space="preserve"> по 31 декабря 201</w:t>
      </w:r>
      <w:r>
        <w:rPr>
          <w:rFonts w:cs="Times New Roman" w:ascii="Times New Roman" w:hAnsi="Times New Roman"/>
          <w:sz w:val="28"/>
          <w:u w:val="single"/>
        </w:rPr>
        <w:t>5</w:t>
      </w:r>
      <w:r>
        <w:rPr>
          <w:rFonts w:cs="Times New Roman" w:ascii="Times New Roman" w:hAnsi="Times New Roman"/>
          <w:sz w:val="28"/>
        </w:rPr>
        <w:t xml:space="preserve">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39"/>
        <w:gridCol w:w="1667"/>
        <w:gridCol w:w="900"/>
        <w:gridCol w:w="1194"/>
        <w:gridCol w:w="1966"/>
        <w:gridCol w:w="1701"/>
        <w:gridCol w:w="1134"/>
        <w:gridCol w:w="212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-поло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исим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Александрович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869,5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-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-Шкода Окта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3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рановский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Владимирович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366,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-Фольксваген Голь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 Ниссан, УАЗ-1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е: ГАЗ-53; Трактор МТЗ-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1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гданов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Петровн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94,5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77,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-Фольксваген Пасс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ндарчу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Михайлович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-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-М-Гра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1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6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-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шк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ладимировн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891,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- 1/2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108,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-АУДИ-80, УАЗ-315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87,8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онник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Сергеевич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074,9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-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–Шевроле Лагет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611,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-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юк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Павлович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821,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-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-РЕНО МЕ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5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170,5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-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ши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ий Николаевич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088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- ВАЗ 21214,Тойота Кам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1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587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3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Александрович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301,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-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-РЕНО МЕ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3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640,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-1/3 дол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-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-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-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-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ченко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Петровн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877,9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-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,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-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ВАЗ 2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900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27:00Z</dcterms:created>
  <dc:creator>kadry</dc:creator>
  <dc:description/>
  <cp:keywords/>
  <dc:language>en-US</dc:language>
  <cp:lastModifiedBy>user</cp:lastModifiedBy>
  <cp:lastPrinted>2016-04-25T09:44:00Z</cp:lastPrinted>
  <dcterms:modified xsi:type="dcterms:W3CDTF">2016-04-27T13:44:00Z</dcterms:modified>
  <cp:revision>9</cp:revision>
  <dc:subject/>
  <dc:title>Сведения</dc:title>
</cp:coreProperties>
</file>