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ц, замещающих должности муниципальной службы в Отделе ЗАГС Администрации города Волгодонска, а также сведений о доходах, расходах, об имуществе и обязательствах имущественного характера их супруг (супругов) </w:t>
      </w:r>
    </w:p>
    <w:p>
      <w:pPr>
        <w:pStyle w:val="Style19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несовершеннолетних детей 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2015 г. по 31 декабря 2015 г.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2600"/>
        <w:gridCol w:w="1272"/>
        <w:gridCol w:w="1380"/>
        <w:gridCol w:w="1288"/>
        <w:gridCol w:w="1060"/>
        <w:gridCol w:w="6"/>
        <w:gridCol w:w="1202"/>
        <w:gridCol w:w="838"/>
        <w:gridCol w:w="1134"/>
        <w:gridCol w:w="1572"/>
        <w:gridCol w:w="1350"/>
        <w:gridCol w:w="1603"/>
        <w:gridCol w:w="8"/>
      </w:tblGrid>
      <w:tr>
        <w:trPr>
          <w:trHeight w:val="3598" w:hRule="atLeast"/>
        </w:trPr>
        <w:tc>
          <w:tcPr>
            <w:tcW w:w="7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ьи сведен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аются;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служащего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1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, находящиеся в пользовании</w:t>
            </w:r>
          </w:p>
        </w:tc>
        <w:tc>
          <w:tcPr>
            <w:tcW w:w="1572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35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5 г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60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20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3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572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шилов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на Рашид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SI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 638,26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6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right="-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09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рисов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риса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ugeot 107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 913,85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3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юбич 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енти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 489,2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ведения личного подсобного хозяйства)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2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845,3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52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имонов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 506,7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98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KTAVIA TYR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 127,2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5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32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7046,1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96" w:right="-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вличенко Софья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 907,3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240,6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рабанова Марина 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пециалист I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 041,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right="-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 000,00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лов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талья 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 046,6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женок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стасия Никола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729,7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 708,02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улина Ирин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силье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326,3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1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831,18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-бокс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ы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-дуальная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4,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а Оксана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тегории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легковой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 342,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40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034,29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51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right="-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</w:t>
            </w:r>
          </w:p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 индивидуальное жилищное строительство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-ду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,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-альна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left="-9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111" w:right="-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left="-56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2T09:31:00Z</dcterms:created>
  <dc:creator>1 </dc:creator>
  <dc:description/>
  <cp:keywords/>
  <dc:language>en-US</dc:language>
  <cp:lastModifiedBy>gorbacheva</cp:lastModifiedBy>
  <cp:lastPrinted>2015-05-05T13:19:00Z</cp:lastPrinted>
  <dcterms:modified xsi:type="dcterms:W3CDTF">2016-05-23T13:31:00Z</dcterms:modified>
  <cp:revision>50</cp:revision>
  <dc:subject/>
  <dc:title/>
</cp:coreProperties>
</file>