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замещающих должности муниципальной службы  в Администрации города Волгодонска, и руководителей органов Администрации города Волгодонска, а также сведения о доходах, расходах, об имуществе и обязательствах  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/>
      </w:pPr>
      <w:r>
        <w:rPr>
          <w:sz w:val="28"/>
          <w:szCs w:val="28"/>
        </w:rPr>
        <w:t>за период с 1 января 2015 г. по 31 декабря 2015 г.</w:t>
      </w:r>
    </w:p>
    <w:p>
      <w:pPr>
        <w:pStyle w:val="Normal"/>
        <w:autoSpaceDE w:val="false"/>
        <w:rPr/>
      </w:pPr>
      <w:r>
        <w:rPr/>
      </w:r>
    </w:p>
    <w:tbl>
      <w:tblPr>
        <w:tblW w:w="26623" w:type="dxa"/>
        <w:jc w:val="left"/>
        <w:tblInd w:w="-10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1101"/>
        <w:gridCol w:w="1418"/>
        <w:gridCol w:w="1134"/>
        <w:gridCol w:w="1275"/>
        <w:gridCol w:w="1135"/>
        <w:gridCol w:w="993"/>
        <w:gridCol w:w="1276"/>
        <w:gridCol w:w="1561"/>
        <w:gridCol w:w="1706"/>
        <w:gridCol w:w="1643"/>
        <w:gridCol w:w="49"/>
        <w:gridCol w:w="1247"/>
        <w:gridCol w:w="396"/>
        <w:gridCol w:w="880"/>
        <w:gridCol w:w="1276"/>
        <w:gridCol w:w="1276"/>
        <w:gridCol w:w="1276"/>
        <w:gridCol w:w="1276"/>
        <w:gridCol w:w="1276"/>
        <w:gridCol w:w="1276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4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ва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дрей Николае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города Волгодонск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ольво ХС 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QUINTREX 4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82944С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24 987,0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 587,7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едения личного подсоб-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хозяйст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 для эксплуата-ции капиталь-ных гаражей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403/687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8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ля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ергей Олегович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-тель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50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уарег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53 748,0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-тель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84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 132,0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2206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раф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ладимир Николае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меститель главы Администрации города Волгодонска по организационной, кадровой политике и взаимодействию с общественными организациями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Style2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</w:t>
            </w:r>
            <w:r>
              <w:rPr>
                <w:sz w:val="22"/>
                <w:szCs w:val="22"/>
              </w:rPr>
              <w:t>-5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4 501,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том числе доход от продажи имущества в сумме 625 000,00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-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73 879,6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доход от продажи имущества в сумме 625 000,00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цкер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аксим Леонид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города Волгодонска по экономик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ей участок под строитель-ство многоквартирных жилых дом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долевой 490/1878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строитель-ства многоквартирного жилого дом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TOYOTA LAND CRUISER 200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0 686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остевые автостоян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/>
            </w:pPr>
            <w:r>
              <w:rPr>
                <w:sz w:val="22"/>
                <w:szCs w:val="22"/>
              </w:rPr>
              <w:t>земель-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й участок 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строитель-ство жилого дом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остевые автостоян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остевые автостоян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гостевые автостоянк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аль-ное 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меще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181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MAZDA</w:t>
            </w:r>
            <w:r>
              <w:rPr/>
              <w:t xml:space="preserve"> </w:t>
            </w:r>
            <w:r>
              <w:rPr>
                <w:lang w:val="en-US"/>
              </w:rPr>
              <w:t>CX</w:t>
            </w:r>
            <w:r>
              <w:rPr/>
              <w:t>5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780 212,85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лосер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лександр Михайлович</w:t>
            </w:r>
            <w:r>
              <w:rPr>
                <w:sz w:val="22"/>
                <w:szCs w:val="22"/>
              </w:rPr>
              <w:t>, заместитель главы Администрации города Волгодонска по городскому хозяйству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3 186,1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 329,5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ледств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ищу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талья Виктор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Волгодонска по социальному развитию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24 372,4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том числе доход от продажи имущества в сумме 397 894,93)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Toyota Avensis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015,7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рлова Ирина Владимировна</w:t>
            </w:r>
            <w:r>
              <w:rPr>
                <w:sz w:val="22"/>
                <w:szCs w:val="22"/>
              </w:rPr>
              <w:t>, управляющий делами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98 890,38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 581,02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азн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Юрий Сергее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города Волгодонска по строительству – главный архитектор города Волгодонск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84 145,7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ведения личного подсоб-ного хозяйст-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Цер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 877,85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ведения личного подсоб-ного хозяйст-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рох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вгений Васильевич</w:t>
            </w:r>
            <w:r>
              <w:rPr>
                <w:sz w:val="22"/>
                <w:szCs w:val="22"/>
              </w:rPr>
              <w:t>, председатель Комитета по управлению имуществом города Волгодонск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ECT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B</w:t>
            </w:r>
            <w:r>
              <w:rPr>
                <w:sz w:val="22"/>
                <w:szCs w:val="22"/>
              </w:rPr>
              <w:t xml:space="preserve"> 2272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04 014,05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БМК-150»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Ниссан Тиида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946,5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строитель-ства базы отдых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нда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дежда Геннадьевна</w:t>
            </w:r>
            <w:r>
              <w:rPr>
                <w:sz w:val="22"/>
                <w:szCs w:val="22"/>
              </w:rPr>
              <w:t xml:space="preserve">, начальник Отде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ы г.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 016,41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 xml:space="preserve"> 4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73 505,33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имох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лена Никола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чальник Управления образования г. Волгодо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 308,29</w:t>
            </w:r>
          </w:p>
        </w:tc>
        <w:tc>
          <w:tcPr>
            <w:tcW w:w="16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 293,2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ялых Марина Александр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инансового управления города Волгодо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 977,4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воду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лександр Ивано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тета по физической культуре и спорту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промыш-ленными объектами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jer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66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 239,96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ск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нежило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14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e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 289,94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1" w:hRule="atLeast"/>
          <w:cantSplit w:val="true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личного подсоб-ного хозяйств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чинск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ладимир Юрьевич</w:t>
            </w:r>
            <w:r>
              <w:rPr>
                <w:sz w:val="22"/>
                <w:szCs w:val="22"/>
              </w:rPr>
              <w:t>, начальник Управления здравоохранения г.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Мазда 6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17 297,98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-бок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легково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МВ 520 D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 966,6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шан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тонина Ильинич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записи актов гражданского состояния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бокс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5 418,42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Peugeot 307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 919,6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-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ш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дрей Анатолье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труда и социального развития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ное строитель-ство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 972,09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l Corsa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-дуальное жилищное строитель-ств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0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экономического анализа и поддержки предпринимательства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Юлия Валерь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 264,64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-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Peugeot 308</w:t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 077,17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395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требительского рынка товаров, услуг и защиты прав потребителей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лин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алентина Никола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 137,31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Кворис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57 350,0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Оптима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8" w:type="dxa"/>
            <w:gridSpan w:val="10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итет по градостроительству и архитектуре</w:t>
            </w:r>
          </w:p>
        </w:tc>
        <w:tc>
          <w:tcPr>
            <w:tcW w:w="124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шк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ксана Владимировна</w:t>
            </w:r>
            <w:r>
              <w:rPr>
                <w:color w:val="000000"/>
                <w:sz w:val="22"/>
                <w:szCs w:val="22"/>
              </w:rPr>
              <w:t>, председатель Комитета по градостроительству и архитектуре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 377,06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06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 457,89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CITROEN</w:t>
            </w:r>
            <w:r>
              <w:rPr>
                <w:color w:val="000000"/>
                <w:sz w:val="22"/>
                <w:szCs w:val="22"/>
              </w:rPr>
              <w:t xml:space="preserve"> С4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ой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Opel OG-A (Insignia)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263,2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надзора за градостроительной деятельностью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Рыжки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адим Владимирович</w:t>
            </w:r>
            <w:r>
              <w:rPr>
                <w:color w:val="000000"/>
                <w:sz w:val="22"/>
                <w:szCs w:val="22"/>
              </w:rPr>
              <w:t>, заведующий сектором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-ный участок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-бокс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Фольксваген Гольф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 883,95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и населен-ных пунктов – для эксплуа-тации и обслужи-вания складов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Ниссан Кашка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Митсубиси Аутлендер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214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очный двигатель Тохатсу М30А3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дочный двигатель Вихрь 20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лодка Воронеж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ое помещение (склады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улох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Жанна Юрье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 006,61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рищ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вгения Андрее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56,22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 493,00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землеустройства и инженерного обеспечения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манисоч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катерина Валентиновна</w:t>
            </w:r>
            <w:r>
              <w:rPr>
                <w:sz w:val="22"/>
                <w:szCs w:val="22"/>
              </w:rPr>
              <w:t>, заведующий сектором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 347,39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индивиду-</w:t>
            </w:r>
          </w:p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ное жилищ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/м легковой</w:t>
            </w:r>
          </w:p>
          <w:p>
            <w:pPr>
              <w:pStyle w:val="Style20"/>
              <w:jc w:val="center"/>
              <w:rPr/>
            </w:pPr>
            <w:r>
              <w:rPr/>
              <w:t>Nissan Tii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 348,59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рне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льга Владимировна</w:t>
            </w:r>
            <w:r>
              <w:rPr>
                <w:color w:val="000000"/>
                <w:sz w:val="22"/>
                <w:szCs w:val="22"/>
              </w:rPr>
              <w:t xml:space="preserve">, ведущий специалист 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La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Priora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 068,03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 613,98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раснопер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Кристина Григорье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 285,88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3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Hyundai Accent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/м легковой Фольксваген Тауран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автопогрузчик Ниссан Фоклиф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 484 318,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в том числе доход от предпринимательской деятельности 17 913 643,00)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/3 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езенц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Виктория Станиславовна</w:t>
            </w:r>
            <w:r>
              <w:rPr>
                <w:color w:val="000000"/>
                <w:sz w:val="22"/>
                <w:szCs w:val="22"/>
              </w:rPr>
              <w:t>, 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 066,00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BMW</w:t>
            </w:r>
            <w:r>
              <w:rPr>
                <w:color w:val="000000"/>
                <w:sz w:val="22"/>
                <w:szCs w:val="22"/>
              </w:rPr>
              <w:t xml:space="preserve"> 52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Мицубиси Монтеро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500,0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станцией техничес-кого обслужи-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ция техниче-ского обслу-живания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упри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ария Ивано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 341,77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перспективного развития и эстетики городской среды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естрат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Лилия Владимиро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сектором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 795,77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 142,08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Смирн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Лилия Сергее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 460,83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д индивидуа-ль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чный 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1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Note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67 390,0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-дуаль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Лиманск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вгения Сергее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v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 xml:space="preserve">11 </w:t>
            </w:r>
            <w:r>
              <w:rPr>
                <w:sz w:val="22"/>
                <w:szCs w:val="22"/>
                <w:lang w:val="en-US"/>
              </w:rPr>
              <w:t>Tiggo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471 337,94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213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 362,81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-дуальн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грузовой ГАЗ 4301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муниципальной инспекции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н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лександр Владимирович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индивиду-альное стро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azd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X</w:t>
            </w:r>
            <w:r>
              <w:rPr>
                <w:color w:val="000000"/>
                <w:sz w:val="22"/>
                <w:szCs w:val="22"/>
              </w:rPr>
              <w:t>-7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7 401,88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валь-ное помеще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СХ-5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 436,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валь-ное помеще-ние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уга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лександр Михайлович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RIO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 490,97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 043,93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уне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лена Викторо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 638,19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по муниципальным закупкам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вриленк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ветлана Юрьевна</w:t>
            </w:r>
            <w:r>
              <w:rPr>
                <w:sz w:val="22"/>
                <w:szCs w:val="22"/>
              </w:rPr>
              <w:t>, 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КИА РИО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 230,64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ведения личного подсоб-ного хозяйст-в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3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ледств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/3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следство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для строи-тельства индиви-дуально-го жилого дом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,0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индивиду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8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лодка «МКМ»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для перевозки 82944С/82944</w:t>
            </w:r>
            <w:r>
              <w:rPr>
                <w:sz w:val="22"/>
                <w:szCs w:val="22"/>
                <w:lang w:val="en-US"/>
              </w:rPr>
              <w:t>S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ильчак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Юлия Алексее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 695,01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ВАЗ 21093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 433,00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амс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лена Николае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 012,41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/7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да 11173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 137,42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т сред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Ж 6114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/т средств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МВЗ 3112</w:t>
            </w:r>
          </w:p>
        </w:tc>
        <w:tc>
          <w:tcPr>
            <w:tcW w:w="1706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йники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вгения Василье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 759,6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-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Чуга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льга Николае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 844,36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Renault Symbol EX14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 724,71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бухгалтерского учета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ыкадоров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Елена Ивановн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- главный бухгалтер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 490,85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ВАЗ 2105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 222,96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itsubish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Lancer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0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икел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Людмила Викторо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а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 Лада Калина 219210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 940,21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 садовод-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авовое  управление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ссергене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льга Владимиро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-ный участок для разме-щения блокированного жлого дома с приусадебным участком 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309/8288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</w:t>
            </w:r>
          </w:p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ения личного подсоб-ного хозяйства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97 083,5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-дуальное жилищное строитель-ств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Александрие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талия Владимиро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сектора прав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кспертизы и нормативно-правовой работы 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ое</w:t>
            </w:r>
          </w:p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ещение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/50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5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 713,93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7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ercedes-Benz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 951,8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Max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Хачаро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адина Мавлутгирие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правовой экспертизы и нормативно-правовой работы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 676,89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4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азаре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нна Владимиро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правовой экспертизы и нормативно-правовой работы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/м 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102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 853,10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 410,37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ропот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арина Анатолье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й специалист сектора судебных разбирательств и надзора за правоприменительной практикой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 908,81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пека)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152,19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опека)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 152,19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6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рян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льга Евгенье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судебных разбирательств и надзора за правоприменительной практикой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 182,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 в том числе доход от продажи имущества в сумме 400 000,00)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Ше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рина Владимир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едущий специалист сектора судебных разбирательства и правовой защиты в сфере земельно-имущественных отношений 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 148,4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ектор координации отраслей городского хозяйства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8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линк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Юлия Викторо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7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 315,53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-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9.</w:t>
            </w:r>
          </w:p>
        </w:tc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Власов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ветлана Валерьевна</w:t>
            </w:r>
            <w:r>
              <w:rPr>
                <w:color w:val="000000"/>
                <w:sz w:val="22"/>
                <w:szCs w:val="22"/>
              </w:rPr>
              <w:t>, главны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тора муниципального жилищного контроля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овый участок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 251,62</w:t>
            </w:r>
          </w:p>
        </w:tc>
        <w:tc>
          <w:tcPr>
            <w:tcW w:w="1692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-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Volkswagen P</w:t>
            </w: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  <w:lang w:val="en-US"/>
              </w:rPr>
              <w:t>olo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 019,68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ит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арина Владимиро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тора муниципального жилищного контроля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 156,71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Opel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stra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040 479,67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п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ксана Александровна</w:t>
            </w:r>
            <w:r>
              <w:rPr>
                <w:color w:val="000000"/>
                <w:sz w:val="22"/>
                <w:szCs w:val="22"/>
              </w:rPr>
              <w:t>, ведущий специалис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тора муниципального жилищного контроля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а</w:t>
            </w:r>
            <w:r>
              <w:rPr>
                <w:sz w:val="22"/>
                <w:szCs w:val="22"/>
              </w:rPr>
              <w:t>/м легковой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kswagen Tiguan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2 169,18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-ный участок под индивидуальный 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 903,67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нчаро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нна Александровна</w:t>
            </w:r>
            <w:r>
              <w:rPr>
                <w:sz w:val="22"/>
                <w:szCs w:val="22"/>
              </w:rPr>
              <w:t>, ведущий специалист</w:t>
            </w:r>
            <w:r>
              <w:rPr>
                <w:color w:val="000000"/>
                <w:sz w:val="22"/>
                <w:szCs w:val="22"/>
              </w:rPr>
              <w:t xml:space="preserve"> сектора муниципального жилищного контр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before="0" w:after="280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2"/>
                <w:szCs w:val="22"/>
              </w:rPr>
              <w:t>а</w:t>
            </w:r>
            <w:r>
              <w:rPr>
                <w:b w:val="false"/>
                <w:sz w:val="22"/>
                <w:szCs w:val="22"/>
                <w:lang w:val="ru-RU"/>
              </w:rPr>
              <w:t>/</w:t>
            </w:r>
            <w:r>
              <w:rPr>
                <w:b w:val="false"/>
                <w:sz w:val="22"/>
                <w:szCs w:val="22"/>
              </w:rPr>
              <w:t>м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легковой</w:t>
            </w:r>
            <w:r>
              <w:rPr>
                <w:b w:val="false"/>
                <w:sz w:val="22"/>
                <w:szCs w:val="22"/>
                <w:lang w:val="ru-RU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Audi A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 553,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й бокс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ач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катерина Евгеньевна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сектора муниципального жилищного контроля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1,2 в квартире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 422,05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омнаты в квартир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 800,0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омнаты в квартир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комнаты в квартире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  <w:t>Отдел финансового контроля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Фомич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Марина Алексее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 759,89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 035,98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ечае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ксана Александровна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 883,59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Хендэ Сан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е  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49 013,12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в том числе доход полученный от продажи имущества в сумме 340 000,00)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ригоря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Ольга Александро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 689,76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/м легковой </w:t>
            </w:r>
            <w:r>
              <w:rPr>
                <w:color w:val="000000"/>
                <w:sz w:val="22"/>
                <w:szCs w:val="22"/>
                <w:lang w:val="en-US"/>
              </w:rPr>
              <w:t>Ford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Focus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31 385,80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Демченк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льга Юрьевна</w:t>
            </w:r>
            <w:r>
              <w:rPr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 073,33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8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ул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ндрей Владимирович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</w:t>
            </w:r>
            <w:r>
              <w:rPr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Mitsubishi Outlande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 591,01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 473,27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тор инвестиционной политики и стратегического развития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9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сен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гей Петрович</w:t>
            </w:r>
            <w:r>
              <w:rPr>
                <w:sz w:val="22"/>
                <w:szCs w:val="22"/>
              </w:rPr>
              <w:t>, заведующий сектором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354,86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6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(37/10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36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-дуаль-ный 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(37/100)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0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сю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ндрей Юрьевич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-дуаль-ное строи-тель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уидор 225000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4 712,3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земель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участок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бус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уидор 225000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ГАЗ 322132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-дуаль-ное строи-тель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05,0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-ный участок под индиви-дуаль-ное строи-тельство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0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4</w:t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444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дел взаимодействия с правоохранительными органами и профилактики коррупционных и иных правонарушений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1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Сергей Валентинович</w:t>
            </w:r>
            <w:r>
              <w:rPr>
                <w:color w:val="000000"/>
                <w:sz w:val="22"/>
                <w:szCs w:val="22"/>
              </w:rPr>
              <w:t>, начальник отдел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41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  Шевроле 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 623,64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 444,26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/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2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аврисов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лла Николаевна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ущий специалист –  секретарь антинаркотической и антитеррористической комиссий Администрации города Волгодонск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легковой</w:t>
            </w:r>
          </w:p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200,83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 017,20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3.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у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Александр Николаевич</w:t>
            </w:r>
            <w:r>
              <w:rPr>
                <w:sz w:val="22"/>
                <w:szCs w:val="22"/>
              </w:rPr>
              <w:t>, главный специалист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 666,23</w:t>
            </w:r>
          </w:p>
        </w:tc>
        <w:tc>
          <w:tcPr>
            <w:tcW w:w="16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-альное жилищное стритель-ств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</w:t>
            </w:r>
          </w:p>
          <w:p>
            <w:pPr>
              <w:pStyle w:val="Normal"/>
              <w:ind w:left="-108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64.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ерсиян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Анатолий Михайлович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едущий  специалист</w:t>
            </w:r>
          </w:p>
        </w:tc>
        <w:tc>
          <w:tcPr>
            <w:tcW w:w="110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 709,45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местная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/м легковой </w:t>
            </w:r>
            <w:r>
              <w:rPr>
                <w:sz w:val="22"/>
                <w:szCs w:val="22"/>
                <w:lang w:val="en-US"/>
              </w:rPr>
              <w:t>Subaru Forester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058,90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692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1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0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76" w:right="566" w:gutter="0" w:header="0" w:top="426" w:footer="720" w:bottom="776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855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566" w:gutter="0" w:header="0" w:top="709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9:30:00Z</dcterms:created>
  <dc:creator>1</dc:creator>
  <dc:description/>
  <cp:keywords/>
  <dc:language>en-US</dc:language>
  <cp:lastModifiedBy>gorbacheva</cp:lastModifiedBy>
  <cp:lastPrinted>2015-05-08T15:22:00Z</cp:lastPrinted>
  <dcterms:modified xsi:type="dcterms:W3CDTF">2016-07-18T07:31:00Z</dcterms:modified>
  <cp:revision>3</cp:revision>
  <dc:subject/>
  <dc:title/>
</cp:coreProperties>
</file>