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должности муниципальной службы  в Отделе культуры г.Волгодонска, а также сведения о доходах, расходах, об имуществе и обязательствах 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autoSpaceDE w:val="false"/>
        <w:rPr/>
      </w:pPr>
      <w:r>
        <w:rPr/>
      </w:r>
    </w:p>
    <w:tbl>
      <w:tblPr>
        <w:tblW w:w="163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694"/>
        <w:gridCol w:w="1094"/>
        <w:gridCol w:w="7"/>
        <w:gridCol w:w="1418"/>
        <w:gridCol w:w="1134"/>
        <w:gridCol w:w="1276"/>
        <w:gridCol w:w="1134"/>
        <w:gridCol w:w="993"/>
        <w:gridCol w:w="1276"/>
        <w:gridCol w:w="1561"/>
        <w:gridCol w:w="1706"/>
        <w:gridCol w:w="1643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2" w:right="6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тдел культуры г. Волгодонска</w:t>
            </w:r>
          </w:p>
        </w:tc>
        <w:tc>
          <w:tcPr>
            <w:tcW w:w="6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ушкина Лариса Викторо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 173,4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е помещение в коммунальной кварти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именко Светлана Николаевн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- главный бухгалтер</w:t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2"/>
                <w:szCs w:val="22"/>
              </w:rPr>
              <w:t>земель-ный участок под индивидуальным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Опель корса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708,89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жилой дом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индивидуальным жилым дом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 808,37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ый 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умов Игорь Николаевич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490,0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 068,8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276" w:right="566" w:gutter="0" w:header="0" w:top="426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85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566" w:gutter="0" w:header="0" w:top="70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26:00Z</dcterms:created>
  <dc:creator>1</dc:creator>
  <dc:description/>
  <cp:keywords/>
  <dc:language>en-US</dc:language>
  <cp:lastModifiedBy>gorbacheva</cp:lastModifiedBy>
  <cp:lastPrinted>2016-05-05T17:48:00Z</cp:lastPrinted>
  <dcterms:modified xsi:type="dcterms:W3CDTF">2016-05-23T13:18:00Z</dcterms:modified>
  <cp:revision>43</cp:revision>
  <dc:subject/>
  <dc:title/>
</cp:coreProperties>
</file>