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города Волгодонска, подведомственных Управлению здравоохранения г.Волгодонска, а также 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>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409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4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№1» г.Волгодонска  Ростовской обла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тор Александр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2 327,95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3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9 981,6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 «Детская городская больница» г.Волгодонска Ростовской области</w:t>
            </w:r>
          </w:p>
        </w:tc>
      </w:tr>
      <w:tr>
        <w:trPr>
          <w:trHeight w:val="678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й Николаевич</w:t>
            </w:r>
            <w:r>
              <w:rPr>
                <w:sz w:val="22"/>
                <w:szCs w:val="22"/>
              </w:rPr>
              <w:t>, главный врач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8 062,5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лучен безвозмездно в рамках обеспечения земельными участками семей имеющих 3 и более детей</w:t>
            </w:r>
          </w:p>
        </w:tc>
      </w:tr>
      <w:tr>
        <w:trPr>
          <w:trHeight w:val="51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843,50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лучен безвозмездно в рамках обеспечения земельными участками семей имеющих 3 и более 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лучен безвозмездно в рамках обеспечения земельными участками семей имеющих 3 и более детей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лучен безвозмездно в рамках обеспечения земельными участками семей имеющих 3 и более детей</w:t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 «Городская поликлиника №3» г.Волгодонска Ростовской области</w:t>
            </w:r>
          </w:p>
        </w:tc>
      </w:tr>
      <w:tr>
        <w:trPr>
          <w:trHeight w:val="49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х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ктор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ord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0 457,19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больница скорой медицинской помощи» г.Волгодонска Ростовской области</w:t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вгений Викторович</w:t>
            </w:r>
            <w:r>
              <w:rPr>
                <w:sz w:val="22"/>
                <w:szCs w:val="22"/>
              </w:rPr>
              <w:t>, 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м с земель-ным участком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ashqai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 915,15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8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044,9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поликлиника №1» г.Волгодонска  Ростов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харш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на Васил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azz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 19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927,2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 «Родильный дом» г.Волгодонска Ростовской области</w:t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чен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 Леонид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491,7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 775,9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 «Стоматологическая поликлиника» г.Волгодонска Ростовской области</w:t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л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вгений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-ное строите-льство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Subaru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sz w:val="22"/>
                <w:szCs w:val="26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7 169,50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 xml:space="preserve">Мотоцикл </w:t>
            </w:r>
            <w:hyperlink r:id="rId2">
              <w:r>
                <w:rPr>
                  <w:rStyle w:val="InternetLink"/>
                  <w:sz w:val="22"/>
                  <w:szCs w:val="26"/>
                </w:rPr>
                <w:t>Suzuki</w:t>
              </w:r>
            </w:hyperlink>
            <w:r>
              <w:rPr>
                <w:sz w:val="22"/>
                <w:szCs w:val="26"/>
              </w:rPr>
              <w:t> Intruder 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тер прогулочный Crestliner Vision1600 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прицеп Престиж 950М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индиви-дуальное жилищ-ное строи-тель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а/м легковой </w:t>
            </w:r>
            <w:r>
              <w:rPr>
                <w:sz w:val="22"/>
                <w:szCs w:val="26"/>
                <w:lang w:val="en-US"/>
              </w:rPr>
              <w:t>Mercedes-Benz</w:t>
            </w:r>
            <w:r>
              <w:rPr>
                <w:sz w:val="22"/>
                <w:szCs w:val="26"/>
              </w:rPr>
              <w:t xml:space="preserve"> Е-20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730,8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ное жилищ-ное строи-тель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to.auto.ru/motorcycle/used/suzuk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2:00Z</dcterms:created>
  <dc:creator>Исакова</dc:creator>
  <dc:description/>
  <cp:keywords/>
  <dc:language>en-US</dc:language>
  <cp:lastModifiedBy>gorbacheva</cp:lastModifiedBy>
  <cp:lastPrinted>2016-05-06T09:26:00Z</cp:lastPrinted>
  <dcterms:modified xsi:type="dcterms:W3CDTF">2016-05-23T07:09:00Z</dcterms:modified>
  <cp:revision>21</cp:revision>
  <dc:subject/>
  <dc:title/>
</cp:coreProperties>
</file>