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епутата Волгодонской городской Дум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701"/>
        <w:gridCol w:w="1607"/>
        <w:gridCol w:w="1213"/>
        <w:gridCol w:w="930"/>
        <w:gridCol w:w="1353"/>
        <w:gridCol w:w="970"/>
        <w:gridCol w:w="993"/>
        <w:gridCol w:w="1865"/>
        <w:gridCol w:w="1586"/>
        <w:gridCol w:w="1692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198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Шерстюк С.Л., 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Style w:val="Cgintextspan"/>
                <w:rFonts w:cs="Times New Roman" w:ascii="Times New Roman" w:hAnsi="Times New Roman"/>
                <w:b/>
                <w:bCs/>
                <w:sz w:val="24"/>
                <w:szCs w:val="24"/>
              </w:rPr>
              <w:t>а\м легковой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Cgintextspan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) </w:t>
            </w:r>
            <w:r>
              <w:rPr>
                <w:rStyle w:val="Cgintextspan"/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AGUAR XF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 860 823,9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rPr>
                <w:rStyle w:val="Cgintextspan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Style w:val="Cgintextspan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89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 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29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) 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2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) 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) 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0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) 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) 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22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649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0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2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03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8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50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0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419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40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01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0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4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9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9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9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68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50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0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26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14,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)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/м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333333"/>
              </w:rPr>
              <w:t xml:space="preserve">1)Volkswagen </w:t>
            </w:r>
            <w:r>
              <w:rPr>
                <w:color w:val="333333"/>
                <w:lang w:val="en-US"/>
              </w:rPr>
              <w:t>Golf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829445,8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 11/2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 1\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 1\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gintextspan">
    <w:name w:val="cg-intext-span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0:21:00Z</dcterms:created>
  <dc:creator>Вячеслав Александрович Зайцев</dc:creator>
  <dc:description/>
  <cp:keywords/>
  <dc:language>en-US</dc:language>
  <cp:lastModifiedBy>1</cp:lastModifiedBy>
  <cp:lastPrinted>2016-05-07T09:23:00Z</cp:lastPrinted>
  <dcterms:modified xsi:type="dcterms:W3CDTF">2016-05-11T13:46:00Z</dcterms:modified>
  <cp:revision>5</cp:revision>
  <dc:subject/>
  <dc:title>Сведения</dc:title>
</cp:coreProperties>
</file>