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о доходах и  расходах руководителей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 отдела образования администрации города Донецка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за 2015 год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9"/>
        <w:gridCol w:w="1561"/>
        <w:gridCol w:w="2822"/>
        <w:gridCol w:w="11"/>
        <w:gridCol w:w="1123"/>
        <w:gridCol w:w="17"/>
        <w:gridCol w:w="1273"/>
        <w:gridCol w:w="2533"/>
        <w:gridCol w:w="11"/>
        <w:gridCol w:w="1989"/>
        <w:gridCol w:w="1701"/>
      </w:tblGrid>
      <w:tr>
        <w:trPr>
          <w:trHeight w:val="2287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 И О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нимаемая должность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,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его супруг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летних дет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ктов недвижимости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ощадь (кв.м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ения</w:t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ар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на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о. заведующ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детским садом  №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9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илина  Инна Геннад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общеразвивающего вида №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8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5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Светлана Вениами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 детским садом компенсирующего вида №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1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      Гараж (Индивидуальная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спортейдж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я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Евген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ого сада общеразвивающего вида №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ная (Индивидуальная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3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2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65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54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4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</w:rPr>
              <w:t>Безвозмездное пользование, бессрочн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Fonts w:cs="Times New Roman" w:ascii="Times New Roman" w:hAnsi="Times New Roman"/>
              </w:rPr>
              <w:t>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36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Наталья Олег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ЦРР детского сада №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7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а Галина Васил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ЦРР детский сад №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     Жилой дом (Безвозмездное пользование, бессрочное) Земельный участок 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9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37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                     Жилой дом (Безвозмездное пользование, бессрочное) Земельный участок 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 classik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80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4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е) Земельный участок 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Наталья 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№9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 Квартира (Безвозмездное пользование, бессрочное) Земельный участок 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8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 Квартира (Индивидуальная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sedes-Bens 6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Ирина Вади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№1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ифан Бри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3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4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у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ЦРР детский сад №1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99, Хендэ Соляри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37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4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4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4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а Ирина Викто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№1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2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5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4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бессрочное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№16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 Квартира (Индивидуальная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2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54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ольф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№17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Индивидуальная) Земельный участок (Бессрочная аренда)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8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70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43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ел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яна Анато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МБДОУ детский сад №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     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ада Гран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57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30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н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Дмитри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№19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79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0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ю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Борис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№10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)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702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Квартира (Долевая)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0   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1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арина Ирина 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ЦРР детский сад №6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6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30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Юлия Ив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й сад №15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8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53:00Z</dcterms:created>
  <dc:creator>Инспектор</dc:creator>
  <dc:description/>
  <cp:keywords/>
  <dc:language>en-US</dc:language>
  <cp:lastModifiedBy>пк 8</cp:lastModifiedBy>
  <cp:lastPrinted>2013-04-30T12:15:00Z</cp:lastPrinted>
  <dcterms:modified xsi:type="dcterms:W3CDTF">2016-04-21T13:04:00Z</dcterms:modified>
  <cp:revision>45</cp:revision>
  <dc:subject/>
  <dc:title/>
</cp:coreProperties>
</file>