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 об имуществе и обязательствах имущественного характера</w:t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90"/>
        <w:gridCol w:w="1843"/>
        <w:gridCol w:w="3288"/>
        <w:gridCol w:w="1136"/>
        <w:gridCol w:w="1072"/>
        <w:gridCol w:w="2166"/>
        <w:gridCol w:w="1574"/>
        <w:gridCol w:w="1461"/>
      </w:tblGrid>
      <w:tr>
        <w:trPr>
          <w:trHeight w:val="246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го супруги 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Галина Георгиев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сполнения бюджета - главный бухгалте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69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:                     - для размещения гаражей и автостоянок (индивидуальная собственность)                                - гараж (индивидуальная собственность) .                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Квартира (безвозмездное бессрочное пользование )        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,9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Автомобиль   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117,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2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Людмил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1/2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1/2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Летняя кухня (обща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2)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691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жденецкий Александр Семе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компьютерной техник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838,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193,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вцова Соф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сполнения бюджета-бухгалтер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долевая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1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26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Ольг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бюджетного от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вартира 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885,0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И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бюджетного от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1920,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7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юзко Виктория Дане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бюджетного отде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35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571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мыкова Окса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сполнения бюджета-бухгалтери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, общая долевая 1/3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, индивидуальна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Жилой дом, общая долевая 1/3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хозяйственная постройка, общая долевая 1/3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жилое помещение, 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019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для индивидуального жилищного строительства, общая долевая 1/3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Жилой дом, общая долевая 1/3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хозяйственная постройка, общая долевая 1/3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жилое помещение, индивидуальна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413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для индивидуального жилищного строительства, общая долевая 1/3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Жилой дом, общая долевая 1/3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зяйственная постройка, общая долевая 1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75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(безвозмездное, бессрочное 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49:00Z</dcterms:created>
  <dc:creator>Инспектор</dc:creator>
  <dc:description/>
  <cp:keywords/>
  <dc:language>en-US</dc:language>
  <cp:lastModifiedBy>Buh_3</cp:lastModifiedBy>
  <cp:lastPrinted>2016-04-22T10:24:00Z</cp:lastPrinted>
  <dcterms:modified xsi:type="dcterms:W3CDTF">2016-04-22T07:49:00Z</dcterms:modified>
  <cp:revision>154</cp:revision>
  <dc:subject/>
  <dc:title>Сведения о доходах, об имуществе и обязательствах имущественного характера</dc:title>
</cp:coreProperties>
</file>