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6"/>
        <w:gridCol w:w="2501"/>
        <w:gridCol w:w="1920"/>
        <w:gridCol w:w="1275"/>
        <w:gridCol w:w="1815"/>
        <w:gridCol w:w="2955"/>
        <w:gridCol w:w="2019"/>
      </w:tblGrid>
      <w:tr>
        <w:trPr/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Ф.И.О.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анимаемая должность</w:t>
            </w:r>
          </w:p>
        </w:tc>
        <w:tc>
          <w:tcPr>
            <w:tcW w:w="50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его 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екларированный доход муниципального служащего, его супруги(супруга) и несовершеннолетних детей, руб.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Широкая Татьяна Иван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аместитель начальника УСЗН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49717,77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Бирюкова Ольга Алексее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лавны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6,5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5,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Автомобиль </w:t>
            </w:r>
            <w:r>
              <w:rPr>
                <w:lang w:val="en-US"/>
              </w:rPr>
              <w:t>Nissan Tiida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590950,5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совалюк Татьяна Владимир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чальник отдела финансирования мер соцподдеркжи и бухгалтерского учета и отчетности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71,8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12951,96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мащенко Галина Петр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лавны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½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2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14734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99351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½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Овсяник Наталья Виктор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лавны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¼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00119,13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0,7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З 21093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00000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25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25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иденко Любовь Алексее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9,9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26321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орбунов Сергей Иванович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лавны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жилой дом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иное недвижимое имуще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64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втомобиль «</w:t>
            </w:r>
            <w:r>
              <w:rPr>
                <w:lang w:val="en-US"/>
              </w:rPr>
              <w:t>Daewoo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exia</w:t>
            </w:r>
            <w:r>
              <w:rPr>
                <w:lang w:val="ru-RU"/>
              </w:rPr>
              <w:t>»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81472,99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800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Лысенко Валентина Андрее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5488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ивожелезова Любовь Алексее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чальник отдела адресной поддержки населения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1/3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ача(безвозмездное пользование)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адовый участок (безвозмездное пользование)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араж(безвозмездное пользование)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араж(безвозмездное пользование)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65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451247,65</w:t>
            </w:r>
          </w:p>
        </w:tc>
      </w:tr>
      <w:tr>
        <w:trPr>
          <w:trHeight w:val="1762" w:hRule="atLeast"/>
        </w:trPr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1/3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65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4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втомобиль ВАЗ 21043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втомобиль ВАЗ 2107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86016,34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олкова Инна Виктор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 ¼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жилой дом ¼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22,69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4,67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8,1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04362,05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втомобиль Шевроле РЕЗЗО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336000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 ¼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жилой дом 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22,69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4,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Фетисова Ольга Владимир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89067,21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96000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Шеремет Наталья Василье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лавны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6,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310829,93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Шумилина Елена Иван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лавны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290587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½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0,6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АЗ 21070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229100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Михайленко Ирина Владимиро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1/2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(нае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88893,56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 1/2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(нае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6,3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втомобиль «</w:t>
            </w:r>
            <w:r>
              <w:rPr>
                <w:lang w:val="en-US"/>
              </w:rPr>
              <w:t>Kia Sportage</w:t>
            </w:r>
            <w:r>
              <w:rPr>
                <w:lang w:val="ru-RU"/>
              </w:rPr>
              <w:t>»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972220,33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 (наем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Шипшова Людмила Сергее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едущий специалис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64859,14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Жилой дом с мансардой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26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втомобиль «</w:t>
            </w:r>
            <w:r>
              <w:rPr>
                <w:lang w:val="en-US"/>
              </w:rPr>
              <w:t>Volkswagen</w:t>
            </w:r>
            <w:r>
              <w:rPr>
                <w:lang w:val="ru-RU"/>
              </w:rPr>
              <w:t>»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84000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Лысенко Надежда Николаевна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Директор МБУ ЦСО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 под домом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иное недвижимое имущество-здание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емельный участок(аренда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710,6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05,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Автомобиль «Форд Фьюжн»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  <w:t>774001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9:00Z</dcterms:created>
  <dc:creator>Плигина С.А.</dc:creator>
  <dc:description/>
  <dc:language>en-US</dc:language>
  <cp:lastModifiedBy>Плигина С.А.</cp:lastModifiedBy>
  <dcterms:modified xsi:type="dcterms:W3CDTF">2014-04-22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