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врача МБУЗ «ЦРБ» Егорлык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51"/>
        <w:gridCol w:w="2675"/>
        <w:gridCol w:w="1305"/>
        <w:gridCol w:w="1539"/>
        <w:gridCol w:w="1602"/>
        <w:gridCol w:w="1909"/>
        <w:gridCol w:w="1269"/>
        <w:gridCol w:w="1537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чма Роман Валентинович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5866,0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Toyot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rolla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ФХ «Фортуна 3.2.2»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М «Yamaha 15 FMHS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4923,7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GREAT WAL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Наталья</cp:lastModifiedBy>
  <cp:lastPrinted>2011-03-11T12:34:00Z</cp:lastPrinted>
  <dcterms:modified xsi:type="dcterms:W3CDTF">2016-05-15T21:09:00Z</dcterms:modified>
  <cp:revision>18</cp:revision>
  <dc:subject/>
  <dc:title>Сведения</dc:title>
</cp:coreProperties>
</file>