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тдела Администрации  Егорлыкского района, 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spacing w:lineRule="exact" w:line="2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55"/>
        <w:gridCol w:w="443"/>
        <w:gridCol w:w="440"/>
        <w:gridCol w:w="1633"/>
        <w:gridCol w:w="1304"/>
        <w:gridCol w:w="1743"/>
        <w:gridCol w:w="1742"/>
        <w:gridCol w:w="1684"/>
        <w:gridCol w:w="1415"/>
        <w:gridCol w:w="1717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.И.О. муниципального служащего (руководителя муниципального учреждения)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0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 м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заведующего финансовым отделом Острижная Ольга Никола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 672,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Поло                          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ават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013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доходам Терентьева Ирина Никола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661,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780,0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0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бюджету Федорова Юлия Анатоль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990,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14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компьютерной технике Мироненко Сергей Александрович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492,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4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равченко Нина Владимиро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566,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 Мати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 210,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учету Кудинова Елена Серге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4 682,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 2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4 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4 950,7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,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,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финансированию учреждений культуры, госдолгу и кредитам Шепенко Галина Алексе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607,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5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- главный бухгалтер Алипатова Елена Никола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042,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 287,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организации бюджетного процесса в сельских поселениях Черникова Людмила Владимиро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 679,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27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329,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ida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по финансированию учреждений  социальной полити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айцева Светлана Витальевн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696,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215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15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,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00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35:00Z</dcterms:created>
  <dc:creator>Полищук</dc:creator>
  <dc:description/>
  <cp:keywords/>
  <dc:language>en-US</dc:language>
  <cp:lastModifiedBy>Финансовый отдел Администрации Егорлыкского района</cp:lastModifiedBy>
  <cp:lastPrinted>2013-07-25T09:33:00Z</cp:lastPrinted>
  <dcterms:modified xsi:type="dcterms:W3CDTF">2016-05-26T07:25:00Z</dcterms:modified>
  <cp:revision>14</cp:revision>
  <dc:subject/>
  <dc:title>25 июля 2013 года                             № 900                                    ст</dc:title>
</cp:coreProperties>
</file>