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администрации муниципального образования – Борозово-Борковское сельское поселение Сапожковского муниципального района Рязанской области.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11"/>
        <w:gridCol w:w="1620"/>
        <w:gridCol w:w="1633"/>
        <w:gridCol w:w="1121"/>
        <w:gridCol w:w="934"/>
        <w:gridCol w:w="934"/>
        <w:gridCol w:w="1623"/>
        <w:gridCol w:w="805"/>
        <w:gridCol w:w="1050"/>
        <w:gridCol w:w="1080"/>
        <w:gridCol w:w="1260"/>
        <w:gridCol w:w="1440"/>
      </w:tblGrid>
      <w:tr>
        <w:trPr>
          <w:trHeight w:val="4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ыжков  Петр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Глава администрации муниципального образования-Морозово-Борковское сельское поселе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 xml:space="preserve">Однокомнатная квартира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Долевая ½ доля в праве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Долевая ½ доля в прав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87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163,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Хонда,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Х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36045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Долевая ½ доля в прав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163,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87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6531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 xml:space="preserve">Брысина Ольга Васи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22565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73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 xml:space="preserve">Хэнде Тус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39135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энде Ту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, от продажи автома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онкина Надежд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Ведущий специалист - бухгалте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Долева 1\4 доли в праве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Долевая 1\4 доля в прав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135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ВАЗ -21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/>
              <w:t>30509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07:00Z</dcterms:created>
  <dc:creator>Атаманова Е.л.</dc:creator>
  <dc:description/>
  <cp:keywords/>
  <dc:language>en-US</dc:language>
  <cp:lastModifiedBy>Атаманова Е.л.</cp:lastModifiedBy>
  <cp:lastPrinted>2016-04-27T11:14:00Z</cp:lastPrinted>
  <dcterms:modified xsi:type="dcterms:W3CDTF">2016-04-27T09:06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