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ведения о доходах, расходах, об имуществе и обязательствах имущественного характера депутатов Советов депутат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О –  Березниковское сельское поселение  Сапожков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722"/>
        <w:gridCol w:w="1080"/>
        <w:gridCol w:w="1260"/>
        <w:gridCol w:w="1080"/>
        <w:gridCol w:w="903"/>
        <w:gridCol w:w="900"/>
        <w:gridCol w:w="1267"/>
        <w:gridCol w:w="713"/>
        <w:gridCol w:w="1080"/>
        <w:gridCol w:w="1080"/>
        <w:gridCol w:w="1407"/>
        <w:gridCol w:w="1751"/>
      </w:tblGrid>
      <w:tr>
        <w:trPr>
          <w:trHeight w:val="49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рт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ванны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1»(руб.)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точника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чет котор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а сделка «2»(в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ного имущест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)</w:t>
            </w:r>
          </w:p>
        </w:tc>
      </w:tr>
      <w:tr>
        <w:trPr>
          <w:trHeight w:val="25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2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лат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Земельный п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879,4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–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пай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4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ы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я Александ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AD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ALI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2011г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32,6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пруг -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V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214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003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VA CHEVROLE 212300 -55 2012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066,7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лашкина Маргарита 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ЛП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885,7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–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АЗ Ларгус </w:t>
            </w:r>
            <w:r>
              <w:rPr>
                <w:sz w:val="18"/>
                <w:szCs w:val="18"/>
                <w:lang w:val="en-US"/>
              </w:rPr>
              <w:t>KSO15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14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дин Владимир Васил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/х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–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ЛП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о с Болдиным В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о с Болдиным В.В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йнов Элхан Селимхан -ог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2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ен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Ива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жилого строитель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ЛП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строитель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 с/х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/х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.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7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NAULT S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4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упруга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EVROLET   KLA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08 г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ин Владимир Матв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/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/х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0(д.) 1494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МЗ – 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56,8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/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хова Татьяна Ива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06,9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97,0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3,2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48:00Z</dcterms:created>
  <dc:creator>1</dc:creator>
  <dc:description/>
  <cp:keywords/>
  <dc:language>en-US</dc:language>
  <cp:lastModifiedBy>Атаманова Е.л.</cp:lastModifiedBy>
  <dcterms:modified xsi:type="dcterms:W3CDTF">2016-05-10T07:34:00Z</dcterms:modified>
  <cp:revision>22</cp:revision>
  <dc:subject/>
  <dc:title>                                                          Администрация муниципального образования-</dc:title>
</cp:coreProperties>
</file>