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, депутатов Совета депутатов МО- Канинское сельское поселение Сапожковского муниципального района Рязанской области, а также членов их семей за период </w:t>
      </w:r>
    </w:p>
    <w:p>
      <w:pPr>
        <w:pStyle w:val="Normal"/>
        <w:jc w:val="center"/>
        <w:rPr/>
      </w:pPr>
      <w:r>
        <w:rPr/>
        <w:t>с 01 января 2015 года по 31 декабря 2015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71"/>
        <w:gridCol w:w="1387"/>
        <w:gridCol w:w="1264"/>
        <w:gridCol w:w="1800"/>
        <w:gridCol w:w="829"/>
        <w:gridCol w:w="971"/>
        <w:gridCol w:w="1980"/>
        <w:gridCol w:w="900"/>
        <w:gridCol w:w="942"/>
        <w:gridCol w:w="1448"/>
        <w:gridCol w:w="1134"/>
        <w:gridCol w:w="97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Фамилия Имя Отчество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л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 недвижимости находящиеся в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годовой доход (руб.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ind w:righ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Ольг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32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Беларус-82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-21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741-210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 5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55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Ирина Евгень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ырева Нина Виктор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а Надежд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ина Надежда Владимир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ькина Серафим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Хундай Акцен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 Хундай Тус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 «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месту работ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вин Серге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»О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-Кал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 Надежд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</w:t>
            </w:r>
            <w:r>
              <w:rPr/>
              <w:t>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Фор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 Нив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ка Оксан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Рено Мег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ов Василий Кузьм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Лада 212114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натоли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14:00Z</dcterms:created>
  <dc:creator>Атаманова Е.л.</dc:creator>
  <dc:description/>
  <cp:keywords/>
  <dc:language>en-US</dc:language>
  <cp:lastModifiedBy>Атаманова Е.л.</cp:lastModifiedBy>
  <dcterms:modified xsi:type="dcterms:W3CDTF">2016-05-04T12:28:00Z</dcterms:modified>
  <cp:revision>4</cp:revision>
  <dc:subject/>
  <dc:title>Сведения о доходах, расходах, об имуществе и обязательствах имущественного характера, депутатов Совета депутатов МО- Канинское сельское поселение Сапожковского муниципального района Рязанской области, а также членов их семей за период </dc:title>
</cp:coreProperties>
</file>