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доходах,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дминистрации муниципального образования –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апожковский муниципальный район Рязанской обла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ода по 31 декабря 2015 года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6"/>
        <w:gridCol w:w="2284"/>
        <w:gridCol w:w="1440"/>
        <w:gridCol w:w="1800"/>
        <w:gridCol w:w="900"/>
        <w:gridCol w:w="900"/>
        <w:gridCol w:w="1260"/>
        <w:gridCol w:w="720"/>
        <w:gridCol w:w="900"/>
        <w:gridCol w:w="1260"/>
        <w:gridCol w:w="1080"/>
        <w:gridCol w:w="1162"/>
      </w:tblGrid>
      <w:tr>
        <w:trPr>
          <w:trHeight w:val="80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ред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«1»   (руб.)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х полу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 средств, за счет которых совер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делка «2» (вид приобретенного имущества,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)</w:t>
            </w:r>
          </w:p>
        </w:tc>
      </w:tr>
      <w:tr>
        <w:trPr>
          <w:trHeight w:val="229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</w:tr>
      <w:tr>
        <w:trPr>
          <w:trHeight w:val="5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ярчен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ктор Юрье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МО – Сапожковский муниципальны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31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uar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828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 по основному месту работы, от продажи автомаш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ов Павел Александ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О – Сапожковский муниципальный район по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46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olo Class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754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91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 Герман Владими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О – Сапожковский муниципальный район по экономическому разви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2/3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2/3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«Патриот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343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61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н Владимир Его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яющий дел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ая построй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, доля в праве 1/25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я в праве1/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9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79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ая построй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26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чин Василий Иль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градостроительства и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(супругой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002,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(супруго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267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дяева Татьяна Иван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– 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-Н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646,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853,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лова Галина Павл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земельным и имущественным отнош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681,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41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31; автоприцеп Б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30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ачева Лариса Никола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ответственный секретарь комиссии 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937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аманова Елена Леонид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по организационной и кадров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½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210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ков Вячеслав Вячеслав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сельского хозяйства , природопользования и эк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 211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262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606,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еева Мария Александр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а сельского хозяйства, природопользования и эк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1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06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а Наталья Никола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районного арх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448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кина Валентина Леонть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районного арх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501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ечник Наталья Василь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градостроительства и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96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гранд вит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403,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ратов Александр Евгенье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ЖКХ и инфраструктуре отдела градостроительства и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07,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Виталий Алексее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ГО 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во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А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894,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Сергей Георгие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молодежной политики,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ек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43,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ерова Наталья Федор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молодежной политики, физической культуре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41/57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82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 Игорь Александ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мобилизационной подгото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0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103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а Марина Алексе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имущественным отнош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доля в праве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доля в праве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660,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зу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310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фургон 27731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ЮМЗ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тракто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62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чина Татьяна Аким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 и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я в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23/77 доля в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(13/77 доля в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463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я в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-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5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фургон -47820В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 437041-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51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Татьяна Владимир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опеке и попечительству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51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,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ичко Зинаид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246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69,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рникова Дарья Алексе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1 – ой категории по опеке и попечительству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(1/5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084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ктор МТЗ – 80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ова Елена Владимир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по опеке и попечительству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Росси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33,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санова Татьяна Владимир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инансово – казначейского управления, начальник отдела исполнения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Jeep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 Cherok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58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OLVO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7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Татьяна Андре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финансово – казначейск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3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301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«Ни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5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льгина Елена Владимир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 доходов, казначейского исполнения бюджета и межбюджетных отношений финансово – казначейск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07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цова Любовь Евгень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финансово – казначейск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707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(1/2 доля вправ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311,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еева Антонина Иван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финансово – казначейск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никова Елена Виктор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ервой категории финансово – казначейск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02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70,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ин Владимир Пет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 – казначейск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ые построй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16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67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ова Ольга Василь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 контрольно – счетной палаты Сапожко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2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59/108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60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AULT LOG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S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AULT LOG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0600.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а Галина Никола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72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0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103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3  доля в пра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тнева Марина Михайло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Kal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660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директора муниципального бюджетного учреждения «Хозяйственно-эксплуатационная контора» Сапожковского муниципального района Рязанской области за период с 1 января 2015 года по 31 декабря 2015 года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6"/>
        <w:gridCol w:w="2284"/>
        <w:gridCol w:w="1440"/>
        <w:gridCol w:w="1800"/>
        <w:gridCol w:w="900"/>
        <w:gridCol w:w="720"/>
        <w:gridCol w:w="1440"/>
        <w:gridCol w:w="720"/>
        <w:gridCol w:w="900"/>
        <w:gridCol w:w="1440"/>
        <w:gridCol w:w="1080"/>
        <w:gridCol w:w="982"/>
      </w:tblGrid>
      <w:tr>
        <w:trPr>
          <w:trHeight w:val="80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ред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«1»   (руб.)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х полу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 средств, за счет которых совер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делка «2» (вид приобретенного имущества,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)</w:t>
            </w:r>
          </w:p>
        </w:tc>
      </w:tr>
      <w:tr>
        <w:trPr>
          <w:trHeight w:val="229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перович Николай Пет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Хозяйственно-эксплуатационная  конто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о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62.7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87,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0" w:right="45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33:00Z</dcterms:created>
  <dc:creator>Атаманова Е.л.</dc:creator>
  <dc:description/>
  <cp:keywords/>
  <dc:language>en-US</dc:language>
  <cp:lastModifiedBy>Атаманова Е.л.</cp:lastModifiedBy>
  <dcterms:modified xsi:type="dcterms:W3CDTF">2016-05-17T10:55:00Z</dcterms:modified>
  <cp:revision>20</cp:revision>
  <dc:subject/>
  <dc:title>СВЕДЕНИЯ </dc:title>
</cp:coreProperties>
</file>