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ётова Е.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управления по делам архив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Пежо Партнер Типи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41824,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8248,2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630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6f6309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192</Words>
  <Characters>1098</Characters>
  <CharactersWithSpaces>12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23:00Z</dcterms:created>
  <dc:creator>naletova.el</dc:creator>
  <dc:description/>
  <dc:language>en-US</dc:language>
  <cp:lastModifiedBy>user</cp:lastModifiedBy>
  <dcterms:modified xsi:type="dcterms:W3CDTF">2016-05-16T0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