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26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927"/>
        <w:gridCol w:w="965"/>
        <w:gridCol w:w="793"/>
        <w:gridCol w:w="992"/>
        <w:gridCol w:w="863"/>
        <w:gridCol w:w="850"/>
        <w:gridCol w:w="736"/>
        <w:gridCol w:w="1021"/>
        <w:gridCol w:w="850"/>
        <w:gridCol w:w="926"/>
        <w:gridCol w:w="745"/>
        <w:gridCol w:w="1133"/>
        <w:gridCol w:w="3224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хипова Елена Иннокентьев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чальник отдела сводного планирования бюджета управления расходов социальной сферы и сводного планирования бюдж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Трехкомнатная квартира (1/2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днокомнатная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Земельный участок для индивидуальной жилой застройки, земли населенных пунк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Недостроенный дом, незавершен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левая , в равных долях по 1/2 доли каждом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30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Трехкомнатная квартира (1/2 дол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, 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Долевая , в равных долях по 1/2 доли каждом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VOLKSWAGEN 2K CADDY MAXI, 200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ZDA</w:t>
            </w:r>
            <w:r>
              <w:rPr>
                <w:rFonts w:ascii="Times New Roman" w:hAnsi="Times New Roman"/>
                <w:sz w:val="20"/>
                <w:szCs w:val="20"/>
              </w:rPr>
              <w:t>СХ-5, 2015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рицеп 71405В, 2014г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10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2</Pages>
  <Words>318</Words>
  <Characters>1818</Characters>
  <CharactersWithSpaces>213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Архипова Елена Иннакентьевна</cp:lastModifiedBy>
  <dcterms:modified xsi:type="dcterms:W3CDTF">2016-04-21T08:4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