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обова И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 (1/3 дол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6165,9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 (1/3 дол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З 2112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8770,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8986612-043C-4FE1-ADED-7CF9B4576E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204</Words>
  <Characters>1168</Characters>
  <CharactersWithSpaces>137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Коробова Ирина Александровна</cp:lastModifiedBy>
  <dcterms:modified xsi:type="dcterms:W3CDTF">2016-04-01T05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