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ырянова Людмила Василье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 отдела по работе с населением администрации Комсомольск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-х комнатная 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¼ до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ный бок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7003,5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-х комнатная квартир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строение без права регистрации прожи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¼ до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68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ный бок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enic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Лодка «Фрегат М-280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985,7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3:00Z</dcterms:created>
  <dc:creator>user</dc:creator>
  <dc:description/>
  <cp:keywords/>
  <dc:language>en-US</dc:language>
  <cp:lastModifiedBy>user</cp:lastModifiedBy>
  <dcterms:modified xsi:type="dcterms:W3CDTF">2016-05-16T07:30:00Z</dcterms:modified>
  <cp:revision>5</cp:revision>
  <dc:subject/>
  <dc:title/>
</cp:coreProperties>
</file>