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иколаюк Т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ный специалист отдела по ведению лицевых сче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юджетных и автономных учреждений казначейского управл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партамента финанс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х комнатная квартира</w:t>
              <w:tab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-х 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5226,5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-х комнатная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, доля 1/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ражный бок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адовка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4,0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,0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мобиль легковой  Автоприце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АЗ-2110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тлетик-5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9328,5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-х комнатная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, доля 1/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-х 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сутствую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7:40:00Z</dcterms:created>
  <dc:creator>user</dc:creator>
  <dc:description/>
  <cp:keywords/>
  <dc:language>en-US</dc:language>
  <cp:lastModifiedBy>Рогожкина Татьяна Николаевна</cp:lastModifiedBy>
  <dcterms:modified xsi:type="dcterms:W3CDTF">2016-04-28T12:08:00Z</dcterms:modified>
  <cp:revision>4</cp:revision>
  <dc:subject/>
  <dc:title/>
</cp:coreProperties>
</file>