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градостроительной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года 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олина Ольга Василь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комнатная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6016,60 руб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ор П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комнатная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ЛИНА универса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31,25 руб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b023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" w:eastAsiaTheme="minorEastAsia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97</Words>
  <Characters>1127</Characters>
  <CharactersWithSpaces>132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12:00Z</dcterms:created>
  <dc:creator>user</dc:creator>
  <dc:description/>
  <dc:language>en-US</dc:language>
  <cp:lastModifiedBy>user</cp:lastModifiedBy>
  <dcterms:modified xsi:type="dcterms:W3CDTF">2016-05-16T07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