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Сектор опорного плана, Управление архитектуры и градостроительства, Департамент градостроительной деятельности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мированная Елена Владимиро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адовый участок № 103-д ДПК "Ассорти"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89 219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2-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, 1/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6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544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de544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de544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2</Words>
  <Characters>1157</Characters>
  <CharactersWithSpaces>13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4:00Z</dcterms:created>
  <dc:creator>Немированная Е.В.</dc:creator>
  <dc:description/>
  <dc:language>en-US</dc:language>
  <cp:lastModifiedBy>user</cp:lastModifiedBy>
  <dcterms:modified xsi:type="dcterms:W3CDTF">2016-05-16T0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