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енная приемная, Управление по оргработе и связям с общественностью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филова Надежда Никола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 3 доли в 2-х комнатной кварти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6226,6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 3 доли в 2-х комнатной квартир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комнатная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70 Прио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3403,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d3d7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d3d7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241</Words>
  <Characters>1374</Characters>
  <CharactersWithSpaces>161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00:00Z</dcterms:created>
  <dc:creator>user</dc:creator>
  <dc:description/>
  <dc:language>en-US</dc:language>
  <cp:lastModifiedBy>user</cp:lastModifiedBy>
  <cp:lastPrinted>2016-03-28T04:46:00Z</cp:lastPrinted>
  <dcterms:modified xsi:type="dcterms:W3CDTF">2016-05-16T06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