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, представленные начальником отдела дошко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образования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ва Н. 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ая1/2 до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А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да 111930                 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691.9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вухкомна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однокомнатная</w:t>
              <w:tab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1/2 до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hevro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1J CRU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5337.3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73a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201</Words>
  <Characters>1151</Characters>
  <CharactersWithSpaces>135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04:00Z</dcterms:created>
  <dc:creator>user</dc:creator>
  <dc:description/>
  <dc:language>en-US</dc:language>
  <cp:lastModifiedBy>user</cp:lastModifiedBy>
  <cp:lastPrinted>2016-03-31T05:02:00Z</cp:lastPrinted>
  <dcterms:modified xsi:type="dcterms:W3CDTF">2016-05-16T1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