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ведующим сектором администрирования доходов  управления административной практики и муниципального земельного контроля мэрии городского округа Тольятти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884" w:type="dxa"/>
        <w:jc w:val="left"/>
        <w:tblInd w:w="-61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2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тенкова Надежда Михайло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аведующий сектором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Садовый 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 доли четырехкомнатной кварти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ев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кв.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99" w:right="-27" w:firstLine="9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428.3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62" w:right="-119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Садовый 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 доли четырехкомнатной кварти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 кв. 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,3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араж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Автомобиль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З 211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АЗ 217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431,7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800" w:right="1134" w:gutter="0" w:header="0" w:top="107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ambria Math" w:cs="Courier New"/>
      <w:color w:val="auto"/>
      <w:kern w:val="2"/>
      <w:sz w:val="20"/>
      <w:szCs w:val="20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611</Characters>
  <CharactersWithSpaces>1421</CharactersWithSpaces>
  <Company>Мэрия городского округа Тольятт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3:01:00Z</dcterms:created>
  <dc:creator>И.А. Калинина</dc:creator>
  <dc:description/>
  <dc:language>en-US</dc:language>
  <cp:lastModifiedBy/>
  <cp:lastPrinted>2016-02-12T08:24:00Z</cp:lastPrinted>
  <dcterms:modified xsi:type="dcterms:W3CDTF">2016-05-16T11:5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