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 М.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ик финансово-экономического отдела управления физической культуры и спорта мэр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812,10</w:t>
              <w:tab/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d023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2</Pages>
  <Words>196</Words>
  <Characters>1120</Characters>
  <CharactersWithSpaces>131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12:00Z</dcterms:created>
  <dc:creator>user</dc:creator>
  <dc:description/>
  <dc:language>en-US</dc:language>
  <cp:lastModifiedBy>user</cp:lastModifiedBy>
  <dcterms:modified xsi:type="dcterms:W3CDTF">2016-05-16T08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