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вленко Олеся Александровн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дущий специалист отдела по ведению лицевых счетов бюджетных и автономных учреждений казначейского управления департамента финансов мэр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926155,8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ягач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прице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яга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АЗ 21104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40,  полуприцеп 943000000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912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</w:rPr>
              <w:t>96176,8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37</Words>
  <Characters>1357</Characters>
  <CharactersWithSpaces>159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Павленко Олеся Александровна</cp:lastModifiedBy>
  <dcterms:modified xsi:type="dcterms:W3CDTF">2016-02-09T11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