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архитектуры и градостроитель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оненко Анна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архитектурно-планировочным сектор по территории Комсомоль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я кварти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я кварти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я земельного участ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я нежилого здания (садовый дом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довка (подва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трое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-212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0 917,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идетельства о праве наследства по закону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-21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4542,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263</Words>
  <Characters>1501</Characters>
  <CharactersWithSpaces>17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dcterms:modified xsi:type="dcterms:W3CDTF">2016-05-16T08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