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Савватеев Н.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Ford Mustan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зел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3705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ТО-НК-300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З-32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7 115,9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, подлежащие указанию, отсутствую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21 827,6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2</Pages>
  <Words>225</Words>
  <Characters>1283</Characters>
  <CharactersWithSpaces>150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Савватеев Николай Николаевич</cp:lastModifiedBy>
  <dcterms:modified xsi:type="dcterms:W3CDTF">2016-04-27T05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