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шина М.С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ущи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евая собственность, 1/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8314,5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работны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Pages>2</Pages>
  <Words>198</Words>
  <Characters>1132</Characters>
  <CharactersWithSpaces>132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6:00Z</dcterms:created>
  <dc:creator>user</dc:creator>
  <dc:description/>
  <dc:language>en-US</dc:language>
  <cp:lastModifiedBy>mashina</cp:lastModifiedBy>
  <dcterms:modified xsi:type="dcterms:W3CDTF">2016-04-25T09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