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е муниципальным служащим департамента социального обеспечения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социаль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842"/>
        <w:gridCol w:w="1049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аева Елена Васильев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ая Федерац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7677,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ая Федерац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184</Words>
  <Characters>1052</Characters>
  <CharactersWithSpaces>123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12:00Z</dcterms:created>
  <dc:creator>user</dc:creator>
  <dc:description/>
  <dc:language>en-US</dc:language>
  <cp:lastModifiedBy>user</cp:lastModifiedBy>
  <cp:lastPrinted>2016-03-28T10:58:00Z</cp:lastPrinted>
  <dcterms:modified xsi:type="dcterms:W3CDTF">2016-05-16T06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