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стифеева Р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Лич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Ф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2454,4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78</Words>
  <Characters>1015</Characters>
  <CharactersWithSpaces>119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0:00Z</dcterms:created>
  <dc:creator>user</dc:creator>
  <dc:description/>
  <dc:language>en-US</dc:language>
  <cp:lastModifiedBy>Евстифеева </cp:lastModifiedBy>
  <dcterms:modified xsi:type="dcterms:W3CDTF">2016-02-29T12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