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городск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лицин Борис Владимирови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662,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67</Words>
  <Characters>952</Characters>
  <CharactersWithSpaces>111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cp:lastPrinted>2016-03-30T05:26:00Z</cp:lastPrinted>
  <dcterms:modified xsi:type="dcterms:W3CDTF">2016-05-16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