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укашина Т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еститель руководителя департамент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хкомнатная квартира 1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 ½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6,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87,0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3926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00</Words>
  <Characters>1145</Characters>
  <CharactersWithSpaces>134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Лукашина Татьяна Викторовна</cp:lastModifiedBy>
  <dcterms:modified xsi:type="dcterms:W3CDTF">2016-04-18T0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