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линова Ирина Борис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 1/3 дол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5206,2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 1/3 дол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да-Гран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8036,8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90</Words>
  <Characters>1086</Characters>
  <CharactersWithSpaces>127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03:00Z</dcterms:created>
  <dc:creator>user</dc:creator>
  <dc:description/>
  <dc:language>en-US</dc:language>
  <cp:lastModifiedBy>Малинова Ирина Борисовна</cp:lastModifiedBy>
  <dcterms:modified xsi:type="dcterms:W3CDTF">2016-03-14T05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