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СВЕДЕ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доходах, расходах, об имуществе и обязательствах имуществен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характера, представленные муниципальным служащим мэрии городского округа Тольят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главного специалиста отдела административной практики  управления административной практик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 муниципального земельного контроля мэрии городского округа Тольят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 отчетный период с 1 января 2015 года по 31 декабря 2015 года 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964"/>
        <w:gridCol w:w="794"/>
        <w:gridCol w:w="834"/>
        <w:gridCol w:w="1020"/>
        <w:gridCol w:w="850"/>
        <w:gridCol w:w="737"/>
        <w:gridCol w:w="1020"/>
        <w:gridCol w:w="850"/>
        <w:gridCol w:w="680"/>
        <w:gridCol w:w="850"/>
        <w:gridCol w:w="1132"/>
        <w:gridCol w:w="3225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кты недвижимости, принадлежащие на праве собственности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анспортные средства, принадлежащие на праве собственн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 объект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 собствен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 объек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р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729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менов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рин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лавный специалист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2 дол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лев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Ф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219010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RANTA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99" w:right="-27" w:firstLine="99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662.1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orient="landscape" w:w="16838" w:h="11906"/>
      <w:pgMar w:left="1800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7:06:00Z</dcterms:created>
  <dc:creator>И.А. Калинина</dc:creator>
  <dc:description/>
  <cp:keywords/>
  <dc:language>en-US</dc:language>
  <cp:lastModifiedBy>user</cp:lastModifiedBy>
  <cp:lastPrinted>2016-03-28T13:29:00Z</cp:lastPrinted>
  <dcterms:modified xsi:type="dcterms:W3CDTF">2016-05-16T08:08:00Z</dcterms:modified>
  <cp:revision>3</cp:revision>
  <dc:subject/>
  <dc:title/>
</cp:coreProperties>
</file>