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53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1334"/>
        <w:gridCol w:w="793"/>
        <w:gridCol w:w="834"/>
        <w:gridCol w:w="1021"/>
        <w:gridCol w:w="849"/>
        <w:gridCol w:w="737"/>
        <w:gridCol w:w="1020"/>
        <w:gridCol w:w="850"/>
        <w:gridCol w:w="680"/>
        <w:gridCol w:w="851"/>
        <w:gridCol w:w="1132"/>
        <w:gridCol w:w="322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ина Н.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9 211,13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Лада Гранта 219020 тип: сед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45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369 211,1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1 596,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321 596,4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1</Pages>
  <Words>201</Words>
  <Characters>1147</Characters>
  <CharactersWithSpaces>134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2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