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антинова Наталья 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  <w:bookmarkStart w:id="0" w:name="_GoBack"/>
            <w:bookmarkEnd w:id="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5455,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>
          <w:trHeight w:val="2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-211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144,0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1</Pages>
  <Words>228</Words>
  <Characters>1302</Characters>
  <CharactersWithSpaces>152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22:00Z</dcterms:created>
  <dc:creator>user</dc:creator>
  <dc:description/>
  <dc:language>en-US</dc:language>
  <cp:lastModifiedBy>Константинова Наталья Викторовна</cp:lastModifiedBy>
  <dcterms:modified xsi:type="dcterms:W3CDTF">2016-03-30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