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физической культуры и спор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вилова Евгения Александ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6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76140,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6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08000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189</Words>
  <Characters>1082</Characters>
  <CharactersWithSpaces>126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user</dc:creator>
  <dc:description/>
  <dc:language>en-US</dc:language>
  <cp:lastModifiedBy>user</cp:lastModifiedBy>
  <dcterms:modified xsi:type="dcterms:W3CDTF">2016-05-16T05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