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глова Оксана Александро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ущи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совмест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933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совмест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мобиль легково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HYUNDAI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204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нет</w:t>
            </w:r>
          </w:p>
        </w:tc>
      </w:tr>
      <w:tr>
        <w:trPr/>
        <w:tc>
          <w:tcPr>
            <w:tcW w:w="19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жилое помещ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жилое помещ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  <Pages>2</Pages>
  <Words>213</Words>
  <Characters>1217</Characters>
  <CharactersWithSpaces>142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6:00Z</dcterms:created>
  <dc:creator>user</dc:creator>
  <dc:description/>
  <dc:language>en-US</dc:language>
  <cp:lastModifiedBy>Беглова Оксана  Александровна</cp:lastModifiedBy>
  <dcterms:modified xsi:type="dcterms:W3CDTF">2016-04-15T06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