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шина Ольга Викто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отдела правового обеспечения правового департаме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щая совместная собственность 1/3 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55.60 кв.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34.9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9165,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102a3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199</Words>
  <Characters>1137</Characters>
  <CharactersWithSpaces>133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3:00Z</dcterms:created>
  <dc:creator>user</dc:creator>
  <dc:description/>
  <dc:language>en-US</dc:language>
  <cp:lastModifiedBy>user</cp:lastModifiedBy>
  <dcterms:modified xsi:type="dcterms:W3CDTF">2016-05-16T07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