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Рязанова Е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Начальник </w:t>
            </w:r>
            <w:r>
              <w:rPr>
                <w:rFonts w:cs="Times New Roman" w:ascii="Times New Roman" w:hAnsi="Times New Roman"/>
                <w:bCs/>
              </w:rPr>
              <w:t>отде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долевая 1/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7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</w:rPr>
              <w:t>657712,8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169</Words>
  <Characters>965</Characters>
  <CharactersWithSpaces>113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Рязанова Елена Валерьевна</cp:lastModifiedBy>
  <cp:lastPrinted>2015-04-29T11:56:00Z</cp:lastPrinted>
  <dcterms:modified xsi:type="dcterms:W3CDTF">2016-02-19T11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