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Хвостов Ю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уководитель управления по работе с населением администрации Автозаводского р-на(территориального органа)мэрии г.о.Тольят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щая долевая,1/3 до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щая долевая,1/3 до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щая долевая,1/2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87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Легковой 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val="en-US"/>
              </w:rPr>
              <w:t>809341,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Легковой 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lang w:val="en-US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val="en-US"/>
              </w:rPr>
              <w:t>Mazda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  <w:lang w:val="en-US"/>
              </w:rPr>
              <w:t>340512,8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20</Words>
  <Characters>1260</Characters>
  <CharactersWithSpaces>14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50:00Z</dcterms:created>
  <dc:creator>user</dc:creator>
  <dc:description/>
  <dc:language>en-US</dc:language>
  <cp:lastModifiedBy>user</cp:lastModifiedBy>
  <cp:lastPrinted>2016-03-24T13:26:00Z</cp:lastPrinted>
  <dcterms:modified xsi:type="dcterms:W3CDTF">2016-05-16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