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238"/>
        <w:gridCol w:w="3118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</w:rPr>
              <w:t>Войцехович А. 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</w:rPr>
              <w:t>208103,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иалист 1 категор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0" w:name="_GoBack"/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_GoBack"/>
            <w:r>
              <w:rPr>
                <w:rFonts w:cs="Times New Roman" w:ascii="Times New Roman" w:hAnsi="Times New Roman"/>
              </w:rPr>
              <w:t>Долевая, 1/3</w:t>
            </w:r>
            <w:bookmarkEnd w:id="1"/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3,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</w:rPr>
              <w:t>1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/>
              </w:rPr>
              <w:t>1266651,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ёхкомнатная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ёхкомнатная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11</Words>
  <Characters>1206</Characters>
  <CharactersWithSpaces>141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4:26:00Z</dcterms:created>
  <dc:creator>user</dc:creator>
  <dc:description/>
  <dc:language>en-US</dc:language>
  <cp:lastModifiedBy>Рогожкина Татьяна Николаевна</cp:lastModifiedBy>
  <dcterms:modified xsi:type="dcterms:W3CDTF">2016-04-28T12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