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льникова Л.В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ущий специалис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,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ово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HYUNDAI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OLARI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3797,4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 (супруг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,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ово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VOLKSWAGEN POLO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LADA 21214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ВАЗ 31117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8575,1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  <Pages>1</Pages>
  <Words>225</Words>
  <Characters>1288</Characters>
  <CharactersWithSpaces>1510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0:36:00Z</dcterms:created>
  <dc:creator>user</dc:creator>
  <dc:description/>
  <dc:language>en-US</dc:language>
  <cp:lastModifiedBy>Рогожкина Татьяна Николаевна</cp:lastModifiedBy>
  <dcterms:modified xsi:type="dcterms:W3CDTF">2016-04-28T12:0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