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Катунина О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66,7 кв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cs="Calibri"/>
              </w:rPr>
              <w:t>486791,6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66,7 кв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)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)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ascii="Times New Roman" w:hAnsi="Times New Roman"/>
                <w:sz w:val="20"/>
                <w:szCs w:val="20"/>
              </w:rPr>
              <w:t>Y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UNDAI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/>
              </w:rPr>
              <w:t>SOLARIS</w:t>
            </w:r>
            <w:r>
              <w:rPr>
                <w:rFonts w:ascii="Times New Roman" w:hAnsi="Times New Roman"/>
                <w:sz w:val="20"/>
                <w:szCs w:val="20"/>
              </w:rPr>
              <w:t>, Седа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/>
                <w:sz w:val="20"/>
                <w:szCs w:val="20"/>
              </w:rPr>
              <w:t>ЛАДА 11183, Сед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/>
              <w:t>484 000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66,7 кв.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  <Pages>2</Pages>
  <Words>206</Words>
  <Characters>1175</Characters>
  <CharactersWithSpaces>137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Ольга</cp:lastModifiedBy>
  <dcterms:modified xsi:type="dcterms:W3CDTF">2016-04-27T19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