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Викторова 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07553.7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  <Pages>1</Pages>
  <Words>166</Words>
  <Characters>952</Characters>
  <CharactersWithSpaces>111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6:00Z</dcterms:created>
  <dc:creator>user</dc:creator>
  <dc:description/>
  <dc:language>en-US</dc:language>
  <cp:lastModifiedBy>Рогожкина Татьяна Николаевна</cp:lastModifiedBy>
  <dcterms:modified xsi:type="dcterms:W3CDTF">2016-04-28T12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