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трунькина Марина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(доля 9/1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-х этажны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7387,3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, подлежащие указанию, отсутствую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</w:t>
            </w:r>
            <w:r>
              <w:rPr>
                <w:rFonts w:cs="Times New Roman" w:ascii="Times New Roman" w:hAnsi="Times New Roman"/>
              </w:rPr>
              <w:t xml:space="preserve">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2-х этаж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1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«ML 320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«ТOUAREG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5400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, подлежащие указанию, отсутствую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х 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(доля 1/2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-х этажны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-х 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(доля 1/20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-х этажны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a40f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a40f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271</Words>
  <Characters>1547</Characters>
  <CharactersWithSpaces>181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11:00Z</dcterms:created>
  <dc:creator>user</dc:creator>
  <dc:description/>
  <dc:language>en-US</dc:language>
  <cp:lastModifiedBy>Петрунькина Марина Александровна</cp:lastModifiedBy>
  <cp:lastPrinted>2016-04-27T09:25:00Z</cp:lastPrinted>
  <dcterms:modified xsi:type="dcterms:W3CDTF">2016-04-28T06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