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238"/>
        <w:gridCol w:w="311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Шустова Ж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-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ая долевая (доля ½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ая долевая (доля 1/6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69,0 (общ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6,9 (общ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24 880,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187</Words>
  <Characters>1069</Characters>
  <CharactersWithSpaces>12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iecnjdf</cp:lastModifiedBy>
  <cp:lastPrinted>2015-04-29T12:09:00Z</cp:lastPrinted>
  <dcterms:modified xsi:type="dcterms:W3CDTF">2016-03-29T10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