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жанова Т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административного отде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</w:rPr>
              <w:t>Общая долевая собственность (доля 1/3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292,6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851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  <Pages>1</Pages>
  <Words>182</Words>
  <Characters>1039</Characters>
  <CharactersWithSpaces>121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Сержанова Татьяна Валерьевна</cp:lastModifiedBy>
  <dcterms:modified xsi:type="dcterms:W3CDTF">2016-04-13T11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