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дорская Ирина Михайл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(1/4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5246,08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ного инжен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(1/4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 1-мест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2466,37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192</Words>
  <Characters>1099</Characters>
  <CharactersWithSpaces>12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cp:lastPrinted>2016-03-30T07:03:00Z</cp:lastPrinted>
  <dcterms:modified xsi:type="dcterms:W3CDTF">2016-05-16T08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