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953"/>
        <w:gridCol w:w="917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85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ахина Е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отдела территориального мониторинга управления ЖКХ администрации Автозаводского района (территориального органа) мэрии городского округа Тольят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комнатн. квартира, 1/4 доли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657615,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натн.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но неработающ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. квартира,    1/2 дол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аяся 9б класса МОУ школа № 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. 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щаяся 9б класса МОУ школа № 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. 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48:00Z</dcterms:created>
  <dc:creator>user</dc:creator>
  <dc:description/>
  <cp:keywords/>
  <dc:language>en-US</dc:language>
  <cp:lastModifiedBy>user</cp:lastModifiedBy>
  <dcterms:modified xsi:type="dcterms:W3CDTF">2016-05-16T12:14:00Z</dcterms:modified>
  <cp:revision>11</cp:revision>
  <dc:subject/>
  <dc:title/>
</cp:coreProperties>
</file>