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гачева Е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сов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0743,6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сов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7681,7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 (доч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43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1:41:00Z</dcterms:modified>
  <cp:revision>6</cp:revision>
  <dc:subject/>
  <dc:title/>
</cp:coreProperties>
</file>