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701"/>
        <w:gridCol w:w="1190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винова Юлия Сергее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ДУ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7959,6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омнатная квартира</w:t>
            </w:r>
            <w:bookmarkStart w:id="0" w:name="_GoBack"/>
            <w:bookmarkEnd w:id="0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ORD FOCUS 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800,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201</Words>
  <Characters>1151</Characters>
  <CharactersWithSpaces>13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19:00Z</dcterms:created>
  <dc:creator>user</dc:creator>
  <dc:description/>
  <dc:language>en-US</dc:language>
  <cp:lastModifiedBy>user</cp:lastModifiedBy>
  <dcterms:modified xsi:type="dcterms:W3CDTF">2016-05-16T05:0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