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лованова Наталья Василь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ссан QАSHQА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6400,66 руб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, подлежащие указанию, отсутствую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8679,12 руб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, подлежащие указанию, отсутствую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, подлежащие указанию, отсутствую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, подлежащие указанию, отсутствую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227</Words>
  <Characters>1294</Characters>
  <CharactersWithSpaces>151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2:00Z</dcterms:created>
  <dc:creator>user</dc:creator>
  <dc:description/>
  <dc:language>en-US</dc:language>
  <cp:lastModifiedBy>Рогожкина Татьяна Николаевна</cp:lastModifiedBy>
  <dcterms:modified xsi:type="dcterms:W3CDTF">2016-04-28T12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