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Сектор опорного плана, Управление архитектуры и градостроительства, Департамент градостроительной деятельности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43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Шарапов Халил Салихови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Заведующий сектор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LADA 219110 GRANTA,  год выпуска авто 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447 230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упруг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адовый участ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37 37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-х комнат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1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882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5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1aa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e51aa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e51aa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24</Words>
  <Characters>1278</Characters>
  <CharactersWithSpaces>15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3:00Z</dcterms:created>
  <dc:creator/>
  <dc:description/>
  <dc:language>en-US</dc:language>
  <cp:lastModifiedBy>user</cp:lastModifiedBy>
  <dcterms:modified xsi:type="dcterms:W3CDTF">2016-05-16T1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