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ена Васи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по работе с населением администрации Центрального рай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3007,7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ный бокс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а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CEED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VI (EQUUS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370,9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bookmarkStart w:id="0" w:name="_GoBack"/>
            <w:bookmarkEnd w:id="0"/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45b9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221</Words>
  <Characters>1264</Characters>
  <CharactersWithSpaces>14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user</dc:creator>
  <dc:description/>
  <dc:language>en-US</dc:language>
  <cp:lastModifiedBy>user</cp:lastModifiedBy>
  <dcterms:modified xsi:type="dcterms:W3CDTF">2016-05-16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