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Панова Татьяна Александро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34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Гаражный бок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2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827 659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36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5b8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a577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a577a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4</Words>
  <Characters>1110</Characters>
  <CharactersWithSpaces>130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06:00Z</dcterms:created>
  <dc:creator/>
  <dc:description/>
  <dc:language>en-US</dc:language>
  <cp:lastModifiedBy>user</cp:lastModifiedBy>
  <dcterms:modified xsi:type="dcterms:W3CDTF">2016-05-16T0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