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4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936"/>
        <w:gridCol w:w="834"/>
        <w:gridCol w:w="1020"/>
        <w:gridCol w:w="850"/>
        <w:gridCol w:w="737"/>
        <w:gridCol w:w="1020"/>
        <w:gridCol w:w="850"/>
        <w:gridCol w:w="680"/>
        <w:gridCol w:w="850"/>
        <w:gridCol w:w="955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харева Марина Михайл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ная квартир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натная 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168" w:leader="none"/>
                <w:tab w:val="left" w:pos="363" w:leader="none"/>
              </w:tabs>
              <w:autoSpaceDE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Общая долевая (доля 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37.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45778,0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№ 35 государственной приёмочной комиссии о приёме законченного строительства объекта  в эксплуатацию от 05.06.2004 г. Распоряжение мера г. Тольятти  № 1513-1/р от 07.07.2004 г. Договор № 21 о долевом участии в строительстве  от 15.05.2004 г.        Акт № 21 приёма-передачи от 15.07.2004 г. (накопл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Договор купли-продажи от 22.04.2014 г., б/н, свидетельство о государственной регистрации права 58 АБ №643051 от 30.04.2014 г (распределение наследства от продажи дома мамы).</w:t>
            </w:r>
          </w:p>
        </w:tc>
      </w:tr>
      <w:tr>
        <w:trPr>
          <w:trHeight w:val="216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:</w:t>
            </w:r>
          </w:p>
          <w:p>
            <w:pPr>
              <w:pStyle w:val="Normal"/>
              <w:autoSpaceDE w:val="false"/>
              <w:rPr/>
            </w:pPr>
            <w:r>
              <w:rPr/>
              <w:t>1) для ведения личного подсобного хозяйст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для садоводства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 под строительство гаража,  дол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) 2-х комнатная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)Гараж: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нежилое зда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6) нежилое помещение, </w:t>
            </w:r>
          </w:p>
          <w:p>
            <w:pPr>
              <w:pStyle w:val="Normal"/>
              <w:autoSpaceDE w:val="false"/>
              <w:rPr/>
            </w:pPr>
            <w:r>
              <w:rPr/>
              <w:t>Парковка для автомобиля</w:t>
            </w:r>
          </w:p>
          <w:p>
            <w:pPr>
              <w:pStyle w:val="Normal"/>
              <w:autoSpaceDE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ая долевая (доля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ая долевая (доля 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щая долевая (доля 1/2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ая долевая (доля 1/2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щая долевая (доля 1/24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500,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501,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18,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47,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7,6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09,5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ная квартир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4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PEUGEOT 4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  <w:lang w:val="en-US"/>
              </w:rPr>
              <w:t>449469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4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нистрации Ставропольского района № 33 от 25.02.92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идетельство о праве на наследство             № 6-4182 от 28.08.2013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идетельство о праве на наследство             № 6-4182 от 28.08.201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идетельство о праве на наследство             № 6-4182 от 28.08.201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идетельство о праве на наследство             № 6-4182 от 28.08.201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№ 35 государственной приёмочной комиссии о приёме законченного строительства объекта  в эксплуатацию от 05.06.2004 г. Распоряжение мера г. Тольятти  № 1513-1/р от 07.07.2004 г. Договор № 5 о долевом участии в строительстве  от 03.02.2004 г. Соглашение сторон участников  долевой собственности  от 07.07.2004 г.        Акт № 1 приёмки-передачи от 07.07.2004 г. (накопл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9:28:00Z</dcterms:created>
  <dc:creator>user</dc:creator>
  <dc:description/>
  <cp:keywords/>
  <dc:language>en-US</dc:language>
  <cp:lastModifiedBy>user</cp:lastModifiedBy>
  <dcterms:modified xsi:type="dcterms:W3CDTF">2016-05-16T08:02:00Z</dcterms:modified>
  <cp:revision>16</cp:revision>
  <dc:subject/>
  <dc:title/>
</cp:coreProperties>
</file>