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149"/>
        <w:gridCol w:w="994"/>
        <w:gridCol w:w="707"/>
        <w:gridCol w:w="1134"/>
        <w:gridCol w:w="993"/>
        <w:gridCol w:w="708"/>
        <w:gridCol w:w="568"/>
        <w:gridCol w:w="992"/>
        <w:gridCol w:w="3118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ментьева Елена Александ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ститель руководителя управления-начальник отде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а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г-ково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9833,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  <Pages>1</Pages>
  <Words>196</Words>
  <Characters>1120</Characters>
  <CharactersWithSpaces>131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Бельмесова Надежда Леонидова</cp:lastModifiedBy>
  <cp:lastPrinted>2016-04-27T09:34:00Z</cp:lastPrinted>
  <dcterms:modified xsi:type="dcterms:W3CDTF">2016-04-27T10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