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геева С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 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9175,2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75</Words>
  <Characters>998</Characters>
  <CharactersWithSpaces>11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