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ипкова Алла 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ведующий сектор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4 549,3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тр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ра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ивдуаль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A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9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8 427,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c367d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da1dd2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c36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196</Words>
  <Characters>1122</Characters>
  <CharactersWithSpaces>131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12:00Z</dcterms:created>
  <dc:creator>user</dc:creator>
  <dc:description/>
  <dc:language>en-US</dc:language>
  <cp:lastModifiedBy>Рогожкина Татьяна Николаевна</cp:lastModifiedBy>
  <cp:lastPrinted>2016-04-26T11:11:00Z</cp:lastPrinted>
  <dcterms:modified xsi:type="dcterms:W3CDTF">2016-04-26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