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рновская С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енда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5639.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копления за предыдущие год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77</Words>
  <Characters>1014</Characters>
  <CharactersWithSpaces>11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0:00Z</dcterms:created>
  <dc:creator>user</dc:creator>
  <dc:description/>
  <dc:language>en-US</dc:language>
  <cp:lastModifiedBy>Терновская Светлана</cp:lastModifiedBy>
  <dcterms:modified xsi:type="dcterms:W3CDTF">2016-03-18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