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я архитектуры и градостроительства департамента градостроитель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инская Светлана Никола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едующий секто-ро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/3 доли трех-комнатной кварти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-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78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 льный учас-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-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- 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/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да Ка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896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_GoBack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  <w:bookmarkEnd w:id="1"/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-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12497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1249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2</Pages>
  <Words>207</Words>
  <Characters>1186</Characters>
  <CharactersWithSpaces>139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57:00Z</dcterms:created>
  <dc:creator>user</dc:creator>
  <dc:description/>
  <dc:language>en-US</dc:language>
  <cp:lastModifiedBy>user</cp:lastModifiedBy>
  <cp:lastPrinted>2016-02-05T04:45:00Z</cp:lastPrinted>
  <dcterms:modified xsi:type="dcterms:W3CDTF">2016-05-16T07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