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ункович Марина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доли в квартир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                                                          (1/4доли)</w:t>
            </w:r>
            <w:r>
              <w:rPr>
                <w:rFonts w:cs="Times New Roman" w:ascii="Times New Roman" w:hAnsi="Times New Roman"/>
              </w:rPr>
              <w:t xml:space="preserve">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-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D (CEE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8157,4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ая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2" w:firstLine="10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219</Words>
  <Characters>1251</Characters>
  <CharactersWithSpaces>146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Рогожкина Татьяна Николаевна</cp:lastModifiedBy>
  <dcterms:modified xsi:type="dcterms:W3CDTF">2016-04-26T12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