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валенко О.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 архитектурно-планировочного сектора по территории Автозаводского района Департамента градостроительной 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долевая собственность, доля в праве 2/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.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1578.5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2</Pages>
  <Words>199</Words>
  <Characters>1135</Characters>
  <CharactersWithSpaces>133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40:00Z</dcterms:created>
  <dc:creator>user</dc:creator>
  <dc:description/>
  <dc:language>en-US</dc:language>
  <cp:lastModifiedBy>user</cp:lastModifiedBy>
  <dcterms:modified xsi:type="dcterms:W3CDTF">2016-05-16T07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