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рдопольцева Юлия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pe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WOLJ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en-US"/>
              </w:rPr>
              <w:t>Mokka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81 055,7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186</Words>
  <Characters>1065</Characters>
  <CharactersWithSpaces>12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17:00Z</dcterms:created>
  <dc:creator>user</dc:creator>
  <dc:description/>
  <dc:language>en-US</dc:language>
  <cp:lastModifiedBy>kardopolceva</cp:lastModifiedBy>
  <cp:lastPrinted>2015-04-29T12:25:00Z</cp:lastPrinted>
  <dcterms:modified xsi:type="dcterms:W3CDTF">2016-04-11T0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