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гнатьева В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.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ADA 219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16808,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,1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3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Кате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«Волг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209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  <Pages>1</Pages>
  <Words>197</Words>
  <Characters>1129</Characters>
  <CharactersWithSpaces>13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Рогожкина Татьяна Николаевна</cp:lastModifiedBy>
  <dcterms:modified xsi:type="dcterms:W3CDTF">2016-04-28T12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