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по управлению муниципальным имущество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по управлению муниципальным имуществ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аблева Оксана Станислав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7721,5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/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5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650,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800" w:right="1134" w:gutter="0" w:header="0" w:top="284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89</Words>
  <Characters>1082</Characters>
  <CharactersWithSpaces>12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39:00Z</dcterms:created>
  <dc:creator>user</dc:creator>
  <dc:description/>
  <dc:language>en-US</dc:language>
  <cp:lastModifiedBy>user</cp:lastModifiedBy>
  <cp:lastPrinted>2016-03-28T05:40:00Z</cp:lastPrinted>
  <dcterms:modified xsi:type="dcterms:W3CDTF">2016-05-16T06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