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партамент финансов мэри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4 года по 31 декабря 2014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8" w:type="dxa"/>
        <w:jc w:val="left"/>
        <w:tblInd w:w="-7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418"/>
        <w:gridCol w:w="1418"/>
        <w:gridCol w:w="1276"/>
        <w:gridCol w:w="992"/>
        <w:gridCol w:w="720"/>
        <w:gridCol w:w="849"/>
        <w:gridCol w:w="738"/>
        <w:gridCol w:w="1019"/>
        <w:gridCol w:w="851"/>
        <w:gridCol w:w="1209"/>
        <w:gridCol w:w="1134"/>
        <w:gridCol w:w="1133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рашова Мар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управления расходов жилищно-коммунальной сферы, транспорта и бюджетных инвест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bookmarkStart w:id="0" w:name="__DdeLink__8528_1031995399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-х комнатная квартира </w:t>
            </w:r>
          </w:p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ладовка (нежилое помещение)</w:t>
            </w:r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долевая 2/3 до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долевая 1/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3 831 021</w:t>
            </w:r>
            <w:r>
              <w:rPr>
                <w:rFonts w:cs="Times New Roman" w:ascii="Times New Roman" w:hAnsi="Times New Roman"/>
              </w:rPr>
              <w:t>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(под индивидуальное жилищное строительство)</w:t>
            </w:r>
          </w:p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widowControl w:val="false"/>
              <w:spacing w:lineRule="auto" w:line="240" w:before="24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)Автомобиль легковой</w:t>
            </w:r>
          </w:p>
          <w:p>
            <w:pPr>
              <w:pStyle w:val="Normal"/>
              <w:widowControl w:val="false"/>
              <w:spacing w:lineRule="auto" w:line="240" w:before="24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)Мотоцик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Катер с мотор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) Прицеп для перевозки водной техн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)Прицеп к легковому автомоби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EXU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ersed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Mersede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айде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2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236 289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2-х 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сс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Style14" w:customStyle="1">
    <w:name w:val="Базовый"/>
    <w:qFormat/>
    <w:rsid w:val="00cc14e5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f013e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63</Words>
  <Characters>1501</Characters>
  <CharactersWithSpaces>17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6:00Z</dcterms:created>
  <dc:creator>user</dc:creator>
  <dc:description/>
  <dc:language>en-US</dc:language>
  <cp:lastModifiedBy>Чурашова Марина Геннадьевна</cp:lastModifiedBy>
  <cp:lastPrinted>2015-04-29T11:41:00Z</cp:lastPrinted>
  <dcterms:modified xsi:type="dcterms:W3CDTF">2016-04-21T0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