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дряшова Ольга Борис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овместная с Кудряшовым А.В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370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едит, накопления за предыдущие год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)квартир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)индивидуальна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общая долевая 1/3 дол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общая совместная с Кудряшовой О.Б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 39,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 4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) 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а/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)лодк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RUZ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«Казанка-5М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32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едит, накопления за предыдущие год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b93e0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  <Pages>2</Pages>
  <Words>239</Words>
  <Characters>1367</Characters>
  <CharactersWithSpaces>160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mob</cp:lastModifiedBy>
  <cp:lastPrinted>2016-03-01T11:30:00Z</cp:lastPrinted>
  <dcterms:modified xsi:type="dcterms:W3CDTF">2016-03-01T11:4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