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, представленные муниципальным служащим мэрии городского округа Тольят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социальной поддержки на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рина Н.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Calibri"/>
              </w:rPr>
              <w:t>322836,9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198</Words>
  <Characters>1134</Characters>
  <CharactersWithSpaces>133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dc:language>en-US</dc:language>
  <cp:lastModifiedBy>user</cp:lastModifiedBy>
  <dcterms:modified xsi:type="dcterms:W3CDTF">2016-05-16T07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