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нчарова О.Н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руководителя ДУМ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х комнатная квартир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1279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800" w:right="1134" w:gutter="0" w:header="0" w:top="568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88</Words>
  <Characters>1077</Characters>
  <CharactersWithSpaces>12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3:00Z</dcterms:created>
  <dc:creator>user</dc:creator>
  <dc:description/>
  <dc:language>en-US</dc:language>
  <cp:lastModifiedBy>user</cp:lastModifiedBy>
  <dcterms:modified xsi:type="dcterms:W3CDTF">2016-05-16T07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