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softHyphen/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тапова Татьяна Владимировна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ьник  отдел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996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1</Pages>
  <Words>198</Words>
  <Characters>1135</Characters>
  <CharactersWithSpaces>133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Рогожкина Татьяна Николаевна</cp:lastModifiedBy>
  <dcterms:modified xsi:type="dcterms:W3CDTF">2016-04-28T11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