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четкова Ольг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3-комнатная квартира    2) 2-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 индивидуальная       2) совместная         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67,5  2) 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)Россия                                        2)Росс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44755.8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4851.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48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2:04:00Z</dcterms:modified>
  <cp:revision>5</cp:revision>
  <dc:subject/>
  <dc:title/>
</cp:coreProperties>
</file>