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менова И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едущий специалист ДУМ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/3 доли кварти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/3 от доли 64,8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8270,5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0</Words>
  <Characters>971</Characters>
  <CharactersWithSpaces>113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25:00Z</dcterms:created>
  <dc:creator>user</dc:creator>
  <dc:description/>
  <dc:language>en-US</dc:language>
  <cp:lastModifiedBy>user</cp:lastModifiedBy>
  <dcterms:modified xsi:type="dcterms:W3CDTF">2016-05-16T0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