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градостроитель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ничева Екатерина Алексе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сектором инженерно-транспортной инфраструктур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2114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DASAMAR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1 749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_GoBack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bookmarkEnd w:id="1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187</Words>
  <Characters>1069</Characters>
  <CharactersWithSpaces>12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03:00Z</dcterms:created>
  <dc:creator>user</dc:creator>
  <dc:description/>
  <dc:language>en-US</dc:language>
  <cp:lastModifiedBy>user</cp:lastModifiedBy>
  <dcterms:modified xsi:type="dcterms:W3CDTF">2016-05-16T0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