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фанина Светлана Валентин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84915,6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22701,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 (доля 4/7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ff561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15756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" w:eastAsiaTheme="minorEastAsia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22</Words>
  <Characters>1270</Characters>
  <CharactersWithSpaces>14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21:00Z</dcterms:created>
  <dc:creator>Ефанина Светлана Валентиновна</dc:creator>
  <dc:description/>
  <dc:language>en-US</dc:language>
  <cp:lastModifiedBy>Ефанина Светлана Валентиновна</cp:lastModifiedBy>
  <dcterms:modified xsi:type="dcterms:W3CDTF">2016-03-01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