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сов В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организации мун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пальных торг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ный бок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MITSUBISHI    LANCER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0226,9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339,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202</Words>
  <Characters>1155</Characters>
  <CharactersWithSpaces>13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26:00Z</dcterms:created>
  <dc:creator>user</dc:creator>
  <dc:description/>
  <dc:language>en-US</dc:language>
  <cp:lastModifiedBy>user</cp:lastModifiedBy>
  <dcterms:modified xsi:type="dcterms:W3CDTF">2016-05-16T07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