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981"/>
        <w:gridCol w:w="777"/>
        <w:gridCol w:w="850"/>
        <w:gridCol w:w="680"/>
        <w:gridCol w:w="850"/>
        <w:gridCol w:w="1238"/>
        <w:gridCol w:w="311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зурова М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 управления по учету и отчет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1,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ный бокс в ГСК «Прогресс-9» № 51 Б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ENAULT Daste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7 608,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2</Pages>
  <Words>213</Words>
  <Characters>1219</Characters>
  <CharactersWithSpaces>14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Мазурова Марина Васильевна</cp:lastModifiedBy>
  <dcterms:modified xsi:type="dcterms:W3CDTF">2016-04-07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