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инкина М.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 ком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½ 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5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63172,4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>
          <w:trHeight w:val="70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2 ком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½ 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54,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1</Pages>
  <Words>183</Words>
  <Characters>1048</Characters>
  <CharactersWithSpaces>122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2:00Z</dcterms:created>
  <dc:creator>user</dc:creator>
  <dc:description/>
  <dc:language>en-US</dc:language>
  <cp:lastModifiedBy>Рогожкина Татьяна Николаевна</cp:lastModifiedBy>
  <dcterms:modified xsi:type="dcterms:W3CDTF">2016-04-28T12:0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