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а, представленные муниципальным служащим департамента финансов мэрии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 с 1 января 2015 года по 31 декабря 2015 года 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лежащие размещению в информационно-телекоммуникационной сети Интернет на официальном сайте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-4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927"/>
        <w:gridCol w:w="964"/>
        <w:gridCol w:w="794"/>
        <w:gridCol w:w="835"/>
        <w:gridCol w:w="1019"/>
        <w:gridCol w:w="850"/>
        <w:gridCol w:w="737"/>
        <w:gridCol w:w="1021"/>
        <w:gridCol w:w="850"/>
        <w:gridCol w:w="680"/>
        <w:gridCol w:w="850"/>
        <w:gridCol w:w="1097"/>
        <w:gridCol w:w="3259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принадлежащие на праве собственност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, принадлежащие на праве собств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годовой дох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Чайковская       Лариса Геннадье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ый специалист отдела по ведению лицевых счетов бюджетных и автономных учреждений казначейского управления департамента финансов мэрии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арти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½ дол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4405,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800" w:right="1134" w:gutter="0" w:header="0" w:top="709" w:footer="0" w:bottom="426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811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b5c80"/>
    <w:pPr>
      <w:widowControl/>
      <w:bidi w:val="0"/>
      <w:spacing w:lineRule="auto" w:line="240" w:before="0" w:after="0"/>
      <w:jc w:val="left"/>
    </w:pPr>
    <w:rPr>
      <w:rFonts w:ascii="Courier New" w:hAnsi="Courier New" w:cs="Courier New" w:eastAsia="Calibri" w:eastAsiaTheme="minorHAnsi"/>
      <w:color w:val="auto"/>
      <w:kern w:val="0"/>
      <w:sz w:val="20"/>
      <w:szCs w:val="20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2</Pages>
  <Words>192</Words>
  <Characters>1095</Characters>
  <CharactersWithSpaces>128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6:00Z</dcterms:created>
  <dc:creator>user</dc:creator>
  <dc:description/>
  <dc:language>en-US</dc:language>
  <cp:lastModifiedBy>Чайковская Лариса Геннадьевна</cp:lastModifiedBy>
  <dcterms:modified xsi:type="dcterms:W3CDTF">2016-04-28T11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