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рзова Ольга Викто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6371,5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ая плата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ADA KALIN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8990,6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ая плата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198</Words>
  <Characters>1131</Characters>
  <CharactersWithSpaces>132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2:00Z</dcterms:created>
  <dc:creator>user</dc:creator>
  <dc:description/>
  <dc:language>en-US</dc:language>
  <cp:lastModifiedBy>Рогожкина Татьяна Николаевна</cp:lastModifiedBy>
  <cp:lastPrinted>2016-03-30T09:31:00Z</cp:lastPrinted>
  <dcterms:modified xsi:type="dcterms:W3CDTF">2016-04-27T07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