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Отдел профилактики социального сиротства и организации деятельности КДН и ЗП, Департамент социального обеспечения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Калинкина Екатерина Николаев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-х 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63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94 031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-х комнатная 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63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1/2 доля собственности в 3-комнатной квартир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65,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-х комнатная 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63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Автомобили легковы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ВАЗ 21150, год выпуска 20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279 566,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b52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992d4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992d4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28</Words>
  <Characters>1303</Characters>
  <CharactersWithSpaces>152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48:00Z</dcterms:created>
  <dc:creator/>
  <dc:description/>
  <dc:language>en-US</dc:language>
  <cp:lastModifiedBy>user</cp:lastModifiedBy>
  <dcterms:modified xsi:type="dcterms:W3CDTF">2016-05-16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