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а городского хозяйст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утюнян А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 с супруг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324 964,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 с супруг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0,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,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1 251 355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6f0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  <Pages>2</Pages>
  <Words>216</Words>
  <Characters>1236</Characters>
  <CharactersWithSpaces>14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3:00Z</dcterms:created>
  <dc:creator>user</dc:creator>
  <dc:description/>
  <dc:language>en-US</dc:language>
  <cp:lastModifiedBy>user</cp:lastModifiedBy>
  <dcterms:modified xsi:type="dcterms:W3CDTF">2016-05-16T06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