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администрирования доходов, Управление потребительского рынка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908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Евсеева Мария Валерие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5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369 048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36,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4126e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4126e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2</Words>
  <Characters>1096</Characters>
  <CharactersWithSpaces>12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18:00Z</dcterms:created>
  <dc:creator/>
  <dc:description/>
  <dc:language>en-US</dc:language>
  <cp:lastModifiedBy>user</cp:lastModifiedBy>
  <dcterms:modified xsi:type="dcterms:W3CDTF">2016-05-16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