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олаева Е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меститель руководителя управления – начальник отдел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3-х комна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-х комнат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5 м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cu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3614.5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3-х комнат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долевая (1/3 доли 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одвал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6910.7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03</Words>
  <Characters>1163</Characters>
  <CharactersWithSpaces>13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6:00Z</dcterms:created>
  <dc:creator>user</dc:creator>
  <dc:description/>
  <dc:language>en-US</dc:language>
  <cp:lastModifiedBy>Николаева Елена Ирфанова</cp:lastModifiedBy>
  <dcterms:modified xsi:type="dcterms:W3CDTF">2016-04-12T10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