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тницына О. 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кв.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</w:rPr>
              <w:t>364101.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(3/4 дол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.5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t>1 233 986.9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атная квартира (1/4 дол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.5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230</Words>
  <Characters>1317</Characters>
  <CharactersWithSpaces>154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51:00Z</dcterms:created>
  <dc:creator>user</dc:creator>
  <dc:description/>
  <dc:language>en-US</dc:language>
  <cp:lastModifiedBy>user</cp:lastModifiedBy>
  <dcterms:modified xsi:type="dcterms:W3CDTF">2016-05-16T05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