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лобова Светла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; Земельный участок; 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; Индивидуальная; Общая долевая,1/2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; 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621,9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209</Words>
  <Characters>1192</Characters>
  <CharactersWithSpaces>139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ovp</cp:lastModifiedBy>
  <dcterms:modified xsi:type="dcterms:W3CDTF">2016-04-15T10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