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иронова Лариса Александ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¼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</w:rPr>
              <w:t>152765.4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,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тоци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Ява 3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,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¼ дол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долев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Pages>2</Pages>
  <Words>228</Words>
  <Characters>1306</Characters>
  <CharactersWithSpaces>153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7:00Z</dcterms:created>
  <dc:creator>user</dc:creator>
  <dc:description/>
  <dc:language>en-US</dc:language>
  <cp:lastModifiedBy>Андрей</cp:lastModifiedBy>
  <cp:lastPrinted>2015-04-29T12:25:00Z</cp:lastPrinted>
  <dcterms:modified xsi:type="dcterms:W3CDTF">2016-04-27T15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