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рушева Ольга Валерь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0,1                                  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 имею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                   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                   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0 915,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да Кали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4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2 211,4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име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ссиия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229</Words>
  <Characters>1306</Characters>
  <CharactersWithSpaces>153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50:00Z</dcterms:created>
  <dc:creator>user</dc:creator>
  <dc:description/>
  <dc:language>en-US</dc:language>
  <cp:lastModifiedBy>Рогожкина Татьяна Николаевна</cp:lastModifiedBy>
  <dcterms:modified xsi:type="dcterms:W3CDTF">2016-04-27T09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