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чанова В.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 управления по учету и отчетности исполнения бюдже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34848,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lina 2194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0997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2</Pages>
  <Words>199</Words>
  <Characters>1137</Characters>
  <CharactersWithSpaces>133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Верещагина Валерия Геннадьевна</cp:lastModifiedBy>
  <dcterms:modified xsi:type="dcterms:W3CDTF">2016-04-25T09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