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гожкина Т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це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да Кал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М-38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441599,0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це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да Кали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М-3828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02</Words>
  <Characters>1154</Characters>
  <CharactersWithSpaces>13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0:00Z</dcterms:created>
  <dc:creator>user</dc:creator>
  <dc:description/>
  <dc:language>en-US</dc:language>
  <cp:lastModifiedBy>Рогожкина Татьяна Николаевна</cp:lastModifiedBy>
  <dcterms:modified xsi:type="dcterms:W3CDTF">2016-04-27T0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