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239"/>
        <w:gridCol w:w="3118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инченко Н. 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-ный специа-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комн. квар-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ком. квар-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ком. квар-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евая. 2/3 дол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ая совместна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111930Лада Кали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34133руб.15ко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spacing w:lineRule="auto" w:line="240" w:before="0" w:after="0"/>
              <w:ind w:left="26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ком. квар-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ком. квар-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ая совместна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ENAULT SR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65572руб.83ко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5" w:firstLine="4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ы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ком. квар-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ч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ком. квар-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39:00Z</dcterms:created>
  <dc:creator>user</dc:creator>
  <dc:description/>
  <cp:keywords/>
  <dc:language>en-US</dc:language>
  <cp:lastModifiedBy>Рогожкина Татьяна Николаевна</cp:lastModifiedBy>
  <dcterms:modified xsi:type="dcterms:W3CDTF">2016-04-22T11:10:00Z</dcterms:modified>
  <cp:revision>22</cp:revision>
  <dc:subject/>
  <dc:title/>
</cp:coreProperties>
</file>