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докимов Андрей Алексеевич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й специалист КРО ДДХиТ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 ¼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да кал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6453,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ница 6 класс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 ¼ доли 3-х комнатная квартира 1/3 дол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долевая собственность Общая долевая собственно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0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e6b9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2</Pages>
  <Words>214</Words>
  <Characters>1225</Characters>
  <CharactersWithSpaces>143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0:00Z</dcterms:created>
  <dc:creator>user</dc:creator>
  <dc:description/>
  <dc:language>en-US</dc:language>
  <cp:lastModifiedBy>user</cp:lastModifiedBy>
  <dcterms:modified xsi:type="dcterms:W3CDTF">2016-05-16T04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