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500"/>
        <w:gridCol w:w="1399"/>
        <w:gridCol w:w="1081"/>
        <w:gridCol w:w="999"/>
        <w:gridCol w:w="1381"/>
        <w:gridCol w:w="820"/>
        <w:gridCol w:w="879"/>
        <w:gridCol w:w="960"/>
        <w:gridCol w:w="820"/>
        <w:gridCol w:w="840"/>
        <w:gridCol w:w="1081"/>
        <w:gridCol w:w="239"/>
        <w:gridCol w:w="800"/>
        <w:gridCol w:w="1300"/>
        <w:gridCol w:w="3240"/>
        <w:gridCol w:w="497"/>
      </w:tblGrid>
      <w:tr>
        <w:trPr>
          <w:trHeight w:val="5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 доходах, расходах, об имуществе и обязательствах имущественного характера, представленные муниципальным служащим мэрии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Style14"/>
              <w:widowControl w:val="false"/>
              <w:jc w:val="center"/>
              <w:rPr/>
            </w:pPr>
            <w:r>
              <w:rPr>
                <w:b/>
              </w:rPr>
              <w:t>Отдел реализации опеки и попечительства над совершеннолетними лицами, Управление опеки и попечительства, Департамент социального обеспечения, Мэрия городского округа Тольятти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5839" w:type="dxa"/>
            <w:gridSpan w:val="1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отчетный период с 1 января 2015 года по 31 декабря 2015 года и подлежащие размещению в информационно-телекоммуникационной сети Интернет на официальном сайте органа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принадлежащие на праве собственности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принадлежащие на праве собственност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1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  <w:br/>
              <w:t>располо-</w:t>
              <w:br/>
              <w:t>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авыденко Марина Алексеев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8,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565 831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86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4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Супру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Гаражный бок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21,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Автомобили легковые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NISSAN Х-TRAIL 2.0, 2010 года выпу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94 020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Трех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Долев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68,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Однокомнатная квартир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Индивидуальн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  <w:t>34,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  <w:tr>
        <w:trPr>
          <w:trHeight w:val="20" w:hRule="exact"/>
        </w:trPr>
        <w:tc>
          <w:tcPr>
            <w:tcW w:w="5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0499" w:type="dxa"/>
            <w:gridSpan w:val="11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4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130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EMPTYCELLSTYLE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c78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 w:customStyle="1">
    <w:name w:val="EMPTY_CELL_STYLE"/>
    <w:qFormat/>
    <w:rsid w:val="00ec654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1"/>
      <w:szCs w:val="20"/>
      <w:lang w:val="ru-RU" w:eastAsia="ru-RU" w:bidi="ar-SA"/>
    </w:rPr>
  </w:style>
  <w:style w:type="paragraph" w:styleId="Style14" w:customStyle="1">
    <w:name w:val="style1"/>
    <w:qFormat/>
    <w:rsid w:val="00ec654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30</Words>
  <Characters>1314</Characters>
  <CharactersWithSpaces>15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4:00Z</dcterms:created>
  <dc:creator/>
  <dc:description/>
  <dc:language>en-US</dc:language>
  <cp:lastModifiedBy>user</cp:lastModifiedBy>
  <dcterms:modified xsi:type="dcterms:W3CDTF">2016-05-16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