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гайдакова Елена Леонидовн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х комнатная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(3/8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х комнатная квартир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9652,97 руб.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х комнатная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1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961,94 руб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Pages>2</Pages>
  <Words>205</Words>
  <Characters>1172</Characters>
  <CharactersWithSpaces>137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29:00Z</dcterms:created>
  <dc:creator>user</dc:creator>
  <dc:description/>
  <dc:language>en-US</dc:language>
  <cp:lastModifiedBy>user</cp:lastModifiedBy>
  <dcterms:modified xsi:type="dcterms:W3CDTF">2016-05-16T08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