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онова Евгения Евген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15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дка, прице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NISSAN JUKE,KIA SPORTAGE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д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В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NISSAN MARA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тор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це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080,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217</Words>
  <Characters>1240</Characters>
  <CharactersWithSpaces>14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6T13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