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представленные муниципальным служащим департамента социального обеспеч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мазанова Е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 доля в праве общей 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 533,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 доля в праве общей долевой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SimSun;宋体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Calibri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MS Mincho;ＭＳ 明朝" w:cs="Times New Roman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Бланка"/>
    <w:qFormat/>
    <w:pPr>
      <w:widowControl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eastAsia="en-US" w:bidi="ar-S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SimSun;宋体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left="720" w:hanging="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24:00Z</dcterms:created>
  <dc:creator>Ворошилова</dc:creator>
  <dc:description/>
  <cp:keywords/>
  <dc:language>en-US</dc:language>
  <cp:lastModifiedBy>user</cp:lastModifiedBy>
  <cp:lastPrinted>2016-02-05T14:28:00Z</cp:lastPrinted>
  <dcterms:modified xsi:type="dcterms:W3CDTF">2016-05-16T05:58:00Z</dcterms:modified>
  <cp:revision>5</cp:revision>
  <dc:subject/>
  <dc:title/>
</cp:coreProperties>
</file>