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 главного специалиста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131"/>
        <w:gridCol w:w="3225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Галина Анатол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комнатная квартира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дол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6800,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73</Words>
  <Characters>987</Characters>
  <CharactersWithSpaces>11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32:00Z</dcterms:created>
  <dc:creator>user</dc:creator>
  <dc:description/>
  <dc:language>en-US</dc:language>
  <cp:lastModifiedBy>Дмитриева Галина Анатольевна</cp:lastModifiedBy>
  <dcterms:modified xsi:type="dcterms:W3CDTF">2016-02-26T06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