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00"/>
        <w:gridCol w:w="1399"/>
        <w:gridCol w:w="1081"/>
        <w:gridCol w:w="999"/>
        <w:gridCol w:w="1381"/>
        <w:gridCol w:w="820"/>
        <w:gridCol w:w="879"/>
        <w:gridCol w:w="960"/>
        <w:gridCol w:w="820"/>
        <w:gridCol w:w="840"/>
        <w:gridCol w:w="1081"/>
        <w:gridCol w:w="239"/>
        <w:gridCol w:w="800"/>
        <w:gridCol w:w="1300"/>
        <w:gridCol w:w="3240"/>
        <w:gridCol w:w="497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b/>
              </w:rPr>
              <w:t>Отдел технического контроля, Управление муниципального жилищного контроля, Департамент городского хозяйства, Мэрия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46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Леонтьев Сергей Геннадьеви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Строение без права регистрации (дача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7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Иные транспортные средств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Автоприцеп САЗ 82994, 2005 г.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388 609,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вух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Совмест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50,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ачны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ачны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475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вух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Совмест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50,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Автомобили легковые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Hyundai getz, 2008 г.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269 659,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Трех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60,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47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Строение без права регистр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7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вухкомнатная 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50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499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80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8663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 w:customStyle="1">
    <w:name w:val="EMPTY_CELL_STYLE"/>
    <w:qFormat/>
    <w:rsid w:val="00bf39f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"/>
      <w:szCs w:val="20"/>
      <w:lang w:val="ru-RU" w:eastAsia="ru-RU" w:bidi="ar-SA"/>
    </w:rPr>
  </w:style>
  <w:style w:type="paragraph" w:styleId="Style14" w:customStyle="1">
    <w:name w:val="style1"/>
    <w:qFormat/>
    <w:rsid w:val="00bf39f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79</Words>
  <Characters>1592</Characters>
  <CharactersWithSpaces>186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15:00Z</dcterms:created>
  <dc:creator>Медведева Светлана Николаевна</dc:creator>
  <dc:description/>
  <dc:language>en-US</dc:language>
  <cp:lastModifiedBy>user</cp:lastModifiedBy>
  <dcterms:modified xsi:type="dcterms:W3CDTF">2016-05-16T0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