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а, представленные муниципальным служащим департамента социального обеспеч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698"/>
        <w:gridCol w:w="1060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тнер А.Н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ущий специалис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ю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4311,0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пруг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BMW 520 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9380,3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  <Pages>1</Pages>
  <Words>201</Words>
  <Characters>1150</Characters>
  <CharactersWithSpaces>134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0:49:00Z</dcterms:created>
  <dc:creator>user</dc:creator>
  <dc:description/>
  <dc:language>en-US</dc:language>
  <cp:lastModifiedBy>user</cp:lastModifiedBy>
  <cp:lastPrinted>2016-03-18T11:18:00Z</cp:lastPrinted>
  <dcterms:modified xsi:type="dcterms:W3CDTF">2016-05-16T04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