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расходах, об имуществе и обязательствах имущественного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характера главного специалиста отдела взаимодействия с общественными объединениями управления дополнительных мер социальной поддержки населения и взаимодействия с общественными объединениями департамента социального обеспечения мэрии городского округа Тольятти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отчетный период с 1 января 2015 года по 31 декабря 2015 года 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длежащие размещению в информационно-телекоммуникационной сети Интернет на официальном сайте орга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884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964"/>
        <w:gridCol w:w="794"/>
        <w:gridCol w:w="834"/>
        <w:gridCol w:w="1020"/>
        <w:gridCol w:w="850"/>
        <w:gridCol w:w="737"/>
        <w:gridCol w:w="1020"/>
        <w:gridCol w:w="850"/>
        <w:gridCol w:w="680"/>
        <w:gridCol w:w="850"/>
        <w:gridCol w:w="1239"/>
        <w:gridCol w:w="3118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лжность</w:t>
            </w:r>
          </w:p>
        </w:tc>
        <w:tc>
          <w:tcPr>
            <w:tcW w:w="3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принадлежащие на праве собственности</w:t>
            </w:r>
          </w:p>
        </w:tc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анспортные средства, принадлежащие на праве собственност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кларированный годовой дохо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собственно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рк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ажанова Л.С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чальник отдела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щая долевая, доля в праве 1/2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4203,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orient="landscape" w:w="16838" w:h="11906"/>
      <w:pgMar w:left="1800" w:right="113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5:03:00Z</dcterms:created>
  <dc:creator>user</dc:creator>
  <dc:description/>
  <cp:keywords/>
  <dc:language>en-US</dc:language>
  <cp:lastModifiedBy>user</cp:lastModifiedBy>
  <dcterms:modified xsi:type="dcterms:W3CDTF">2016-05-16T07:29:00Z</dcterms:modified>
  <cp:revision>4</cp:revision>
  <dc:subject/>
  <dc:title/>
</cp:coreProperties>
</file>