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ов А.Е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-дитель управле-ния ФКи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d Monde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8 797,5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82</Words>
  <Characters>1044</Characters>
  <CharactersWithSpaces>12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30:00Z</dcterms:created>
  <dc:creator>user</dc:creator>
  <dc:description/>
  <dc:language>en-US</dc:language>
  <cp:lastModifiedBy>user</cp:lastModifiedBy>
  <dcterms:modified xsi:type="dcterms:W3CDTF">2016-05-16T06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