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тровская Марина Александ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компенсаций и льгот отдела организации социальных выплат управления социальных льгот и выплат департамента социальной поддержки населения мэрии городского округа Тольят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х комнатн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1119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387,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х комна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209</Words>
  <Characters>1196</Characters>
  <CharactersWithSpaces>140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9:00Z</dcterms:created>
  <dc:creator>user</dc:creator>
  <dc:description/>
  <dc:language>en-US</dc:language>
  <cp:lastModifiedBy>user</cp:lastModifiedBy>
  <dcterms:modified xsi:type="dcterms:W3CDTF">2016-05-16T05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