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лаева С.Н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х комнатная квартира, земельный участ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евая, 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4; 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х комнатная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5 579, 0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х комнатная квартира, земельный участ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ая, долев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3; 15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раж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З 210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2 449, 4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1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х комнатная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х комнатная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  <Pages>2</Pages>
  <Words>233</Words>
  <Characters>1330</Characters>
  <CharactersWithSpaces>156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4:55:00Z</dcterms:created>
  <dc:creator>user</dc:creator>
  <dc:description/>
  <dc:language>en-US</dc:language>
  <cp:lastModifiedBy>Булаева</cp:lastModifiedBy>
  <dcterms:modified xsi:type="dcterms:W3CDTF">2016-04-04T11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