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месова Надежда Леонид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общая долевая (1/12 дол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23961.9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общая долевая (7/12 дол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lang w:val="en-US"/>
              </w:rPr>
              <w:t>Hyundai I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29340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187</Words>
  <Characters>1072</Characters>
  <CharactersWithSpaces>12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Бельмесова Надежда Леонидова</cp:lastModifiedBy>
  <dcterms:modified xsi:type="dcterms:W3CDTF">2016-04-05T10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