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городск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Ирина Серге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-При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23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Приора 217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34,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</w:tr>
      <w:tr>
        <w:trPr>
          <w:trHeight w:val="881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 комнатная квартира (1/4 дол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х комнатная квартира (1/4 дол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да-Рапи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да-Гран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9955,6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Style14" w:customStyle="1">
    <w:name w:val="style1"/>
    <w:qFormat/>
    <w:rsid w:val="008042f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2</Pages>
  <Words>217</Words>
  <Characters>1239</Characters>
  <CharactersWithSpaces>14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cp:lastPrinted>2016-03-29T04:59:00Z</cp:lastPrinted>
  <dcterms:modified xsi:type="dcterms:W3CDTF">2016-05-16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