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0"/>
        <w:gridCol w:w="1400"/>
        <w:gridCol w:w="1080"/>
        <w:gridCol w:w="1000"/>
        <w:gridCol w:w="1380"/>
        <w:gridCol w:w="820"/>
        <w:gridCol w:w="880"/>
        <w:gridCol w:w="960"/>
        <w:gridCol w:w="820"/>
        <w:gridCol w:w="840"/>
        <w:gridCol w:w="1080"/>
        <w:gridCol w:w="240"/>
        <w:gridCol w:w="800"/>
        <w:gridCol w:w="1300"/>
        <w:gridCol w:w="3240"/>
        <w:gridCol w:w="500"/>
      </w:tblGrid>
      <w:tr>
        <w:trPr>
          <w:trHeight w:val="50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ходах, расходах, об имуществе и обязательствах имущественного характера, представленные муниципальным служащим мэрии городского округа Тольятти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тдел организации деятельности по опеке, попечительству и усыновлению, Управление опеки и попечительства, Департамент социального обеспечения, Мэрия городского округа Тольятти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тчетный период с 1 января 2015 года по 31 декабря 2015 года и подлежащие размещению в информационно-телекоммуникационной сети Интернет на официальном сайте органа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48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принадлежащие на праве собственности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принадлежащие на праве собственност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1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Скотникова Ольга Валенти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3-х комнатная 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2,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/>
              <w:t>2-х комнатная 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4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/>
              <w:t>628 678,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2-х комнатная 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/>
              <w:t>Долев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4,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/>
              <w:t>3-х комнатная 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2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Автомобили легковые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/>
              <w:t>NISSAN X-Trail, 2011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/>
              <w:t>1 282 619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500" w:type="dxa"/>
            <w:gridSpan w:val="11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"/>
      <w:szCs w:val="20"/>
      <w:lang w:val="ru-RU" w:bidi="ar-SA" w:eastAsia="zh-CN"/>
    </w:rPr>
  </w:style>
  <w:style w:type="paragraph" w:styleId="Style15">
    <w:name w:val="sty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04:00Z</dcterms:created>
  <dc:creator>skotnikova.ov</dc:creator>
  <dc:description/>
  <cp:keywords/>
  <dc:language>en-US</dc:language>
  <cp:lastModifiedBy>user</cp:lastModifiedBy>
  <dcterms:modified xsi:type="dcterms:W3CDTF">2016-05-16T07:43:00Z</dcterms:modified>
  <cp:revision>3</cp:revision>
  <dc:subject/>
  <dc:title/>
</cp:coreProperties>
</file>