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убкова Ольга Викто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льксваген Golf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 756,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½ доли 1-к. кварти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З 210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317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81</Words>
  <Characters>1032</Characters>
  <CharactersWithSpaces>121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9:00Z</dcterms:created>
  <dc:creator>user</dc:creator>
  <dc:description/>
  <dc:language>en-US</dc:language>
  <cp:lastModifiedBy>zubkova</cp:lastModifiedBy>
  <dcterms:modified xsi:type="dcterms:W3CDTF">2016-03-23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