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ециалист I категории, Отдел администрирования доходов, Управление потребительского рынка, Мэрия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877" w:type="dxa"/>
        <w:jc w:val="left"/>
        <w:tblInd w:w="-115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560"/>
        <w:gridCol w:w="1701"/>
        <w:gridCol w:w="1133"/>
        <w:gridCol w:w="834"/>
        <w:gridCol w:w="1021"/>
        <w:gridCol w:w="838"/>
        <w:gridCol w:w="992"/>
        <w:gridCol w:w="777"/>
        <w:gridCol w:w="924"/>
        <w:gridCol w:w="994"/>
        <w:gridCol w:w="992"/>
        <w:gridCol w:w="1275"/>
        <w:gridCol w:w="2835"/>
      </w:tblGrid>
      <w:tr>
        <w:trPr>
          <w:trHeight w:val="25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кты недвижимости, принадлежащие на праве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кларированный годово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6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икмиева Алена Пав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пециалис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категори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 1/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,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 593,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вух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 1/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,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 1/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,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Volkswagen Polo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. 201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 375,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евая 1/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,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днокомнатная кварти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,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284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238</Words>
  <Characters>1359</Characters>
  <CharactersWithSpaces>159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59:00Z</dcterms:created>
  <dc:creator>user</dc:creator>
  <dc:description/>
  <dc:language>en-US</dc:language>
  <cp:lastModifiedBy>user</cp:lastModifiedBy>
  <cp:lastPrinted>2016-03-29T08:27:00Z</cp:lastPrinted>
  <dcterms:modified xsi:type="dcterms:W3CDTF">2016-05-16T07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