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698"/>
        <w:gridCol w:w="1060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9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Гамова Марина Михайл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 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комн. кварти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2" w:firstLine="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lang w:val="en-US"/>
              </w:rPr>
              <w:t>Qashqa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8 038,5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181</Words>
  <Characters>1036</Characters>
  <CharactersWithSpaces>121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nadegda</cp:lastModifiedBy>
  <cp:lastPrinted>2015-05-05T04:42:00Z</cp:lastPrinted>
  <dcterms:modified xsi:type="dcterms:W3CDTF">2016-03-22T09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