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>
          <w:trHeight w:val="292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Хорошева Елена Евген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6445,0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партамент финансов мэрии г.о. Тольят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правления АО «тольяттихимбанк»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tsubishi  Montero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tsubishi  Galant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nfinity FX 30d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207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о «Тольяттихимбанк»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учащийс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т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1</Pages>
  <Words>221</Words>
  <Characters>1260</Characters>
  <CharactersWithSpaces>14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Рогожкина Татьяна Николаевна</cp:lastModifiedBy>
  <cp:lastPrinted>2016-03-30T12:30:00Z</cp:lastPrinted>
  <dcterms:modified xsi:type="dcterms:W3CDTF">2016-04-28T12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