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шина С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м.руководителя департамента по управле-нию муни-ципальны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муществ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сток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ч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х к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х к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000 кв.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 кв.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,1 кв.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,9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зда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0112,8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90</Words>
  <Characters>1083</Characters>
  <CharactersWithSpaces>12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user</dc:creator>
  <dc:description/>
  <dc:language>en-US</dc:language>
  <cp:lastModifiedBy>user</cp:lastModifiedBy>
  <dcterms:modified xsi:type="dcterms:W3CDTF">2016-05-16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