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яшева Р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YUNDAI ELANT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04091.8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7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4</Words>
  <Characters>1107</Characters>
  <CharactersWithSpaces>12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37:00Z</dcterms:created>
  <dc:creator>user</dc:creator>
  <dc:description/>
  <dc:language>en-US</dc:language>
  <cp:lastModifiedBy>Кузяшева Разия Мухарямовна</cp:lastModifiedBy>
  <cp:lastPrinted>2016-03-25T12:32:00Z</cp:lastPrinted>
  <dcterms:modified xsi:type="dcterms:W3CDTF">2016-03-25T1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