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урлакова Ирина Александровн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ный специалист отдела по ведению лицевых счетов бюджетных и автономных учреждений казначейского управления департамента финансов мэрии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ельн. учас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овм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1670,1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ельн. учас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овм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АЗ 21941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2108,4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cp:keywords/>
  <dc:language>en-US</dc:language>
  <cp:lastModifiedBy>Бурлакова</cp:lastModifiedBy>
  <dcterms:modified xsi:type="dcterms:W3CDTF">2016-04-05T08:07:00Z</dcterms:modified>
  <cp:revision>11</cp:revision>
  <dc:subject/>
  <dc:title/>
</cp:coreProperties>
</file>