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>
          <w:trHeight w:val="278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тисов Владимир Александрови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обеспечения общественной безопасности департамента общественной безопасност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-х к.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/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/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да 2121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3949,9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-х к.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412,7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2</Pages>
  <Words>216</Words>
  <Characters>1235</Characters>
  <CharactersWithSpaces>144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9:00Z</dcterms:created>
  <dc:creator>user</dc:creator>
  <dc:description/>
  <dc:language>en-US</dc:language>
  <cp:lastModifiedBy>user</cp:lastModifiedBy>
  <dcterms:modified xsi:type="dcterms:W3CDTF">2016-05-16T04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