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941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85"/>
        <w:gridCol w:w="964"/>
        <w:gridCol w:w="793"/>
        <w:gridCol w:w="834"/>
        <w:gridCol w:w="1020"/>
        <w:gridCol w:w="851"/>
        <w:gridCol w:w="736"/>
        <w:gridCol w:w="1021"/>
        <w:gridCol w:w="850"/>
        <w:gridCol w:w="680"/>
        <w:gridCol w:w="850"/>
        <w:gridCol w:w="1132"/>
        <w:gridCol w:w="322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ова Елена Юрьев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ая долевая  собственность ½ дол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</w:rPr>
              <w:t>5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63686.7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пруг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инжненр-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  собственность ½ дол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</w:rPr>
              <w:t>5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/>
              </w:rPr>
              <w:t>1.Легковой 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/>
              </w:rPr>
              <w:t>2.Легковой 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ВАЗ 11174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АЗ 2105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77411.1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4d2b25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4d2b2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  <Pages>2</Pages>
  <Words>199</Words>
  <Characters>1136</Characters>
  <CharactersWithSpaces>1333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0:36:00Z</dcterms:created>
  <dc:creator>user</dc:creator>
  <dc:description/>
  <dc:language>en-US</dc:language>
  <cp:lastModifiedBy>Панова Елена Юрьевна</cp:lastModifiedBy>
  <cp:lastPrinted>2015-04-30T04:18:00Z</cp:lastPrinted>
  <dcterms:modified xsi:type="dcterms:W3CDTF">2016-03-29T10:24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