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социаль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рига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сектор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жилое зд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8400,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07</Words>
  <Characters>1186</Characters>
  <CharactersWithSpaces>13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9:00Z</dcterms:created>
  <dc:creator>user</dc:creator>
  <dc:description/>
  <dc:language>en-US</dc:language>
  <cp:lastModifiedBy>user</cp:lastModifiedBy>
  <dcterms:modified xsi:type="dcterms:W3CDTF">2016-05-16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