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зунова Наталья Шайдукае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ухкомнатная 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  <w:t>Общая (1/2 дол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Calibri"/>
              </w:rPr>
              <w:t>650357,1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 (супруг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Pages>2</Pages>
  <Words>189</Words>
  <Characters>1081</Characters>
  <CharactersWithSpaces>126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6:00Z</dcterms:created>
  <dc:creator>user</dc:creator>
  <dc:description/>
  <dc:language>en-US</dc:language>
  <cp:lastModifiedBy>Базунова Наталья Шайдукаевна</cp:lastModifiedBy>
  <dcterms:modified xsi:type="dcterms:W3CDTF">2016-04-07T04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