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аштакова Любовь Владими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Главный специалист отдела по ведению лицевых счетов бюджетных и автономных учреждений казначейского управления департамента финансов мэрии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щая 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12640,8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щая 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ада Гранта 2190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</w:rPr>
              <w:t>268816,8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8</TotalTime>
  <Application>LibreOffice/7.4.7.2$Linux_X86_64 LibreOffice_project/40$Build-2</Application>
  <AppVersion>15.0000</AppVersion>
  <Pages>2</Pages>
  <Words>227</Words>
  <Characters>1298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Маштакова Любовь Владимировна</cp:lastModifiedBy>
  <dcterms:modified xsi:type="dcterms:W3CDTF">2016-04-08T09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