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42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8"/>
        <w:gridCol w:w="2400"/>
        <w:gridCol w:w="793"/>
        <w:gridCol w:w="835"/>
        <w:gridCol w:w="1020"/>
        <w:gridCol w:w="849"/>
        <w:gridCol w:w="737"/>
        <w:gridCol w:w="1020"/>
        <w:gridCol w:w="851"/>
        <w:gridCol w:w="679"/>
        <w:gridCol w:w="851"/>
        <w:gridCol w:w="1131"/>
        <w:gridCol w:w="2147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валева Елена Владимиро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отдела тарифов,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я и мониторинга программ развития инфраструктуры управления коммунального комплекса и муниципального сектора экономики департамента экономического развит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 кв. м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 кв. 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474,4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1/6 д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 кв. 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234</Words>
  <Characters>1339</Characters>
  <CharactersWithSpaces>157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4:36:00Z</dcterms:created>
  <dc:creator>user</dc:creator>
  <dc:description/>
  <dc:language>en-US</dc:language>
  <cp:lastModifiedBy>user</cp:lastModifiedBy>
  <dcterms:modified xsi:type="dcterms:W3CDTF">2016-05-16T06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