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гма Денис Олегови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лавны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щая совмест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 име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78663,0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супруг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щая совмест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 име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ежо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6520,8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  <Pages>1</Pages>
  <Words>195</Words>
  <Characters>1118</Characters>
  <CharactersWithSpaces>131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36:00Z</dcterms:created>
  <dc:creator>user</dc:creator>
  <dc:description/>
  <dc:language>en-US</dc:language>
  <cp:lastModifiedBy>Рогожкина Татьяна Николаевна</cp:lastModifiedBy>
  <dcterms:modified xsi:type="dcterms:W3CDTF">2016-04-15T07:0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