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ой Екатерины Анатоль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Комитета ЖКХ и энергетик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а Екатери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 911,3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 937,4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Лада Калина 11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49475</wp:posOffset>
                </wp:positionH>
                <wp:positionV relativeFrom="page">
                  <wp:posOffset>1905635</wp:posOffset>
                </wp:positionV>
                <wp:extent cx="6858000" cy="3666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66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саковой Екатерины Анатолье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а отдела Комитета ЖКХ и энергети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  <w:tab w:val="left" w:pos="4890" w:leader="none"/>
                                      <w:tab w:val="center" w:pos="5292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сакова Екатерина Анатолье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88.7pt;mso-wrap-distance-left:9pt;mso-wrap-distance-right:9pt;mso-wrap-distance-top:0pt;mso-wrap-distance-bottom:0pt;margin-top:150.05pt;mso-position-vertical-relative:page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Исаковой Екатерины Анатолье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а отдела Комитета ЖКХ и энергети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  <w:tab w:val="left" w:pos="4890" w:leader="none"/>
                                <w:tab w:val="center" w:pos="5292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сакова Екатерина Анатоль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02:00Z</dcterms:created>
  <dc:creator>User</dc:creator>
  <dc:description/>
  <cp:keywords/>
  <dc:language>en-US</dc:language>
  <cp:lastModifiedBy>Людмила Цагараева</cp:lastModifiedBy>
  <dcterms:modified xsi:type="dcterms:W3CDTF">2016-04-26T08:53:00Z</dcterms:modified>
  <cp:revision>10</cp:revision>
  <dc:subject/>
  <dc:title/>
</cp:coreProperties>
</file>