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цоева Артура Таймураз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ного специалиста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цоев Артур Таймураз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33 667,9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ГАЗ 3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jc w:val="center"/>
        <w:rPr/>
      </w:pPr>
      <w:r>
        <w:rPr/>
        <w:tab/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287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ицоева Артура Таймураз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ого специалиста Управления административно-технической инспекции АМ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01.01.2015  по 31.12.20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ицоева Артура Таймураз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26.25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ицоева Артура Таймураз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лавного специалиста Управления административно-технической инспекции АМ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01.01.2015  по 31.12.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ицоева Артура Таймураз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32:00Z</dcterms:created>
  <dc:creator>User</dc:creator>
  <dc:description/>
  <cp:keywords/>
  <dc:language>en-US</dc:language>
  <cp:lastModifiedBy>Людмила Цагараева</cp:lastModifiedBy>
  <dcterms:modified xsi:type="dcterms:W3CDTF">2016-03-23T14:58:00Z</dcterms:modified>
  <cp:revision>7</cp:revision>
  <dc:subject/>
  <dc:title/>
</cp:coreProperties>
</file>