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идзе Альбины Алихан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ведущего специалиста Управления административно-технической инспекции АМС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center" w:pos="6660" w:leader="none"/>
                <w:tab w:val="left" w:pos="6900" w:leader="none"/>
                <w:tab w:val="left" w:pos="96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за период с 01.01.2015 по 31.12.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идзе Альбина Алихан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>203 123,1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72465</wp:posOffset>
                </wp:positionV>
                <wp:extent cx="7149465" cy="2683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465" cy="268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05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12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акаидзе Альбины Алихановн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едущего специалиста Управления административно-технической инспекции АМС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за период с 01.01.2015 по 31.12.2015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акаидзе Альбины Алихановн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95pt;height:211.3pt;mso-wrap-distance-left:9pt;mso-wrap-distance-right:9pt;mso-wrap-distance-top:0pt;mso-wrap-distance-bottom:0pt;margin-top:52.95pt;mso-position-vertical-relative:page;margin-left:6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2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05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12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каидзе Альбины Алихановн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ведущего специалиста Управления административно-технической инспекции АМ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за период с 01.01.2015 по 31.12.2015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каидзе Альбины Алихановн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8:00:00Z</dcterms:created>
  <dc:creator>User</dc:creator>
  <dc:description/>
  <cp:keywords/>
  <dc:language>en-US</dc:language>
  <cp:lastModifiedBy>Людмила Цагараева</cp:lastModifiedBy>
  <dcterms:modified xsi:type="dcterms:W3CDTF">2016-04-28T10:00:00Z</dcterms:modified>
  <cp:revision>7</cp:revision>
  <dc:subject/>
  <dc:title/>
</cp:coreProperties>
</file>