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3750</wp:posOffset>
                </wp:positionH>
                <wp:positionV relativeFrom="page">
                  <wp:posOffset>2686685</wp:posOffset>
                </wp:positionV>
                <wp:extent cx="6858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арданов Виктор Ю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01" w:leader="none"/>
                                      <w:tab w:val="left" w:pos="1188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Управления по строительств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арданов  Виктор Ю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211.55pt;mso-position-vertical-relative:page;margin-left:162.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зарданов Виктор Юрь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01" w:leader="none"/>
                                <w:tab w:val="left" w:pos="1188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Управления по строительств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арданов  Виктор Юрь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02:00Z</dcterms:created>
  <dc:creator>User</dc:creator>
  <dc:description/>
  <cp:keywords/>
  <dc:language>en-US</dc:language>
  <cp:lastModifiedBy>Людмила Цагараева</cp:lastModifiedBy>
  <cp:lastPrinted>2013-08-26T09:44:00Z</cp:lastPrinted>
  <dcterms:modified xsi:type="dcterms:W3CDTF">2016-03-21T07:57:00Z</dcterms:modified>
  <cp:revision>19</cp:revision>
  <dc:subject/>
  <dc:title/>
</cp:coreProperties>
</file>