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оевой Аланы Черме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Отдела по жилищным вопрос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ева Алана Черме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7 563,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Гра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3185</wp:posOffset>
                </wp:positionV>
                <wp:extent cx="7149465" cy="3399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роевой Аланы Черме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Отдела по жилищным вопрос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роева Алана Чермен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67.7pt;mso-wrap-distance-left:9pt;mso-wrap-distance-right:9pt;mso-wrap-distance-top:0pt;mso-wrap-distance-bottom:0pt;margin-top:106.5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роевой Аланы Черме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Отдела по жилищным вопрос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роева Алана Чермен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57:00Z</dcterms:created>
  <dc:creator>User</dc:creator>
  <dc:description/>
  <cp:keywords/>
  <dc:language>en-US</dc:language>
  <cp:lastModifiedBy>Людмила Цагараева</cp:lastModifiedBy>
  <dcterms:modified xsi:type="dcterms:W3CDTF">2016-05-06T07:24:00Z</dcterms:modified>
  <cp:revision>9</cp:revision>
  <dc:subject/>
  <dc:title/>
</cp:coreProperties>
</file>