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ариной Людмилы Вячеслав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ина Людмила Вячеслав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81 935,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68550</wp:posOffset>
                </wp:positionH>
                <wp:positionV relativeFrom="page">
                  <wp:posOffset>1400810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901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ашариной Людмилы Вячеслав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отдела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ашарина Людми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ячеславовна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110.3pt;mso-position-vertical-relative:page;margin-left:186.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901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ашариной Людмилы Вячеслав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отдела Управления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Башарина Людми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ячеславовна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50:00Z</dcterms:created>
  <dc:creator>User</dc:creator>
  <dc:description/>
  <cp:keywords/>
  <dc:language>en-US</dc:language>
  <cp:lastModifiedBy>Людмила Цагараева</cp:lastModifiedBy>
  <dcterms:modified xsi:type="dcterms:W3CDTF">2016-04-13T09:32:00Z</dcterms:modified>
  <cp:revision>8</cp:revision>
  <dc:subject/>
  <dc:title/>
</cp:coreProperties>
</file>