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гичаева Анжела Борисовн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Управления документационного обеспечения деятельности АМС и ПГ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гичаева Анжела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99 507,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1/3;</w:t>
            </w:r>
          </w:p>
          <w:p>
            <w:pPr>
              <w:pStyle w:val="Normal"/>
              <w:rPr/>
            </w:pPr>
            <w:r>
              <w:rPr/>
              <w:t>жилой дом 1/3;</w:t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19810</wp:posOffset>
                </wp:positionV>
                <wp:extent cx="6858000" cy="307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07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огичаева Анжела Борисо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ачальника Управления документационного обеспечения деятельности АМС и ПГ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огичаева Анжела Борис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42.2pt;mso-wrap-distance-left:9pt;mso-wrap-distance-right:9pt;mso-wrap-distance-top:0pt;mso-wrap-distance-bottom:0pt;margin-top:80.3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гичаева Анжела Борисо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ачальника Управления документационного обеспечения деятельности АМС и ПГ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гичаева Анжела Борис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47:00Z</dcterms:created>
  <dc:creator>User</dc:creator>
  <dc:description/>
  <cp:keywords/>
  <dc:language>en-US</dc:language>
  <cp:lastModifiedBy>Людмила Цагараева</cp:lastModifiedBy>
  <dcterms:modified xsi:type="dcterms:W3CDTF">2016-04-05T08:29:00Z</dcterms:modified>
  <cp:revision>9</cp:revision>
  <dc:subject/>
  <dc:title/>
</cp:coreProperties>
</file>