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2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435" w:leader="none"/>
                <w:tab w:val="center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никовой Светланы Анатолье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435" w:leader="none"/>
                <w:tab w:val="center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енно исполняющей обязанности директора МБУ ДО 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435" w:leader="none"/>
                <w:tab w:val="center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ая музыкальная школа №1 им.П.И.Чайковского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435" w:leader="none"/>
                <w:tab w:val="center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ериод с 01.01.2015 по 31.12.2015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никова Светлана Анатолье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671 571,0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2:49:00Z</dcterms:created>
  <dc:creator>User</dc:creator>
  <dc:description/>
  <cp:keywords/>
  <dc:language>en-US</dc:language>
  <cp:lastModifiedBy>Марина Кадиева</cp:lastModifiedBy>
  <dcterms:modified xsi:type="dcterms:W3CDTF">2016-03-30T14:09:00Z</dcterms:modified>
  <cp:revision>19</cp:revision>
  <dc:subject/>
  <dc:title/>
</cp:coreProperties>
</file>