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хиловой Залины Темисо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БУК Централизованная библиотечная система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хилова Залина Темисо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788 637,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3-30T14:47:00Z</dcterms:modified>
  <cp:revision>18</cp:revision>
  <dc:subject/>
  <dc:title/>
</cp:coreProperties>
</file>