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ева Болата Пет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 (префекта) Правобережной администрации (префектуры)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ев Болат Пет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36 0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2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6858000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аева Болата Пет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руководителя (префекта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вобережной администрации (префектуры)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55" w:leader="none"/>
                                      <w:tab w:val="center" w:pos="5292" w:leader="none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аев Болат Пет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15pt;mso-wrap-distance-left:9pt;mso-wrap-distance-right:9pt;mso-wrap-distance-top:0pt;mso-wrap-distance-bottom:0pt;margin-top:135.0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аева Болата Пет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руководителя (префект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вобережной администрации (префектуры)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55" w:leader="none"/>
                                <w:tab w:val="center" w:pos="5292" w:leader="none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аев Болат Пет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88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0:00Z</dcterms:created>
  <dc:creator>User</dc:creator>
  <dc:description/>
  <cp:keywords/>
  <dc:language>en-US</dc:language>
  <cp:lastModifiedBy>Людмила Цагараева</cp:lastModifiedBy>
  <dcterms:modified xsi:type="dcterms:W3CDTF">2016-04-19T08:48:00Z</dcterms:modified>
  <cp:revision>7</cp:revision>
  <dc:subject/>
  <dc:title/>
</cp:coreProperties>
</file>