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ева Виктора Федо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  Правового управления</w:t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ев Виктор</w:t>
            </w:r>
          </w:p>
          <w:p>
            <w:pPr>
              <w:pStyle w:val="Normal"/>
              <w:rPr/>
            </w:pPr>
            <w:r>
              <w:rPr/>
              <w:t>Федо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539 135,7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¼ дол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Лада При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: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48385</wp:posOffset>
                </wp:positionV>
                <wp:extent cx="7149465" cy="3041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304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лиев Виктор Федор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меститель начальника  Правового управления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 период с 01.01.2015 по 31.12.2015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лиев Виктор Федор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39.5pt;mso-wrap-distance-left:9pt;mso-wrap-distance-right:9pt;mso-wrap-distance-top:0pt;mso-wrap-distance-bottom:0pt;margin-top:82.5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лиев Виктор Федор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заместитель начальника  Правового управления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 период с 01.01.2015 по 31.12.2015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лиев Виктор Федор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43:00Z</dcterms:created>
  <dc:creator>User</dc:creator>
  <dc:description/>
  <cp:keywords/>
  <dc:language>en-US</dc:language>
  <cp:lastModifiedBy>Людмила Цагараева</cp:lastModifiedBy>
  <dcterms:modified xsi:type="dcterms:W3CDTF">2016-04-14T12:46:00Z</dcterms:modified>
  <cp:revision>9</cp:revision>
  <dc:subject/>
  <dc:title/>
</cp:coreProperties>
</file>