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аева Дзамболата Слави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заместителя начальника отдела Комитета ЖКХЭ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саев Дзамболат </w:t>
            </w:r>
          </w:p>
          <w:p>
            <w:pPr>
              <w:pStyle w:val="Normal"/>
              <w:rPr/>
            </w:pPr>
            <w:r>
              <w:rPr/>
              <w:t>Слави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65 066,4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усаева Дзамболата Славик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я начальника отдела Комитета ЖКХЭ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усаев Дзамбола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лавик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11.3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усаева Дзамболата Славик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я начальника отдела Комитета ЖКХ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усаев Дзамбола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лавик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1:00Z</dcterms:created>
  <dc:creator>User</dc:creator>
  <dc:description/>
  <cp:keywords/>
  <dc:language>en-US</dc:language>
  <cp:lastModifiedBy>Людмила Цагараева</cp:lastModifiedBy>
  <dcterms:modified xsi:type="dcterms:W3CDTF">2016-03-31T14:12:00Z</dcterms:modified>
  <cp:revision>14</cp:revision>
  <dc:subject/>
  <dc:title/>
</cp:coreProperties>
</file>