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396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зестелова Дзерасса Артуровн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.о. начальника Отдела информационного обеспеч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зестелова Дзерасса Арту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705" w:leader="none"/>
              </w:tabs>
              <w:rPr/>
            </w:pPr>
            <w:r>
              <w:rPr/>
              <w:t>98 57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53160</wp:posOffset>
                </wp:positionV>
                <wp:extent cx="6858000" cy="2683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68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зестелова Дзерасса Артуро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.о. начальника Отдела информационного обеспеч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1 января 2015 по 31 декабря 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зестелова Дзерасса Артуровн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11.3pt;mso-wrap-distance-left:9pt;mso-wrap-distance-right:9pt;mso-wrap-distance-top:0pt;mso-wrap-distance-bottom:0pt;margin-top:90.8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Дзестелова Дзерасса Артуро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И.о. начальника Отдела информационного обеспеч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1 января 2015 по 31 декабря 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Дзестелова Дзерасса Артуровн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38:00Z</dcterms:created>
  <dc:creator>User</dc:creator>
  <dc:description/>
  <cp:keywords/>
  <dc:language>en-US</dc:language>
  <cp:lastModifiedBy>Людмила Цагараева</cp:lastModifiedBy>
  <dcterms:modified xsi:type="dcterms:W3CDTF">2016-05-05T09:48:00Z</dcterms:modified>
  <cp:revision>11</cp:revision>
  <dc:subject/>
  <dc:title/>
</cp:coreProperties>
</file>