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аева Руслан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отдела Комитета жилищно-коммунального хозяйства и энергетик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аев Руслан 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44 4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</w:t>
            </w:r>
          </w:p>
          <w:p>
            <w:pPr>
              <w:pStyle w:val="Normal"/>
              <w:rPr/>
            </w:pPr>
            <w:r>
              <w:rPr/>
              <w:t xml:space="preserve">БМВ Х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саева Руслана Таймураз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начальника отдела Комитета жилищно-коммунального хозяйства и энергетик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саев Руслан Таймураз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ерсаева Руслана Таймураз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начальника отдела Комитета жилищно-коммунального хозяйства и энергети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саев Руслан Таймураз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5:00Z</dcterms:created>
  <dc:creator>User</dc:creator>
  <dc:description/>
  <cp:keywords/>
  <dc:language>en-US</dc:language>
  <cp:lastModifiedBy>Людмила Цагараева</cp:lastModifiedBy>
  <dcterms:modified xsi:type="dcterms:W3CDTF">2016-04-29T15:38:00Z</dcterms:modified>
  <cp:revision>11</cp:revision>
  <dc:subject/>
  <dc:title/>
</cp:coreProperties>
</file>