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03"/>
        <w:gridCol w:w="1144"/>
        <w:gridCol w:w="1152"/>
        <w:gridCol w:w="1480"/>
        <w:gridCol w:w="1480"/>
        <w:gridCol w:w="1794"/>
        <w:gridCol w:w="1308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тиевой Роксаланы Александр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ий специалист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и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ксалана Александ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342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 291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Бен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53285</wp:posOffset>
                </wp:positionV>
                <wp:extent cx="7149465" cy="413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13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тиевой Роксаланы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ий специалист Управления административно-технической инсп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тиевой Роксаланы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ир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мобиль Ниссан Кашкай;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нский капита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чные сбере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25.8pt;mso-wrap-distance-left:9pt;mso-wrap-distance-right:9pt;mso-wrap-distance-top:0pt;mso-wrap-distance-bottom:0pt;margin-top:169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итиевой Роксаланы Александ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ий специалист Управления административно-технической инспек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тиевой Роксаланы Александ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ир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втомобиль Ниссан Кашкай;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теринский капита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чные сбережени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01:00Z</dcterms:created>
  <dc:creator>User</dc:creator>
  <dc:description/>
  <cp:keywords/>
  <dc:language>en-US</dc:language>
  <cp:lastModifiedBy>Людмила Цагараева</cp:lastModifiedBy>
  <dcterms:modified xsi:type="dcterms:W3CDTF">2016-05-04T09:53:00Z</dcterms:modified>
  <cp:revision>17</cp:revision>
  <dc:subject/>
  <dc:title/>
</cp:coreProperties>
</file>