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329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8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онова Эврика Юр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чальника отдела Управления муниципальным имуществом, земельными ресурсами,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01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2015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онов Эврик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 330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651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зонова Эврика Юрь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а отдела Управления муниципальным имуществом, земельными ресурсами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зонова Эврика Юрь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7.55pt;mso-wrap-distance-left:9pt;mso-wrap-distance-right:9pt;mso-wrap-distance-top:0pt;mso-wrap-distance-bottom:0pt;margin-top:52.95pt;mso-position-vertical-relative:page;margin-left:9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зонова Эврика Юрь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а отдела Управления муниципальным имуществом, земельными ресурсами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зонова Эврика Юрь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12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6-04-29T15:47:00Z</dcterms:modified>
  <cp:revision>6</cp:revision>
  <dc:subject/>
  <dc:title/>
</cp:coreProperties>
</file>