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коевой Натальи Александ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его специалиста Управления архитектуры и градостроительства</w:t>
              <w:tab/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коева Наталья Александ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59 774,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13 190,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гкоевой Натальи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 Управления архитектуры и градостроительства</w:t>
                                    <w:tab/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гкоева Наталь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агкоевой Натальи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 Управления архитектуры и градостроительства</w:t>
                              <w:tab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гкоева Наталь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ександ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4:00Z</dcterms:created>
  <dc:creator>User</dc:creator>
  <dc:description/>
  <cp:keywords/>
  <dc:language>en-US</dc:language>
  <cp:lastModifiedBy>Людмила Цагараева</cp:lastModifiedBy>
  <dcterms:modified xsi:type="dcterms:W3CDTF">2016-04-27T12:13:00Z</dcterms:modified>
  <cp:revision>16</cp:revision>
  <dc:subject/>
  <dc:title/>
</cp:coreProperties>
</file>