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635</wp:posOffset>
                </wp:positionV>
                <wp:extent cx="8411210" cy="4796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1210" cy="479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3"/>
                              <w:gridCol w:w="7"/>
                              <w:gridCol w:w="1620"/>
                              <w:gridCol w:w="1144"/>
                              <w:gridCol w:w="1155"/>
                              <w:gridCol w:w="1080"/>
                              <w:gridCol w:w="1103"/>
                              <w:gridCol w:w="7"/>
                              <w:gridCol w:w="1793"/>
                              <w:gridCol w:w="7"/>
                              <w:gridCol w:w="1313"/>
                              <w:gridCol w:w="7"/>
                              <w:gridCol w:w="1677"/>
                            </w:tblGrid>
                            <w:tr>
                              <w:trPr/>
                              <w:tc>
                                <w:tcPr>
                                  <w:tcW w:w="13246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дения о доходах, расходах, об имуществе и обязательствах имущественного характер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Бериева Сослана Александрович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а Отдела информатизации и защиты информа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  <w:tab w:val="left" w:pos="6450" w:leader="none"/>
                                      <w:tab w:val="center" w:pos="6515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 1 января 2015 по 31 декабря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6" w:hRule="atLeast"/>
                              </w:trPr>
                              <w:tc>
                                <w:tcPr>
                                  <w:tcW w:w="23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сумма дох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2015 г. (руб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еречень объекта недвижимого имущества и транспортных средств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ринадлежащих на праве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8" w:hRule="atLeast"/>
                              </w:trPr>
                              <w:tc>
                                <w:tcPr>
                                  <w:tcW w:w="23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недвиж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мости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анс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ртны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редства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ид объектов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движим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Бериев Сослан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лександрович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62 036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81 804 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3pt;height:377.7pt;mso-wrap-distance-left:9pt;mso-wrap-distance-right:9pt;mso-wrap-distance-top:0pt;mso-wrap-distance-bottom:0pt;margin-top:0.05pt;mso-position-vertical-relative:text;margin-left:12pt;mso-position-horizontal-relative:text">
                <v:fill opacity="0f"/>
                <v:textbox inset="0in,0in,0in,0in">
                  <w:txbxContent>
                    <w:tbl>
                      <w:tblPr>
                        <w:tblW w:w="132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3"/>
                        <w:gridCol w:w="7"/>
                        <w:gridCol w:w="1620"/>
                        <w:gridCol w:w="1144"/>
                        <w:gridCol w:w="1155"/>
                        <w:gridCol w:w="1080"/>
                        <w:gridCol w:w="1103"/>
                        <w:gridCol w:w="7"/>
                        <w:gridCol w:w="1793"/>
                        <w:gridCol w:w="7"/>
                        <w:gridCol w:w="1313"/>
                        <w:gridCol w:w="7"/>
                        <w:gridCol w:w="1677"/>
                      </w:tblGrid>
                      <w:tr>
                        <w:trPr/>
                        <w:tc>
                          <w:tcPr>
                            <w:tcW w:w="13246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ведения о доходах, расходах, об имуществе и обязательствах имущественного характе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ериева Сослана Александрович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а Отдела информатизации и защиты информа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  <w:tab w:val="left" w:pos="6450" w:leader="none"/>
                                <w:tab w:val="center" w:pos="6515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 1 января 2015 по 31 декабря 2015</w:t>
                            </w:r>
                          </w:p>
                        </w:tc>
                      </w:tr>
                      <w:tr>
                        <w:trPr>
                          <w:trHeight w:val="1256" w:hRule="atLeast"/>
                        </w:trPr>
                        <w:tc>
                          <w:tcPr>
                            <w:tcW w:w="23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ая сумма дох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2015 г. (руб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еречень объекта недвижимого имущества и транспортных средств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ринадлежащих на праве собственно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38" w:hRule="atLeast"/>
                        </w:trPr>
                        <w:tc>
                          <w:tcPr>
                            <w:tcW w:w="23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Вид объект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едвиж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мости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ind w:firstLine="1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анс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рт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редства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ид объект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движим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ериев Сослан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лександрович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2 036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1 804 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7149465" cy="3041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465" cy="304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5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12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Бериева Сослана Александрович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чальника Отдела информатизации и защиты информа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 1 января 2015 по 31 декабря 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Бериев Сослан Александрович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ind w:firstLine="708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95pt;height:239.5pt;mso-wrap-distance-left:9pt;mso-wrap-distance-right:9pt;mso-wrap-distance-top:0pt;mso-wrap-distance-bottom:0pt;margin-top:52.95pt;mso-position-vertical-relative:page;margin-left:6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5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12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Бериева Сослана Александрович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чальника Отдела информатизации и защиты информа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 1 января 2015 по 31 декабря 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Бериев Сослан Александрович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ind w:firstLine="708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3:20:00Z</dcterms:created>
  <dc:creator>User</dc:creator>
  <dc:description/>
  <cp:keywords/>
  <dc:language>en-US</dc:language>
  <cp:lastModifiedBy>Людмила Цагараева</cp:lastModifiedBy>
  <dcterms:modified xsi:type="dcterms:W3CDTF">2016-03-30T13:30:00Z</dcterms:modified>
  <cp:revision>14</cp:revision>
  <dc:subject/>
  <dc:title/>
</cp:coreProperties>
</file>