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заведующего МБДОУ детский сад № 2 «Сказка» Харебовой Натальи Анатольевны</w:t>
        <w:br/>
        <w:t>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Харебова Наталья Анатоль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85136,5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,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ГАЗ 33021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УАЗ 33032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Шкода- октав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,0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16:00Z</dcterms:created>
  <dc:creator>777</dc:creator>
  <dc:description/>
  <cp:keywords/>
  <dc:language>en-US</dc:language>
  <cp:lastModifiedBy>777</cp:lastModifiedBy>
  <cp:lastPrinted>2012-09-18T09:07:00Z</cp:lastPrinted>
  <dcterms:modified xsi:type="dcterms:W3CDTF">2016-03-30T12:22:00Z</dcterms:modified>
  <cp:revision>6</cp:revision>
  <dc:subject/>
  <dc:title>СВЕДЕНИЯ </dc:title>
</cp:coreProperties>
</file>