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директора МБОУ СШ  № 1 г. Демидова Смоленской области  Казакова Андрея Анатольевич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за период с 1 января по 31 декабря 2015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азаков Андрей Анатолье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0528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              X-TRAIL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8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22262</w:t>
            </w:r>
            <w:r>
              <w:rPr>
                <w:sz w:val="20"/>
              </w:rPr>
              <w:t>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.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20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6-03-30T12:03:00Z</dcterms:modified>
  <cp:revision>16</cp:revision>
  <dc:subject/>
  <dc:title>СВЕДЕНИЯ </dc:title>
</cp:coreProperties>
</file>