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ОУ Заборьевская СШ  Демидовского района Смоленской области  Кузнецовой Тамары Григорь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знецова Тамара Григорь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97613,54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15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27T12:45:00Z</dcterms:modified>
  <cp:revision>6</cp:revision>
  <dc:subject/>
  <dc:title>СВЕДЕНИЯ </dc:title>
</cp:coreProperties>
</file>