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>СВЕДЕНИЯ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директора МБУК «Централизованная библиотечная система» Бурлаковой Татьяны Викторовны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en-US"/>
              </w:rPr>
              <w:t xml:space="preserve">5 </w:t>
            </w:r>
            <w:r>
              <w:rPr>
                <w:sz w:val="20"/>
              </w:rPr>
              <w:t>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урлакова Татьяна Виктор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9318,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    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0"/>
              </w:rPr>
              <w:t>общая долевая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8,6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4258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KUS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0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3:06:00Z</dcterms:modified>
  <cp:revision>9</cp:revision>
  <dc:subject/>
  <dc:title>СВЕДЕНИЯ </dc:title>
</cp:coreProperties>
</file>