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чальника  МКУ Централизованная бухгалтерия учреждений культуры Леоновой Валентины Василье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онова Валентина Василье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85564,32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4768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,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56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28T07:14:00Z</dcterms:modified>
  <cp:revision>10</cp:revision>
  <dc:subject/>
  <dc:title>СВЕДЕНИЯ </dc:title>
</cp:coreProperties>
</file>