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8"/>
        </w:rPr>
        <w:t>заведующего МБДОУ детский сад № 3 «Одуванчик» Акимовой Зои  Константиновны</w:t>
        <w:br/>
        <w:t>за период с 1 января по 31 декабря 2015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5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Акимова        Зоя Константи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96510,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111130-22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1691,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cp:keywords/>
  <dc:language>en-US</dc:language>
  <cp:lastModifiedBy>777</cp:lastModifiedBy>
  <cp:lastPrinted>2012-09-18T09:07:00Z</cp:lastPrinted>
  <dcterms:modified xsi:type="dcterms:W3CDTF">2016-03-30T12:52:00Z</dcterms:modified>
  <cp:revision>7</cp:revision>
  <dc:subject/>
  <dc:title>СВЕДЕНИЯ </dc:title>
</cp:coreProperties>
</file>