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Руднянского районного представительного Собрания Шейдина Сергея Александровича и членов его семьи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дин Сергей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91,2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60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6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5:25:00Z</dcterms:modified>
  <cp:revision>6</cp:revision>
  <dc:subject/>
  <dc:title>1</dc:title>
</cp:coreProperties>
</file>