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Новикова Андрея Станиславо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985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дрей Станислав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97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302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лодочный МЕРКУР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БРИ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4-05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ЛУИДОР-22500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ЛУИДОР-22500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-01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бус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EL</w:t>
            </w:r>
            <w:r>
              <w:rPr>
                <w:sz w:val="20"/>
                <w:szCs w:val="20"/>
              </w:rPr>
              <w:t>242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бус </w:t>
            </w:r>
            <w:r>
              <w:rPr>
                <w:sz w:val="20"/>
                <w:szCs w:val="20"/>
                <w:lang w:val="en-US"/>
              </w:rPr>
              <w:t>MAN SUE24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бус НЕОПЛАН </w:t>
            </w:r>
            <w:r>
              <w:rPr>
                <w:sz w:val="20"/>
                <w:szCs w:val="20"/>
                <w:lang w:val="en-US"/>
              </w:rPr>
              <w:t>N316U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Н-216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ЛИАЗ 525653-0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бус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36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кран КС-5576Б-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мобильный КС-45717А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на 7 бокс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профилактор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Y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9:4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02:00Z</dcterms:modified>
  <cp:revision>3</cp:revision>
  <dc:subject/>
  <dc:title>1</dc:title>
</cp:coreProperties>
</file>