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Руднянского районного представительного Собрания Антипенкова Александра Петрович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енков Александр 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8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9:53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4:55:00Z</dcterms:modified>
  <cp:revision>3</cp:revision>
  <dc:subject/>
  <dc:title>1</dc:title>
</cp:coreProperties>
</file>