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жилищно-коммунального хозяйства при главе администрации Сафоновск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ондарева Алексея Григорьевича и членов его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985"/>
        <w:gridCol w:w="1842"/>
        <w:gridCol w:w="1134"/>
        <w:gridCol w:w="993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840,3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и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5,9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и в общей долевой собственности)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ind w:hanging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и в общей долевой собственност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14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3-28T08:14:00Z</dcterms:modified>
  <cp:revision>2</cp:revision>
  <dc:subject/>
  <dc:title/>
</cp:coreProperties>
</file>