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ий городской культурный центр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Снытиной Нины Михайловны и членов ее семьи за период с 1 января по 31 декабря 2015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69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Декларированный годовой доход за 2015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ытина Н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9 018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араж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9,0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,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cp:keywords/>
  <dc:language>en-US</dc:language>
  <cp:lastModifiedBy>Карпинская</cp:lastModifiedBy>
  <dcterms:modified xsi:type="dcterms:W3CDTF">2016-03-31T11:25:00Z</dcterms:modified>
  <cp:revision>4</cp:revision>
  <dc:subject/>
  <dc:title>СВЕДЕНИЯ</dc:title>
</cp:coreProperties>
</file>