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№20 «Светляч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каровой Оксаны Алекс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985"/>
        <w:gridCol w:w="1701"/>
        <w:gridCol w:w="992"/>
        <w:gridCol w:w="1559"/>
        <w:gridCol w:w="1418"/>
        <w:gridCol w:w="1843"/>
        <w:gridCol w:w="1745"/>
        <w:gridCol w:w="1215"/>
        <w:gridCol w:w="1576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6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арова Оксана Алексеевна, заведующий муниципального бюджетного дошкольного образовательного учреждения «Детский сад  №20 «Светляч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4 000,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ната 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возможности предоставить сведения о доходах своего супруга по причине его проживания и работы в другом городе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2:02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30:00Z</dcterms:modified>
  <cp:revision>8</cp:revision>
  <dc:subject/>
  <dc:title>СВЕДЕНИЯ</dc:title>
</cp:coreProperties>
</file>