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  муниципальным бюджетным дошкольным  образовательным  учреждением  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«Детский  сад № 15 «Солнечный зайчик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оляковой Татьяны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b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602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1843"/>
        <w:gridCol w:w="1701"/>
        <w:gridCol w:w="1134"/>
        <w:gridCol w:w="1559"/>
        <w:gridCol w:w="1559"/>
        <w:gridCol w:w="1559"/>
        <w:gridCol w:w="1559"/>
        <w:gridCol w:w="993"/>
        <w:gridCol w:w="1559"/>
      </w:tblGrid>
      <w:tr>
        <w:trPr/>
        <w:tc>
          <w:tcPr>
            <w:tcW w:w="2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9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1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а Татьяна Николаевна, заведующий муниципального бюджетного дошкольного образовательного учреждения «Детский  сад    № 15 «Солнечный зайчик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118,07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808,00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ын 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11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33:00Z</dcterms:modified>
  <cp:revision>10</cp:revision>
  <dc:subject/>
  <dc:title>СВЕДЕНИЯ</dc:title>
</cp:coreProperties>
</file>