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«Детский сад  №16 «Золотой ключи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Яковлевой Тамары Григор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07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843"/>
        <w:gridCol w:w="1842"/>
        <w:gridCol w:w="1134"/>
        <w:gridCol w:w="1465"/>
        <w:gridCol w:w="1559"/>
        <w:gridCol w:w="1559"/>
        <w:gridCol w:w="1559"/>
        <w:gridCol w:w="993"/>
        <w:gridCol w:w="1559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0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70" w:hRule="atLeast"/>
        </w:trPr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овлева Тамара Григорьевна, заведующий муниципального бюджетного дошкольного образовательного учреждения «Детский сад  №16 «Золотой ключик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6589,2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0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882,17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21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Лада-111730 Калина»»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9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43:00Z</dcterms:modified>
  <cp:revision>6</cp:revision>
  <dc:subject/>
  <dc:title>СВЕДЕНИЯ</dc:title>
</cp:coreProperties>
</file>