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«Дроздовская основная общеобразовательная школа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ыковой Татьяны Михайл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800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ыкова Татьяна Михайловна, директор муниципального казенного общеобразовательного учреждения «Дроздовская основная общеобразовательная школа»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8 698,0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-х комнатная квартира 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 965,0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53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01:00Z</dcterms:modified>
  <cp:revision>7</cp:revision>
  <dc:subject/>
  <dc:title>СВЕДЕНИЯ</dc:title>
</cp:coreProperties>
</file>