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Дуров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яброва Вале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8007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75"/>
        <w:gridCol w:w="1669"/>
        <w:gridCol w:w="1718"/>
        <w:gridCol w:w="1743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55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ябров Валерий Николаевич, директор муниципального казенного общеобразовательного учреждения «Дуровская средняя общеобразовательная школа» 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2207,8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o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w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,00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3700,7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комнатная квартира </w:t>
            </w:r>
          </w:p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индивидуальная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ухкомнатная квартира (индивидуальная)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89</w:t>
            </w:r>
          </w:p>
        </w:tc>
        <w:tc>
          <w:tcPr>
            <w:tcW w:w="1669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single" w:sz="6" w:space="0" w:color="00000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чь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ет 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05:00Z</dcterms:modified>
  <cp:revision>8</cp:revision>
  <dc:subject/>
  <dc:title>СВЕДЕНИЯ</dc:title>
</cp:coreProperties>
</file>