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  учреждения дополнительного образования   «Центр  детского творчеств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ернаускас Елены Андр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0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701"/>
        <w:gridCol w:w="1035"/>
        <w:gridCol w:w="1521"/>
        <w:gridCol w:w="1413"/>
        <w:gridCol w:w="1701"/>
        <w:gridCol w:w="1745"/>
        <w:gridCol w:w="1215"/>
        <w:gridCol w:w="1515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6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47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рнаускас Елена Андреевна, директор муниципального бюджетного  учреждения дополнительного образования   «Центр детского творчеств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7294,76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общая долевая)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2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5</w:t>
            </w:r>
          </w:p>
        </w:tc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общая долевая)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1:45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3:00Z</dcterms:modified>
  <cp:revision>6</cp:revision>
  <dc:subject/>
  <dc:title>СВЕДЕНИЯ</dc:title>
</cp:coreProperties>
</file>