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ЗАГС Администрации муниципального образования «Хиславичский район» Смоленской области Стальмаковой Ольги Владимировны за период с 1 января по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1648"/>
        <w:gridCol w:w="1274"/>
        <w:gridCol w:w="1434"/>
        <w:gridCol w:w="1606"/>
        <w:gridCol w:w="1502"/>
        <w:gridCol w:w="1268"/>
        <w:gridCol w:w="14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ма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н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8345 рублей 89копее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05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07T12:18:00Z</dcterms:modified>
  <cp:revision>4</cp:revision>
  <dc:subject/>
  <dc:title>1</dc:title>
</cp:coreProperties>
</file>