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Шевелевой Елены Леонид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1"/>
        <w:gridCol w:w="1088"/>
        <w:gridCol w:w="1434"/>
        <w:gridCol w:w="2741"/>
        <w:gridCol w:w="1484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Людмила Леонид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45,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Ларгуст», 2013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С МЗСА 817701,2014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0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6:00:00Z</dcterms:modified>
  <cp:revision>2</cp:revision>
  <dc:subject/>
  <dc:title>1</dc:title>
</cp:coreProperties>
</file>