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Председателя контрольно – ревизионной комиссии муниципального образования «Хиславичский район» Смоленской области Златаревой Татьяны Николае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151"/>
        <w:gridCol w:w="1671"/>
        <w:gridCol w:w="1181"/>
        <w:gridCol w:w="1434"/>
        <w:gridCol w:w="2192"/>
        <w:gridCol w:w="1493"/>
        <w:gridCol w:w="1177"/>
        <w:gridCol w:w="1434"/>
      </w:tblGrid>
      <w:tr>
        <w:trPr/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тарева Татьяна Николаев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23,5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47,6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егковой автомобиль «СУЗУКИ ГРАНД ВИТАРА», 1999г., 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индивидуаль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Volkswagen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  <w:lang w:val="en-US"/>
              </w:rPr>
              <w:t>Tiguan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, 2014г.,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общ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05:00Z</dcterms:created>
  <dc:creator>Натусик</dc:creator>
  <dc:description/>
  <cp:keywords/>
  <dc:language>en-US</dc:language>
  <cp:lastModifiedBy>*****</cp:lastModifiedBy>
  <cp:lastPrinted>2016-04-06T14:10:00Z</cp:lastPrinted>
  <dcterms:modified xsi:type="dcterms:W3CDTF">2016-04-07T06:28:00Z</dcterms:modified>
  <cp:revision>17</cp:revision>
  <dc:subject/>
  <dc:title>1</dc:title>
</cp:coreProperties>
</file>