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Хиславичского районного Совета депутатов муниципального образования «Хиславичский район» Смоленской области Костюковой Светланы Никола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а Светла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5,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 2007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0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29:00Z</dcterms:modified>
  <cp:revision>4</cp:revision>
  <dc:subject/>
  <dc:title>1</dc:title>
</cp:coreProperties>
</file>