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05"/>
        <w:gridCol w:w="1559"/>
        <w:gridCol w:w="1560"/>
        <w:gridCol w:w="1134"/>
        <w:gridCol w:w="1275"/>
        <w:gridCol w:w="981"/>
        <w:gridCol w:w="1600"/>
        <w:gridCol w:w="1388"/>
        <w:gridCol w:w="993"/>
        <w:gridCol w:w="850"/>
        <w:gridCol w:w="3515"/>
      </w:tblGrid>
      <w:tr>
        <w:trPr>
          <w:trHeight w:val="315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муниципальных  служащих Ставропольского края,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щающих должности муниципальной службы Ставропольского края в аппарате администрации 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5 г. по 31 декабр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2015 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уб.)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источ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т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.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507"/>
        <w:gridCol w:w="1559"/>
        <w:gridCol w:w="1560"/>
        <w:gridCol w:w="1134"/>
        <w:gridCol w:w="1275"/>
        <w:gridCol w:w="981"/>
        <w:gridCol w:w="1600"/>
        <w:gridCol w:w="1460"/>
        <w:gridCol w:w="921"/>
        <w:gridCol w:w="850"/>
        <w:gridCol w:w="989"/>
      </w:tblGrid>
      <w:tr>
        <w:trPr>
          <w:tblHeader w:val="true"/>
          <w:trHeight w:val="3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ий Александр Александр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18868,</w:t>
            </w: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мобиль легковой ВА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213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08349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1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лавинов Андрей Иванович 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8934,9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омерное судно-лодка резиновая «Нырок-2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ь жилого дома (жилое помещени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долевая (½ , доля в  в праве, доля в общем имущест-ве  532/928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6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ая совмест-на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 ВАЗ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да Приора 217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ь жилого дома (жилое помещени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Общая долевая  (½ , доля в праве  в общем имущест-ве  532/928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га Андрей Иванович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346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И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L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Спортадж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L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е помещение (квартир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191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усадеб-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усадеб-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усадеб-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менко  Светлана Алексеевна начальник отдела по организационным и общим вопрос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18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под строительст-во индивиду-ального жилого до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Фиес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63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легковой «Белаз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зев Константин Владимирович, начальник отдела правового и кадрового обеспеч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96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/3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466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/3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льпа Марина Ивановн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ик отдела учета и отчётности - 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654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щая долевая собствен-ность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4321 дол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600,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103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74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МЗ8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аева Ольга Владимировна, начальник отдела экономического разв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864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ли сельскохозяйственного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 ALMERA CLASSIC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DA 2121-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ли сельскохозяйственного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ушков Виталий Иванович, начальник отдела социального разв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949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407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DA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7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, 1\2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янов Андрей Николаевич, начальник отдела муницип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5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овмест-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0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036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совмест-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ычков Александр Васильевич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86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усадеб-ны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\2 доли в праве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7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8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 приусадеб-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7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икова Светлана Дмитриевна, начальник архивного от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143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од индивидуаль-ным жилищным строительст-в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170"/>
        <w:gridCol w:w="1560"/>
        <w:gridCol w:w="1134"/>
        <w:gridCol w:w="996"/>
        <w:gridCol w:w="1130"/>
        <w:gridCol w:w="1417"/>
        <w:gridCol w:w="1560"/>
        <w:gridCol w:w="992"/>
        <w:gridCol w:w="850"/>
        <w:gridCol w:w="3941"/>
      </w:tblGrid>
      <w:tr>
        <w:trPr>
          <w:trHeight w:val="315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доходах, рас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руководителей структурных подразделений со статусом юридического лица администраци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период с 01 января 2015 г. по 31 декабр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1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-рованный годовой доход за 2015 г.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источ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ках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дел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 пр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етен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-щадь (кв.м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-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-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-ни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170"/>
        <w:gridCol w:w="1560"/>
        <w:gridCol w:w="1134"/>
        <w:gridCol w:w="1134"/>
        <w:gridCol w:w="992"/>
        <w:gridCol w:w="1417"/>
        <w:gridCol w:w="1560"/>
        <w:gridCol w:w="992"/>
        <w:gridCol w:w="850"/>
        <w:gridCol w:w="1221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асева Любовь Георгиевна,        начальник отдела культур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080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яник Елена Ивановна,                начальник финансового управле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461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-412 И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422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АЗ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«Патриот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отолодка «Нептун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-28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сенко Евгения Алексеевна,          начальник Управления труда и социальной защиты насе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129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0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дл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u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дл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цеп легково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 легков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земли с/х на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левая собственност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земли с/х на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(доля в праве 130/432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056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земли с/х на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(доля в праве 20/31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30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земли с/х на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(доля в праве 16/216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056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земли с/х на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(доля в праве 68/430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589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земли с/х на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собственность (доля в праве 690/991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14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лицкий Владимир Георгиевич,       начальник отдела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20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ич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ая доля с/х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5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243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 ВАЗ 212140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да 4х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ли с/х на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686,59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и населенных пунктов для садоводства -Да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мест-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иденко Наталья Алексеевна, начальник отдела имущественных и земельных отношений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653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хунов Николай Иванович, начальник управления сельского хозяйства и охраны окружающей среды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190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грузовой ИФА 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764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330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Заместитель главы  администрации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Апанасенковского муниципального района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Ставропольского края                                                                                       А.И. Андрег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20:00Z</dcterms:created>
  <dc:creator>Фоменко</dc:creator>
  <dc:description/>
  <cp:keywords/>
  <dc:language>en-US</dc:language>
  <cp:lastModifiedBy>Pukalova_KV</cp:lastModifiedBy>
  <cp:lastPrinted>2016-04-14T11:29:00Z</cp:lastPrinted>
  <dcterms:modified xsi:type="dcterms:W3CDTF">2016-04-14T12:24:00Z</dcterms:modified>
  <cp:revision>39</cp:revision>
  <dc:subject/>
  <dc:title>Сведения</dc:title>
</cp:coreProperties>
</file>