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ведения о доходах и имуществе руководителей муниципальных автономных общеобразовательных учреждений  за 20</w:t>
      </w:r>
      <w:bookmarkStart w:id="0" w:name="_GoBack"/>
      <w:bookmarkEnd w:id="0"/>
      <w:r>
        <w:rPr>
          <w:rFonts w:cs="Arial" w:ascii="Arial" w:hAnsi="Arial"/>
          <w:b/>
          <w:bCs/>
          <w:sz w:val="24"/>
          <w:szCs w:val="24"/>
        </w:rPr>
        <w:t>14</w:t>
      </w:r>
      <w:r>
        <w:rPr/>
        <w:t xml:space="preserve"> г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29"/>
        <w:gridCol w:w="1841"/>
        <w:gridCol w:w="1297"/>
        <w:gridCol w:w="1793"/>
        <w:gridCol w:w="1841"/>
        <w:gridCol w:w="1259"/>
        <w:gridCol w:w="1509"/>
        <w:gridCol w:w="1911"/>
      </w:tblGrid>
      <w:tr>
        <w:trPr>
          <w:trHeight w:val="5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/ степень родств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Общая сумма дохода за 2014 год (в рубл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сти, находящихся в пользовании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  (вид и марка)</w:t>
            </w:r>
          </w:p>
        </w:tc>
      </w:tr>
      <w:tr>
        <w:trPr>
          <w:trHeight w:val="5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Страна расположе-ния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кова Любовь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ва-тельного учреждения Черноковская средняя общеобразова-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159,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2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маева Наджия Мухамедча-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ва-тельного учреждения Карагайская средняя общеобразова-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829,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3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9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син Анвар Хана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ва-тельного учреждения Юрминская средняя общеобразова-тельнв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425,5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Нива 21213</w:t>
            </w:r>
          </w:p>
        </w:tc>
      </w:tr>
      <w:tr>
        <w:trPr>
          <w:trHeight w:val="2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ат -Альбеа</w:t>
            </w:r>
          </w:p>
        </w:tc>
      </w:tr>
      <w:tr>
        <w:trPr>
          <w:trHeight w:val="3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упруга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хатова Юлия Чахва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Второвагайская средняя общеобразова-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070,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(долевая 1/5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долевая 1/12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ой участок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-211050</w:t>
            </w:r>
          </w:p>
        </w:tc>
      </w:tr>
      <w:tr>
        <w:trPr>
          <w:trHeight w:val="2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 УАЗ-330302</w:t>
            </w:r>
          </w:p>
        </w:tc>
      </w:tr>
      <w:tr>
        <w:trPr>
          <w:trHeight w:val="55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ая долевая 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тойо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orolla</w:t>
            </w:r>
          </w:p>
        </w:tc>
      </w:tr>
      <w:tr>
        <w:trPr>
          <w:trHeight w:val="28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-21213</w:t>
            </w:r>
          </w:p>
        </w:tc>
      </w:tr>
      <w:tr>
        <w:trPr>
          <w:trHeight w:val="2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2</w:t>
            </w:r>
          </w:p>
        </w:tc>
      </w:tr>
      <w:tr>
        <w:trPr>
          <w:trHeight w:val="4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ная лодка Казанка</w:t>
            </w:r>
          </w:p>
        </w:tc>
      </w:tr>
      <w:tr>
        <w:trPr>
          <w:trHeight w:val="37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 (долевая ½ и 23/100 доли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6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евая 1/5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 (долевая ½ и 23/100 доли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0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евая 1/5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евая 1/5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39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маналиев Азат Камсул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униципального автономного общеобразо-вательного учреждения Аксурская 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яя общеобразова-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667,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 aveo</w:t>
            </w:r>
          </w:p>
        </w:tc>
      </w:tr>
      <w:tr>
        <w:trPr>
          <w:trHeight w:val="4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комнатная квартира 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комнатная квартира (совместная собственность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7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7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30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улетбаев Рашид Раис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Куларовская средняя общеобразова-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554,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OYOTA  COROLLA</w:t>
            </w:r>
          </w:p>
        </w:tc>
      </w:tr>
      <w:tr>
        <w:trPr>
          <w:trHeight w:val="68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 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9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9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яя  дочь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яя  дочь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23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33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совских Ирина Георг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Шишкинская средняя общеобразова-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748,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3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gan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72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зисов </w:t>
            </w:r>
          </w:p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сур Сахретди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Шестовская средняя общеобразова-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242,3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наследство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EWOO NEXIA</w:t>
            </w:r>
          </w:p>
        </w:tc>
      </w:tr>
      <w:tr>
        <w:trPr>
          <w:trHeight w:val="5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  УАЗ-3303</w:t>
            </w:r>
          </w:p>
        </w:tc>
      </w:tr>
      <w:tr>
        <w:trPr>
          <w:trHeight w:val="53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алковская Надежда Константи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Курьинская основная общеобразова-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685,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5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2-х этаж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2-х этаж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жакова Татьяна Михайловн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Первомайская средняя общеобразова-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030,7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28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(приусадебный участо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ЛАДА 211440</w:t>
            </w:r>
          </w:p>
        </w:tc>
      </w:tr>
      <w:tr>
        <w:trPr>
          <w:trHeight w:val="2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(приусадебный участок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-нолетняя дочь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(приусадебный участо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-нолетний  сын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имеет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(приусадебный участо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ьянова Ольг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ва-тельного учреждения Ушаковская основная общеобразова-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137,49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        (2- комнатн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8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da Granta</w:t>
            </w:r>
          </w:p>
        </w:tc>
      </w:tr>
      <w:tr>
        <w:trPr>
          <w:trHeight w:val="34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яя  дочь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 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знецова Ольга </w:t>
            </w:r>
          </w:p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Птицкая средняя общеобразова-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853,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9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ча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 ДЭУ МАТИС МХ</w:t>
            </w:r>
          </w:p>
        </w:tc>
      </w:tr>
      <w:tr>
        <w:trPr>
          <w:trHeight w:val="9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часть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  РЕНО  САНДЕРО  СТЕПВЭЙ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ланова Светлана Геннад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Дубровинская средняя общеобразова- 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552,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90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2 дол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AMAND TU 5</w:t>
            </w:r>
          </w:p>
        </w:tc>
      </w:tr>
      <w:tr>
        <w:trPr>
          <w:trHeight w:val="213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4 дол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2 дол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 (1/2 дол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ий  сын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3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ий  сын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6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икова </w:t>
            </w:r>
          </w:p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са Абдрахм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Зареченская средняя общеобразова- 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673,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72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ча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42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буков </w:t>
            </w:r>
          </w:p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йнер Абдраши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Тукузская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редняя общеобразова-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905,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IAT</w:t>
            </w:r>
            <w:r>
              <w:rPr>
                <w:rFonts w:cs="Arial" w:ascii="Arial" w:hAnsi="Arial"/>
                <w:sz w:val="20"/>
                <w:szCs w:val="20"/>
              </w:rPr>
              <w:t xml:space="preserve"> 178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YN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BEA</w:t>
            </w:r>
          </w:p>
        </w:tc>
      </w:tr>
      <w:tr>
        <w:trPr>
          <w:trHeight w:val="40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38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яя  дочь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63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55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галёва Валентина Аркад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Иртышская основная общеобразова- 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983,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7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2 дол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EHO DUSTER</w:t>
            </w:r>
          </w:p>
        </w:tc>
      </w:tr>
      <w:tr>
        <w:trPr>
          <w:trHeight w:val="2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2 дол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34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йдашева Нелли Рав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 Комсомольская средняя общеобразова- 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992,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7130</w:t>
            </w:r>
          </w:p>
        </w:tc>
      </w:tr>
      <w:tr>
        <w:trPr>
          <w:trHeight w:val="3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яя  дочь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3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маналиева Махиза Мухамет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Казанская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яя общеобразова- 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210,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0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8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сельхозяйствен-ного  назначения (долев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000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сельхозяйствен-ного  назначения (долевая собственность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00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 ВАЗ 210610</w:t>
            </w:r>
          </w:p>
        </w:tc>
      </w:tr>
      <w:tr>
        <w:trPr>
          <w:trHeight w:val="2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  ГАЗ САЗ 35071</w:t>
            </w:r>
          </w:p>
        </w:tc>
      </w:tr>
      <w:tr>
        <w:trPr>
          <w:trHeight w:val="4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рипов </w:t>
            </w:r>
          </w:p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 Марсе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Абаульская основная общеобразова-тельная шко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008,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CAMRY</w:t>
            </w:r>
          </w:p>
        </w:tc>
      </w:tr>
      <w:tr>
        <w:trPr>
          <w:trHeight w:val="33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лиуллина Гульсара Жиганг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Бегишевская средняя общеобразова- 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814,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ЛП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 грузовой  МАЗ 6303</w:t>
            </w:r>
          </w:p>
        </w:tc>
      </w:tr>
      <w:tr>
        <w:trPr>
          <w:trHeight w:val="2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 грузовой ГАЗель 32705</w:t>
            </w:r>
          </w:p>
        </w:tc>
      </w:tr>
      <w:tr>
        <w:trPr>
          <w:trHeight w:val="28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3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2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(магазин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23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(магазин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35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елёва Надежда Михай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Супринская средняя общеобразова- 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414,4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0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 Трактор Т-16М</w:t>
            </w:r>
          </w:p>
        </w:tc>
      </w:tr>
      <w:tr>
        <w:trPr>
          <w:trHeight w:val="2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яя  дочь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20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ылова</w:t>
            </w:r>
          </w:p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униципального автономного общеобразо-вательного учреждения Вагайская 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яя общеобразова- 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0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9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6</w:t>
            </w:r>
          </w:p>
        </w:tc>
      </w:tr>
      <w:tr>
        <w:trPr>
          <w:trHeight w:val="51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лова Шарибчамал Муташ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й автономной специальной (коррекционной) общеобразовательной   организации  для обучающихся, воспитанников с ограниченными возможностями здоровья Зареченская специальная (коррекционная) общеобразовательная школа-интернат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715,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85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жилого до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  ГАЗ 2705</w:t>
            </w:r>
          </w:p>
        </w:tc>
      </w:tr>
      <w:tr>
        <w:trPr>
          <w:trHeight w:val="6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60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штанова  Мари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униципального автономного дошкольного образовательного 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  Вагайский детский сад «Колосок»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251,8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0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70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яя  дочь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ий  сын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лин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ле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униципального автономного дошкольного образовательного 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реждения Вагайский 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ий сад «Родничок»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578,8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4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яя  дочь</w:t>
            </w:r>
          </w:p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ирова Любовь Михай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униципального автономного общеобразо-вательного учреждения Осиновская средняя общеобразова-тельная школ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523,7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7 доля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 долевой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рено дастер</w:t>
            </w:r>
          </w:p>
        </w:tc>
      </w:tr>
      <w:tr>
        <w:trPr>
          <w:trHeight w:val="2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7 доля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олевой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ий  сын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7 доля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7 дол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-летняя  дочь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7 доля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9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7 дол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. Долгих Н.А. , 22-2-32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44:00Z</dcterms:created>
  <dc:creator>Елена</dc:creator>
  <dc:description/>
  <cp:keywords/>
  <dc:language>en-US</dc:language>
  <cp:lastModifiedBy>Степанов Алексей Владимирович</cp:lastModifiedBy>
  <dcterms:modified xsi:type="dcterms:W3CDTF">2015-05-14T11:46:00Z</dcterms:modified>
  <cp:revision>3</cp:revision>
  <dc:subject/>
  <dc:title>Сведения о доходах и имуществе руководителей муниципальных автономных общеобразовательных учреждений  за 2014 г</dc:title>
</cp:coreProperties>
</file>