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9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9"/>
        <w:gridCol w:w="2722"/>
        <w:gridCol w:w="2108"/>
        <w:gridCol w:w="2074"/>
        <w:gridCol w:w="2914"/>
        <w:gridCol w:w="2402"/>
      </w:tblGrid>
      <w:tr>
        <w:trPr/>
        <w:tc>
          <w:tcPr>
            <w:tcW w:w="1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 доходах, об  имуществе и обязательствах имущественного характера  муниципальных слу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комитета городского хозяйства администрации города Ставропо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 2015год</w:t>
            </w:r>
          </w:p>
        </w:tc>
      </w:tr>
      <w:tr>
        <w:trPr/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жности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клар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одовой доход</w:t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ечень объектов недвижимости</w:t>
            </w:r>
          </w:p>
          <w:p>
            <w:pPr>
              <w:pStyle w:val="Normal"/>
              <w:spacing w:lineRule="auto" w:line="240" w:before="0" w:after="0"/>
              <w:ind w:firstLine="3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 вид, 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ечень транспортных средств (вид, мар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ходящееся в собственност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находяще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 пользовании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ясищев Владимир Никола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. о. заместителя главы администрации города Ставрополя, руководителя комитета городского хозяй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824-4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55,4 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750-7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ча 35м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71,5 м2 квартира 38,9 м2 квартира 123,3 м2 квартира 55,4 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лое помещение 36,7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KE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55,4 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ишкин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ван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вый заместитель руководителя комитета городского хозяй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748-6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½ кварти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½ кварти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½ кварти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½ кварти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70 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70 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ас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вгений Александр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меститель руководителя комитета городского хозяйства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129-6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59,3 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MW X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860-5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59,3 м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нищ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лексе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меститель руководителя комитета городск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890-3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48,2м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59.6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 21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1220-4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59.6м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48,2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48,2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59.6 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48,2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59.6 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24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амойловская Еле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меститель руководителя комитета городского хозяй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684-7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72,5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ersed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enz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18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port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1502-3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86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784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39,5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39.9м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73,2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хме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лена Александров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ководитель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401-3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114.1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265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6613-8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300 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участок 500м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85 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300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да Приора 2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ванкин Александр Серге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ководитель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228-9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44,8 м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с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рина Алексеев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ководитель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770-9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56,2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ord-Fiesta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75-2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56.2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рутенчук 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ководитель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492-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м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ча 1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73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7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арты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талья Александров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ководитель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4514-2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1м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таллиди  Алексей Никола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ководитель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192-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300.8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640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highlight w:val="red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vertAlign w:val="superscript"/>
                <w:lang w:eastAsia="ru-RU"/>
              </w:rPr>
              <w:t>780000-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¼ 64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¾ 64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300.8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лое помещение 111.8м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erced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ens CLA 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300.8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640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300.8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64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иро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на Александров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ководитель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227-0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96,1м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119 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405-5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/6 516м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1/6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.9 м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119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sd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-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okus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onata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119 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119 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еверзева Лариса Васильев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ководитель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898-7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 60,7м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 2000 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738-9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½ жилой дом  60,7м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½ 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 м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½ жилой дом  60,7м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½ 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 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lantra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 60,7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 60,7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54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Ржевский Максим Александро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  <w:t>руководитель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678-2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м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 21703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Moreno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алженикин Василий Игоревич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ководитель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426-2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50,2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50,2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улейманова 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легов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ководитель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588-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6м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52,6 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0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араканова Виктория  Владимиров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ководитель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1830-7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0.0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уфанова Марина Валерьев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ководитель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8311-4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 49,4м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 49,4м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92" w:type="dxa"/>
        <w:jc w:val="left"/>
        <w:tblInd w:w="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1981"/>
        <w:gridCol w:w="1887"/>
        <w:gridCol w:w="2065"/>
        <w:gridCol w:w="2790"/>
        <w:gridCol w:w="2921"/>
      </w:tblGrid>
      <w:tr>
        <w:trPr/>
        <w:tc>
          <w:tcPr>
            <w:tcW w:w="14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о доходах, об  имуществе и обязательствах имущественного характе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уководителей муниципальных бюджетных учрежд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 2015 год</w:t>
            </w:r>
          </w:p>
        </w:tc>
      </w:tr>
      <w:tr>
        <w:trPr/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олжности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еклар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еречень объектов недвижимости</w:t>
            </w:r>
          </w:p>
          <w:p>
            <w:pPr>
              <w:pStyle w:val="Normal"/>
              <w:spacing w:lineRule="auto" w:line="240" w:before="0" w:after="0"/>
              <w:ind w:firstLine="3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( вид, 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еречень транспортных средств (вид, мар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ходящееся в собственност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ходящееся в пользовании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уди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ргей Сергее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иректор муниципального бюджетного учреждения «Ставропольское городское лесничество»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367,3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 м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 м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9,1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¼ кварти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9,1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9,1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9,1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9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Секретарь</dc:creator>
  <dc:description/>
  <dc:language>en-US</dc:language>
  <cp:lastModifiedBy>TA.Rozhkova</cp:lastModifiedBy>
  <cp:lastPrinted>2016-04-18T11:07:00Z</cp:lastPrinted>
  <dcterms:modified xsi:type="dcterms:W3CDTF">2016-06-16T05:59:00Z</dcterms:modified>
  <cp:revision>2</cp:revision>
  <dc:subject/>
  <dc:title/>
</cp:coreProperties>
</file>