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1830"/>
        <w:gridCol w:w="1553"/>
        <w:gridCol w:w="1258"/>
        <w:gridCol w:w="1121"/>
        <w:gridCol w:w="1126"/>
        <w:gridCol w:w="1126"/>
        <w:gridCol w:w="1113"/>
        <w:gridCol w:w="1278"/>
        <w:gridCol w:w="1129"/>
        <w:gridCol w:w="1264"/>
        <w:gridCol w:w="1404"/>
        <w:gridCol w:w="1550"/>
      </w:tblGrid>
      <w:tr>
        <w:trPr>
          <w:trHeight w:val="784" w:hRule="atLeast"/>
        </w:trPr>
        <w:tc>
          <w:tcPr>
            <w:tcW w:w="161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руководителей муниципаль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уркменского муниципального района Ставропольского кра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также их супруги (супруга) и несовершеннолетних дете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 период с 1 января 2015 года по 31 декабря 2015 года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44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бственности</w:t>
            </w:r>
          </w:p>
        </w:tc>
        <w:tc>
          <w:tcPr>
            <w:tcW w:w="3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еся в пользовании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ви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дзаова В.А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культуры «Межпоселенческая центральная библиотека»  Туркменского муниципального район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161,74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,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26,63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1118-30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ин Н.Н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муниципального казенного учреждения «Единая дежурно-диспетчерская служба и система-112» Туркменского муниципального район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23436,5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ГРАНТА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ролл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Муравей»</w:t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8000,0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, часть в доли 1/16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20000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ым жилым дом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64,4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3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мм Н.В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казенного учреждения «Центр по работе с молодежью» Туркменского муниципального района 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87153,3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в том числе доход от продажи транспортного средства)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часть жил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36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02550,72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часть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жкин Д.П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 учреждения «Многофункциональный центр предоставления государственных и муниципальных услуг» Туркменского муниципального район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48736,33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92,8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легковой автомобиль - комби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Volkswaden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golf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48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14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тская А.Н.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ректор  учреждения дополнительного образования детей «Детская школа искусств» Туркменского муниципального район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03242,99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город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доля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84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174,0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ACCENT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½ до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ru-RU"/>
              </w:rPr>
              <w:t>1880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я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½ доля жилого дом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ведения личного подсобного хозяйства и индивидуального жилищного строительства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34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3:00Z</dcterms:created>
  <dc:creator>Вика</dc:creator>
  <dc:description/>
  <cp:keywords/>
  <dc:language>en-US</dc:language>
  <cp:lastModifiedBy>Виктория</cp:lastModifiedBy>
  <cp:lastPrinted>2015-04-07T11:17:00Z</cp:lastPrinted>
  <dcterms:modified xsi:type="dcterms:W3CDTF">2016-04-13T13:46:00Z</dcterms:modified>
  <cp:revision>26</cp:revision>
  <dc:subject/>
  <dc:title/>
</cp:coreProperties>
</file>