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ведения</w:t>
        <w:br/>
        <w:t xml:space="preserve">о доходах, расходах, об имуществе и обязательствах имущественного характера за период </w:t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/>
        </w:rPr>
        <w:t>с 1 января 2015 г. по 31 декабря 2015 г.</w:t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/>
      </w:pPr>
      <w:r>
        <w:rPr/>
      </w:r>
    </w:p>
    <w:tbl>
      <w:tblPr>
        <w:tblW w:w="16049" w:type="dxa"/>
        <w:jc w:val="left"/>
        <w:tblInd w:w="-6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"/>
        <w:gridCol w:w="1620"/>
        <w:gridCol w:w="2040"/>
        <w:gridCol w:w="1305"/>
        <w:gridCol w:w="1290"/>
        <w:gridCol w:w="1035"/>
        <w:gridCol w:w="1155"/>
        <w:gridCol w:w="1155"/>
        <w:gridCol w:w="1170"/>
        <w:gridCol w:w="840"/>
        <w:gridCol w:w="1575"/>
        <w:gridCol w:w="1185"/>
        <w:gridCol w:w="1349"/>
      </w:tblGrid>
      <w:tr>
        <w:trPr/>
        <w:tc>
          <w:tcPr>
            <w:tcW w:w="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 и инициалы руководителя муниципального учреждения, чьи сведения размещаются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/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4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собственности</w:t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пользовании</w:t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нс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тные средства (вид, марка)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лари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ный годовой доход (руб.)</w:t>
            </w:r>
          </w:p>
        </w:tc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дения об источниках получения средств, 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счет которых совершена сделка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вид приобрет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го имущества, источники)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собст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хова Н.В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«Вышневолоцкий городской Дом культуры»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 wento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75,9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 Transporter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35000,0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лина М.А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РИТУС»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21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80,4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на Е.Б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Централизованная бухгалтерия муниципальных учреждений города Вышний Волочек»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40,5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 xml:space="preserve"> 1.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осквич 41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229,4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А.М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города Вышний Волочек «Оздоровительный лагерь «Чайка»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11 </w:t>
            </w:r>
            <w:r>
              <w:rPr>
                <w:sz w:val="20"/>
                <w:szCs w:val="20"/>
                <w:lang w:val="en-US"/>
              </w:rPr>
              <w:t>TIGGO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VROLET CRUZT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256,3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23,55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чкова С.Е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Детская школа искусств им.С.А.Кусевицкого» города Вышний Волочек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61,4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З 2109,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-3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-3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МВ Х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ИНФИНИТ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X</w:t>
            </w:r>
            <w:r>
              <w:rPr>
                <w:sz w:val="20"/>
                <w:szCs w:val="20"/>
              </w:rPr>
              <w:t xml:space="preserve"> 3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87,2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Ю.Е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«ЕДДС г.Вышний Волочек»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25,0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8998.2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sectPr>
      <w:type w:val="nextPage"/>
      <w:pgSz w:orient="landscape" w:w="16800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25:00Z</dcterms:created>
  <dc:creator/>
  <dc:description/>
  <cp:keywords/>
  <dc:language>en-US</dc:language>
  <cp:lastModifiedBy>Мишганчик</cp:lastModifiedBy>
  <cp:lastPrinted>2015-05-15T15:25:00Z</cp:lastPrinted>
  <dcterms:modified xsi:type="dcterms:W3CDTF">2016-05-20T12:25:00Z</dcterms:modified>
  <cp:revision>16</cp:revision>
  <dc:subject/>
  <dc:title/>
</cp:coreProperties>
</file>