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/>
        </w:rPr>
        <w:t>с 1 января 2015 г. по 31 декабря 2015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1439"/>
        <w:gridCol w:w="1480"/>
        <w:gridCol w:w="1098"/>
        <w:gridCol w:w="1120"/>
        <w:gridCol w:w="1121"/>
        <w:gridCol w:w="1121"/>
        <w:gridCol w:w="1121"/>
        <w:gridCol w:w="926"/>
        <w:gridCol w:w="1034"/>
        <w:gridCol w:w="1155"/>
        <w:gridCol w:w="1074"/>
        <w:gridCol w:w="1417"/>
      </w:tblGrid>
      <w:tr>
        <w:trPr/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ного служащего, чьи сведения размещаются</w:t>
            </w:r>
          </w:p>
        </w:tc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>
          <w:trHeight w:val="2535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 Александр Викторович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по делам физической культур, спорта и туризма администрации города Вышний Волочек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земли сельхозна значения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7/100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3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  <w:br/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4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61,9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0"/>
                <w:szCs w:val="16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62,5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32:00Z</dcterms:created>
  <dc:creator>ADM</dc:creator>
  <dc:description/>
  <cp:keywords/>
  <dc:language>en-US</dc:language>
  <cp:lastModifiedBy>ADM</cp:lastModifiedBy>
  <dcterms:modified xsi:type="dcterms:W3CDTF">2016-05-16T05:47:00Z</dcterms:modified>
  <cp:revision>8</cp:revision>
  <dc:subject/>
  <dc:title/>
</cp:coreProperties>
</file>