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</w:t>
        <w:br/>
        <w:t>работниками Администрации Лесного района Тверской области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16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361"/>
        <w:gridCol w:w="1223"/>
        <w:gridCol w:w="1618"/>
        <w:gridCol w:w="699"/>
        <w:gridCol w:w="1368"/>
        <w:gridCol w:w="1053"/>
        <w:gridCol w:w="920"/>
        <w:gridCol w:w="1368"/>
        <w:gridCol w:w="1680"/>
        <w:gridCol w:w="1392"/>
        <w:gridCol w:w="152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 и инициалы, чьи сведения размещаютс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, руб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дреев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катерина Юрьевн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главы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доля в праве 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доля в праве 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доля в праве 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доля в праве 1/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4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доля в праве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доля в праве 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</w:t>
              <w:br/>
              <w:t>ВАЗ-2123 НИ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7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доля в праве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доля в праве 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доля в праве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доля в праве 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ндратье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ьбина Александров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яющий делами 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днокомнатная квартир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106,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тон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иктория Анатольев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ая общим отделом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49,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  <w:br/>
              <w:t>ГАЗ – 31029 (снят с учет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– 3110 (снят с учет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-3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-31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90,5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скова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дежда Владимиров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ый специалист общего отдела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61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64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атная квартир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5723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ворова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талья Сергеевн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управлению имуществ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08,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Zafira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МАЗ-5336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ГКБ-8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64,04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мирнова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Юлия Сергеевн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ий специалист комитета по управлению имуществом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34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7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54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25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роз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ксана Григорьевн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едатель Комитета по делам молодежи, культуры и спорта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собственность, доля 1/3 в праве собственност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659,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доля 1/3 в праве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43,9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очков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ьяна Николаевн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Председателя комитета по управлению имуществом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Жилой дом (долевая собственность)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атная кварт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собственность, доля 1/3 в праве собствен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0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DAEWOO NEX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67,9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атная квартир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ВАЗ-</w:t>
            </w:r>
            <w:r>
              <w:rPr>
                <w:sz w:val="16"/>
                <w:szCs w:val="16"/>
                <w:lang w:val="en-US"/>
              </w:rPr>
              <w:t>210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Жилой дом (долевая собственность)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Двухкомнатная квартир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колова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Татьяна Анатольевна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ий финансовым отделом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комнатная квартир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60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комнатная квартир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1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акова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Анна Дмитриевн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ий районным отделом образования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DAEWOO-MATI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01,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ьвова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Светлана Владимировн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заведующего районным отделом образования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0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5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4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ллепярг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сана Арнольдовн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ий отделом экономики и торговли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общежит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669,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HYUNDAI IX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148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ипкова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алентина Михайловна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ий отделом ЗАГС и муниципальным архивом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ай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91,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ай)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Москвич  2141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79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унин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Владимир Анатольевич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ий юридическим отделом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ухэтажный жилой дом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местная собственность с супруго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OGAN</w:t>
            </w:r>
            <w:r>
              <w:rPr>
                <w:sz w:val="16"/>
                <w:szCs w:val="16"/>
              </w:rPr>
              <w:t xml:space="preserve"> (совместная собственность с супруго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43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ухэтажный жилой дом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местная собственность с супруг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Нет дан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OGAN</w:t>
            </w:r>
            <w:r>
              <w:rPr>
                <w:sz w:val="16"/>
                <w:szCs w:val="16"/>
              </w:rPr>
              <w:t xml:space="preserve"> (совместная собственность с супруг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0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 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Нет данных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ран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й Николае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ий отделом по мобилизационной подготовке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(1/3 дол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АДА – 210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Москвич – 412 (снят с учет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904,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04,7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чк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бовь Николае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ий отделом ЖКХ, транспорта и связи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59,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 2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-21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гушева Ксения Валентиновна,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ий отделом экономики и торговли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39,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лчанова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ентина Васильевн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кретарь комиссии по делам несовершеннолетних и защите их пра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94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хрова </w:t>
              <w:br/>
              <w:t xml:space="preserve">Татьяна </w:t>
              <w:br/>
              <w:t>Юрьевна</w:t>
            </w:r>
          </w:p>
          <w:p>
            <w:pPr>
              <w:pStyle w:val="Normal"/>
              <w:ind w:left="-108"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ий отделом бухгалтерского учета и отчетности, главный бухгалтер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7487.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ruz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560</w:t>
            </w:r>
            <w:r>
              <w:rPr>
                <w:sz w:val="16"/>
                <w:szCs w:val="16"/>
                <w:lang w:val="en-US"/>
              </w:rPr>
              <w:t>OX</w:t>
            </w: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грузовой </w:t>
            </w:r>
            <w:r>
              <w:rPr>
                <w:sz w:val="16"/>
                <w:szCs w:val="16"/>
                <w:lang w:val="en-US"/>
              </w:rPr>
              <w:t>Volv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H</w:t>
            </w:r>
            <w:r>
              <w:rPr>
                <w:sz w:val="16"/>
                <w:szCs w:val="16"/>
              </w:rPr>
              <w:t xml:space="preserve"> 12 4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МАЗ МАЗ5336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грузовой </w:t>
            </w:r>
            <w:r>
              <w:rPr>
                <w:sz w:val="16"/>
                <w:szCs w:val="16"/>
                <w:lang w:val="en-US"/>
              </w:rPr>
              <w:t>Scania R124</w:t>
            </w:r>
          </w:p>
          <w:p>
            <w:pPr>
              <w:pStyle w:val="Normal"/>
              <w:ind w:right="-5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урыгина </w:t>
              <w:br/>
              <w:t>Людмила Петровна</w:t>
            </w:r>
          </w:p>
          <w:p>
            <w:pPr>
              <w:pStyle w:val="Normal"/>
              <w:ind w:left="-108"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заведующего отделом экономики и торговли администрации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sz w:val="16"/>
                <w:szCs w:val="16"/>
              </w:rPr>
              <w:t>Двухкомнатная квартира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/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9000 (совместная собственность с супруг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9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sz w:val="16"/>
                <w:szCs w:val="16"/>
              </w:rPr>
              <w:t>Двухкомнатная квартира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/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02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9000 (совместная собственность с супруго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71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sz w:val="16"/>
                <w:szCs w:val="16"/>
              </w:rPr>
              <w:t>Двухкомнатная квартира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/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Зубарева </w:t>
              <w:br/>
              <w:t>Анна Владимировна</w:t>
            </w:r>
          </w:p>
          <w:p>
            <w:pPr>
              <w:pStyle w:val="Normal"/>
              <w:ind w:left="-108"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дующий отделом строительства и архитекту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15,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7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3212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, доля в праве 1/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Лес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Воробьева Мария Александров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ый специалист бюджетного отде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39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андир отд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 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ВАЗ 211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99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 66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 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Удальцова Мария Викторов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альник отдела учета и отчет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62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АЗ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ВАЗ 21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42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Цветкова Татьяна Анатольев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альник отдела казначейского исполнения бюдже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местная собствен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мест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 43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, жилой дом за счет дохода по основному месту работы, за счет средств материнского капит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шинист 4 разря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иное недвижимое имущество (комната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местная собствен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мест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LADA GRANTA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34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, жилой дом, комната за счет дохода по основному месту работы, средства материнского капитала, накопления за предыдущие годы, финансовая помощь со стороны родствен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Кудрявцева Галина Александров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ый специалист отдела доход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68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АЗ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RENAULT SR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22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рганова Екатерина Алексеев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альник отдела финансирования бюджетной сфе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ВАЗ 210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24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Громова Галина Анатольев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ый специалист отдела финансирования бюджетной сфе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4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34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36:00Z</dcterms:created>
  <dc:creator>Admin</dc:creator>
  <dc:description/>
  <cp:keywords/>
  <dc:language>en-US</dc:language>
  <cp:lastModifiedBy>Виктория Антонова</cp:lastModifiedBy>
  <dcterms:modified xsi:type="dcterms:W3CDTF">2016-05-24T08:47:00Z</dcterms:modified>
  <cp:revision>3</cp:revision>
  <dc:subject/>
  <dc:title>СВЕДЕНИЯ</dc:title>
</cp:coreProperties>
</file>