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лиц, поступающих на должности руководителей муниципальных учреждений и руководителей муниципальных учреждений Ржевского района Тверской области за отчетный период с 1 января 2015 года по 31 декабря 2015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60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42"/>
        <w:gridCol w:w="1559"/>
        <w:gridCol w:w="1276"/>
        <w:gridCol w:w="1417"/>
        <w:gridCol w:w="769"/>
        <w:gridCol w:w="992"/>
        <w:gridCol w:w="1276"/>
        <w:gridCol w:w="851"/>
        <w:gridCol w:w="850"/>
        <w:gridCol w:w="1418"/>
        <w:gridCol w:w="1275"/>
        <w:gridCol w:w="1950"/>
        <w:gridCol w:w="34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Георги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Глебовская 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  <w:r>
              <w:rPr>
                <w:sz w:val="20"/>
                <w:szCs w:val="20"/>
              </w:rPr>
              <w:t>, 20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17,3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50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Ольг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Есинская 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 xml:space="preserve">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10,7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«Шевроле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«Шевроле» 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39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кеев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Итомлинская 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12,2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NIVA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5714,29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тановская 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2876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Алексей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Чертолинская 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53,9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пкова В.Н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50,0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пков А.Ю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Елена Арк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Артемовская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¾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48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Вячеслав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Медведевская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46,5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Вер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оош им. Обру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60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Витал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Трубинская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82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94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03.02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25.05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13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Тудовской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ылов А.Е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32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ылова Т.Г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86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ызова 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ОУ Звягинской н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95,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льг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ОУ Ленинской н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17,79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1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Любовь 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ОУ Хорошевской н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26,9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сточниками получени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редств, за счет которых совершена сделка по </w:t>
            </w:r>
            <w:r>
              <w:rPr>
                <w:color w:val="000000"/>
                <w:spacing w:val="-2"/>
                <w:sz w:val="18"/>
                <w:szCs w:val="18"/>
              </w:rPr>
              <w:t>приобретению земельного участка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являются: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оход по основному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есту работы, доход </w:t>
            </w:r>
            <w:r>
              <w:rPr>
                <w:color w:val="000000"/>
                <w:spacing w:val="1"/>
                <w:sz w:val="18"/>
                <w:szCs w:val="18"/>
              </w:rPr>
              <w:t>супруга и накопления за предыдущие г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7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, 20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64,69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сточниками получени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редств, за счет которых совершена сделка по </w:t>
            </w:r>
            <w:r>
              <w:rPr>
                <w:color w:val="000000"/>
                <w:spacing w:val="-2"/>
                <w:sz w:val="18"/>
                <w:szCs w:val="18"/>
              </w:rPr>
              <w:t>приобретению автотранспортного средства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являются: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оход по основному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есту работы, доход </w:t>
            </w:r>
            <w:r>
              <w:rPr>
                <w:color w:val="000000"/>
                <w:spacing w:val="1"/>
                <w:sz w:val="18"/>
                <w:szCs w:val="18"/>
              </w:rPr>
              <w:t>супруги и накопления за предыдущие г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Верхневолжский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10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кина Полина Альбер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Есинский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33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11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Наталья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Итомлинский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САНДЕ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8,3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 Окс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Образцовский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11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SIERRA CUV T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хина Мария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Плешковский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1,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½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а Нин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Победовский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4,6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При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Валенти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Хорошевский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UGEOT 407</w:t>
            </w:r>
            <w:r>
              <w:rPr>
                <w:sz w:val="20"/>
                <w:szCs w:val="20"/>
              </w:rPr>
              <w:t>, 20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05,29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на Надежд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Шолоховский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81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 Алексе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ДЮСШ Рж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03,59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0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рин Алексей Владиле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Р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97,09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8,25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доля в праве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48,4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05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Гал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16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9,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22:00Z</dcterms:created>
  <dc:creator>Admin</dc:creator>
  <dc:description/>
  <cp:keywords/>
  <dc:language>en-US</dc:language>
  <cp:lastModifiedBy>Бухгалтер</cp:lastModifiedBy>
  <cp:lastPrinted>2015-05-18T16:13:00Z</cp:lastPrinted>
  <dcterms:modified xsi:type="dcterms:W3CDTF">2016-06-21T11:43:00Z</dcterms:modified>
  <cp:revision>30</cp:revision>
  <dc:subject/>
  <dc:title>№</dc:title>
</cp:coreProperties>
</file>