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ВАРЦЕВСКОЕ 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Шварцевское Кире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31 марта 2016 года            № ___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.В. Цховребо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Уважаемый Игорь Вячеславович!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омиссия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Шварцевское Киреевского района направляет в Ваш адрес для размещения на Официальном сайте муниципального образования Киреевский район </w:t>
      </w: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 </w:t>
      </w:r>
      <w:r>
        <w:rPr>
          <w:sz w:val="28"/>
        </w:rPr>
        <w:t>Шварцевское Киреевского района</w:t>
      </w:r>
      <w:r>
        <w:rPr>
          <w:sz w:val="28"/>
          <w:szCs w:val="28"/>
        </w:rPr>
        <w:t>, а также их супругов и несовершеннолетних детей за период с 1 января 2015 г. по 31 декабря 2015 г., в соответствие с приведенной ниже формой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10"/>
        <w:gridCol w:w="1175"/>
        <w:gridCol w:w="834"/>
        <w:gridCol w:w="838"/>
        <w:gridCol w:w="759"/>
        <w:gridCol w:w="573"/>
        <w:gridCol w:w="759"/>
        <w:gridCol w:w="595"/>
        <w:gridCol w:w="542"/>
        <w:gridCol w:w="680"/>
        <w:gridCol w:w="1088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 находящиеся в пользова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онова Нина Иван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714,43</w:t>
            </w:r>
          </w:p>
        </w:tc>
      </w:tr>
      <w:tr>
        <w:trPr>
          <w:trHeight w:val="47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32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95,73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илов Владимир Василье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 садо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ed</w:t>
            </w:r>
            <w:r>
              <w:rPr>
                <w:sz w:val="18"/>
                <w:szCs w:val="18"/>
              </w:rPr>
              <w:t>-2013г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ллер ТМЗ5-403,1991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52,73</w:t>
            </w:r>
          </w:p>
        </w:tc>
      </w:tr>
      <w:tr>
        <w:trPr>
          <w:trHeight w:val="61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86,06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ов Павел Николае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1183, 2008г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ллер ТМЗ 1993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82,72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Бариновой Тамарой Александровно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04,95</w:t>
            </w:r>
          </w:p>
        </w:tc>
      </w:tr>
      <w:tr>
        <w:trPr>
          <w:trHeight w:val="27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вина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бовь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55,76</w:t>
            </w:r>
          </w:p>
        </w:tc>
      </w:tr>
      <w:tr>
        <w:trPr>
          <w:trHeight w:val="59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013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va Chevrolet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57,31</w:t>
            </w:r>
          </w:p>
        </w:tc>
      </w:tr>
      <w:tr>
        <w:trPr>
          <w:trHeight w:val="55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льников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я Николаеви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Rio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80,0</w:t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ко-фермер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ко-фермер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колов Сергей Львович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72,270</w:t>
            </w:r>
          </w:p>
        </w:tc>
      </w:tr>
      <w:tr>
        <w:trPr>
          <w:trHeight w:val="44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25,22</w:t>
            </w:r>
          </w:p>
        </w:tc>
      </w:tr>
      <w:tr>
        <w:trPr>
          <w:trHeight w:val="6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гина Раиса Пантелее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-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19,66</w:t>
            </w:r>
          </w:p>
        </w:tc>
      </w:tr>
      <w:tr>
        <w:trPr>
          <w:trHeight w:val="5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09,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4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ссии по контрол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достоверностью сведений о дохода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 имуществе и обязательства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мущественного характер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оставляемых лицами, замещающ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е должности в муниципальном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бразовании Шварцевское Киреевского района              Н.И. Капит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03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20306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030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030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a747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468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6B3F78-F373-423A-97DE-854E0EB0EF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528</Words>
  <Characters>3012</Characters>
  <CharactersWithSpaces>353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8:00Z</dcterms:created>
  <dc:creator>Zherzdev</dc:creator>
  <dc:description/>
  <dc:language>en-US</dc:language>
  <cp:lastModifiedBy>mihailova</cp:lastModifiedBy>
  <cp:lastPrinted>2016-03-31T11:58:00Z</cp:lastPrinted>
  <dcterms:modified xsi:type="dcterms:W3CDTF">2016-03-31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