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ДИЛОВСКОЕ КИРЕ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контролю за достоверностью сведений о до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обязательствах имущественного характера, предоставл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цами, замещающими муниципальные должности в муниципальном образовании Дедиловское Кире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1 марта 2016 года            № 1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Главе администрации муниципального образования Киреевский рай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И.В. Цховребов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Уважаемый Игорь Вячеславович!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Комиссия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Дедиловское Киреевского района, направляет в Ваш адрес для размещения на Официальном сайте муниципального образования Киреевский район 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муниципальные должности Собрания депутатов муниципального образования Дедиловское Киреевского района, а также их супругов и несовершеннолетних детей за период с 1 января 2015 г. по 31 декабря 2015 г., в соответствие с приведенной ниже форм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"/>
        <w:gridCol w:w="1320"/>
        <w:gridCol w:w="16"/>
        <w:gridCol w:w="769"/>
        <w:gridCol w:w="1432"/>
        <w:gridCol w:w="18"/>
        <w:gridCol w:w="814"/>
        <w:gridCol w:w="5"/>
        <w:gridCol w:w="753"/>
        <w:gridCol w:w="5"/>
        <w:gridCol w:w="571"/>
        <w:gridCol w:w="750"/>
        <w:gridCol w:w="6"/>
        <w:gridCol w:w="641"/>
        <w:gridCol w:w="599"/>
        <w:gridCol w:w="11"/>
        <w:gridCol w:w="737"/>
        <w:gridCol w:w="11"/>
        <w:gridCol w:w="890"/>
      </w:tblGrid>
      <w:tr>
        <w:trPr/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тус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ъекты недвижимости, находящиеся в собственности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кты недвижимости,  находящиеся в пользовании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кларированный годовой доход за 2015г. (руб.)</w:t>
            </w:r>
          </w:p>
        </w:tc>
      </w:tr>
      <w:tr>
        <w:trPr>
          <w:trHeight w:val="1819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нтипов Игорь Владими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а М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3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SANG YONG REXTON RJ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3174,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5.7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38063.36</w:t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урцев Сергей Юрьевич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МТЗ 82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МА 3533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2284,61</w:t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5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 Toyota LAND GRUSER?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5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еврал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212300-5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007,43</w:t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75,14</w:t>
            </w:r>
          </w:p>
        </w:tc>
      </w:tr>
      <w:tr>
        <w:trPr>
          <w:trHeight w:val="663" w:hRule="atLeas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ардубей Ирина Ивановна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8041,75</w:t>
            </w:r>
          </w:p>
        </w:tc>
      </w:tr>
      <w:tr>
        <w:trPr>
          <w:trHeight w:val="623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еденева Татьяна Николаевн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742,92</w:t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151,76</w:t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дынцев Николай Алексеевич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0.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8163,52</w:t>
            </w:r>
          </w:p>
        </w:tc>
      </w:tr>
      <w:tr>
        <w:trPr>
          <w:trHeight w:val="699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в Александр Федорович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утат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9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6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TOYOTA LAND CRUSER100</w:t>
            </w:r>
          </w:p>
          <w:p>
            <w:pPr>
              <w:pStyle w:val="Normal"/>
              <w:widowControl w:val="false"/>
              <w:spacing w:before="0" w:after="200"/>
              <w:ind w:left="-113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5403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1 793,53</w:t>
            </w:r>
          </w:p>
        </w:tc>
      </w:tr>
      <w:tr>
        <w:trPr>
          <w:trHeight w:val="557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3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0)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95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5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6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9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0)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13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6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2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7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1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9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62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1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36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9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5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9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2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5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8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00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7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Volkswagen PASSA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755,44</w:t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ыбин Владимир Владимирович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председ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201,64</w:t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ва ВАЗ 21214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7505,74</w:t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75,14</w:t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хонов Игорь Николаевич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2931,92</w:t>
            </w:r>
          </w:p>
        </w:tc>
      </w:tr>
      <w:tr>
        <w:trPr>
          <w:trHeight w:val="401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ва ВАЗ 21214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3735,67</w:t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тыков Сергей Михайлович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lkswagen T5TDI VULTIVAN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036,27</w:t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2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етняя кухня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200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7505,74</w:t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Юрищев Геннадий Сергеевич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0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9642,33</w:t>
            </w:r>
          </w:p>
        </w:tc>
      </w:tr>
      <w:tr>
        <w:trPr>
          <w:trHeight w:val="620" w:hRule="atLeast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Председатель комиссии по контрол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за достоверностью сведений о дохода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имущественного характер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предоставляемых лицами, замещающи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>муниципальные должности в муниципальн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образовании  Дедиловское Киреевского района __________И.В. Антипов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349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34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34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222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060f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060f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75f2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87e4e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009</Words>
  <Characters>5756</Characters>
  <CharactersWithSpaces>6752</CharactersWithSpaces>
  <Paragraphs>13</Paragraphs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09:00Z</dcterms:created>
  <dc:creator>mihailova</dc:creator>
  <dc:description/>
  <dc:language>en-US</dc:language>
  <cp:lastModifiedBy>mihailova</cp:lastModifiedBy>
  <cp:lastPrinted>2016-03-31T10:09:00Z</cp:lastPrinted>
  <dcterms:modified xsi:type="dcterms:W3CDTF">2016-03-31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