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ДИНСКОЕ КИРЕ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ю за достоверностью сведений о доходах, об иму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, предост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и, замещающими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Бороди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7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30 марта 2016 года            № 1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Главе администрации муниципального образования Киреевский район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.В. Цховребов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Уважаемый Игорь Вячеславович!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Комиссия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Бородинское направляет в Ваш адрес для размещения на Официальном сайте муниципального образования Киреевский район </w:t>
      </w: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муниципальные должности Собрания депутатов муниципального образования Бородинское Киреевского района, а также их супругов и несовершеннолетних детей за период с 1 января 2015 г. по 31 декабря 2015 г., в соответствие с приведенной ниже формой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10"/>
        <w:gridCol w:w="1175"/>
        <w:gridCol w:w="834"/>
        <w:gridCol w:w="838"/>
        <w:gridCol w:w="759"/>
        <w:gridCol w:w="573"/>
        <w:gridCol w:w="759"/>
        <w:gridCol w:w="644"/>
        <w:gridCol w:w="601"/>
        <w:gridCol w:w="748"/>
        <w:gridCol w:w="912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атус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находящиеся в собственности 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 2015г. (руб.)</w:t>
            </w:r>
          </w:p>
        </w:tc>
      </w:tr>
      <w:tr>
        <w:trPr>
          <w:trHeight w:val="1819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Баранова Г.Е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(приусадебный)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Врачебный приемный каби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бщая долевая, доля в праве 3/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,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200,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8,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ЛАДА Кали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5796,37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по основному месту работы 676478,39 </w:t>
            </w:r>
          </w:p>
        </w:tc>
      </w:tr>
      <w:tr>
        <w:trPr>
          <w:trHeight w:val="120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Нежилое здание</w:t>
            </w:r>
          </w:p>
          <w:p>
            <w:pPr>
              <w:pStyle w:val="Normal"/>
              <w:widowControl w:val="false"/>
              <w:rPr/>
            </w:pPr>
            <w:r>
              <w:rPr/>
              <w:t>Врачебный приемный каби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rPr/>
            </w:pPr>
            <w:r>
              <w:rPr/>
              <w:t>Общая долевая, доля в праве 3/1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1,6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66,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9,7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8,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7,4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 основному месту работы 31817,40</w:t>
            </w:r>
          </w:p>
        </w:tc>
      </w:tr>
      <w:tr>
        <w:trPr>
          <w:trHeight w:val="120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тюцкая Е.Н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долевая, доля в праве 1/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7,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>(ВАЗ) 2114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7324,88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 основному месту работы 448779,4</w:t>
            </w:r>
          </w:p>
        </w:tc>
      </w:tr>
      <w:tr>
        <w:trPr>
          <w:trHeight w:val="99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долевая, доля в праве 2/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9749,88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по основному месту работы 729749,88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806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ьников В.В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АЗ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9625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АЗ 396254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8370,34</w:t>
            </w:r>
          </w:p>
        </w:tc>
      </w:tr>
      <w:tr>
        <w:trPr>
          <w:trHeight w:val="806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4871,05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ратова Н.Ю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долевая, доля в праве 1/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,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57460,34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в т.ч. по основному месту работы 440905,13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975,14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пова А.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Автомобиль легковой МАЗДА 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30005,56 </w:t>
            </w:r>
          </w:p>
        </w:tc>
      </w:tr>
      <w:tr>
        <w:trPr>
          <w:trHeight w:val="3108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ятов В.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 Жилой д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ежилое зд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5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5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8,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>Крузер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82.1,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 для маршрутных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7" w:right="-72" w:hanging="0"/>
              <w:jc w:val="both"/>
              <w:rPr/>
            </w:pPr>
            <w:r>
              <w:rPr/>
              <w:t>1319495,81</w:t>
            </w:r>
          </w:p>
          <w:p>
            <w:pPr>
              <w:pStyle w:val="Normal"/>
              <w:widowControl w:val="false"/>
              <w:ind w:left="-117" w:right="-72" w:hanging="0"/>
              <w:jc w:val="both"/>
              <w:rPr/>
            </w:pPr>
            <w:r>
              <w:rPr>
                <w:sz w:val="18"/>
                <w:szCs w:val="18"/>
              </w:rPr>
              <w:t>в т.ч. по основному месту работы 1124467,36</w:t>
            </w:r>
          </w:p>
        </w:tc>
      </w:tr>
      <w:tr>
        <w:trPr>
          <w:trHeight w:val="2072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3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7" w:hanging="0"/>
              <w:jc w:val="center"/>
              <w:rPr/>
            </w:pPr>
            <w:r>
              <w:rPr/>
              <w:t>155,6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9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ind w:left="-111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си ланцер ,2012 г,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ЛАДА ВАЗ 210101,2006 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26184,14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ловьев Л.Н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ара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ПЕЖО 3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75200,83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ща долевая, доля в праве 1/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4189,27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975,14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975,14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енберг А.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RENAULT MEGAN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41121,4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в т.ч. по основному месту рабо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39229,72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44,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03894,58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в т.ч. по основному месту рабо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99307,05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баш Н.Ю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 долевая, доля в праве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FA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STUR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-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23397,0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в т.ч. по основному месту рабо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82133,52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 долевая, доля в праве 1/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HERY A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28699,3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в т.ч. по основному месту рабо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22763,08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596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комиссии по контрол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 достоверностью сведений о доходах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б имуществе и обязательства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мущественного характера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оставляемых лицами, замещающи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ые должности в муниципально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разовании ________Шенберг А.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0" w:firstLine="349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030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620306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20306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2030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a747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f4683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5</Pages>
  <Words>741</Words>
  <Characters>4226</Characters>
  <CharactersWithSpaces>4958</CharactersWithSpaces>
  <Paragraphs>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Zherzdev</dc:creator>
  <dc:description/>
  <dc:language>en-US</dc:language>
  <cp:lastModifiedBy>mihailova</cp:lastModifiedBy>
  <cp:lastPrinted>2016-04-01T07:09:00Z</cp:lastPrinted>
  <dcterms:modified xsi:type="dcterms:W3CDTF">2016-06-08T06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