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Е КИРЕ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онтролю за достоверностью сведений о доходах, об имущест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бязательствах имущественного характера, предоставляем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цами, замещающими муниципальные долж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м образовании Красноярское Киреев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Style w:val="a7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28 марта 2016 года            № ___</w:t>
            </w:r>
          </w:p>
        </w:tc>
        <w:tc>
          <w:tcPr>
            <w:tcW w:w="4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Главе администрации муниципального образования Киреевский район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И.В. Цховребову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</w:rPr>
      </w:pPr>
      <w:r>
        <w:rPr>
          <w:b/>
          <w:sz w:val="28"/>
        </w:rPr>
        <w:t>Уважаемый Игорь Вячеславович!</w:t>
      </w:r>
    </w:p>
    <w:p>
      <w:pPr>
        <w:pStyle w:val="Normal"/>
        <w:spacing w:lineRule="exact" w:line="2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Комиссия по контролю за достоверностью сведений о доходах, об имуществе и обязательствах имущественного характера, предоставляемых лицами, замещающими муниципальные должности в муниципальном образовании Красноярское Киреевского района направляет в Ваш адрес для размещения на Официальном сайте муниципального образования Киреевский район </w:t>
      </w:r>
      <w:r>
        <w:rPr>
          <w:sz w:val="28"/>
          <w:szCs w:val="28"/>
        </w:rPr>
        <w:t xml:space="preserve">сведения о доходах, расходах, об имуществе и обязательствах имущественного характера лиц, замещающих муниципальные должности Собрания депутатов муниципального образования </w:t>
      </w:r>
      <w:r>
        <w:rPr>
          <w:sz w:val="28"/>
        </w:rPr>
        <w:t>Красноярское Киреевского района</w:t>
      </w:r>
      <w:r>
        <w:rPr>
          <w:sz w:val="28"/>
          <w:szCs w:val="28"/>
        </w:rPr>
        <w:t>, а также их супругов и несовершеннолетних детей за период с 1 января 2015 г. по 31 декабря 2015 г., в соответствие с приведенной ниже формой: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510"/>
        <w:gridCol w:w="1175"/>
        <w:gridCol w:w="834"/>
        <w:gridCol w:w="838"/>
        <w:gridCol w:w="759"/>
        <w:gridCol w:w="573"/>
        <w:gridCol w:w="759"/>
        <w:gridCol w:w="644"/>
        <w:gridCol w:w="494"/>
        <w:gridCol w:w="855"/>
        <w:gridCol w:w="912"/>
      </w:tblGrid>
      <w:tr>
        <w:trPr/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татус</w:t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ъекты недвижимости, находящиеся в собственности 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ъекты недвижимости,  находящиеся в пользовании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екларированный годовой доход за 2015г. (руб.)</w:t>
            </w:r>
          </w:p>
        </w:tc>
      </w:tr>
      <w:tr>
        <w:trPr>
          <w:trHeight w:val="1819" w:hRule="atLeas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7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инаева Антонина Викторовн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Депута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ем. уч-к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4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Ф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LADA LARGUS</w:t>
            </w:r>
            <w:r>
              <w:rPr>
                <w:sz w:val="18"/>
                <w:szCs w:val="18"/>
              </w:rPr>
              <w:t>,2014 г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114,63</w:t>
            </w:r>
          </w:p>
        </w:tc>
      </w:tr>
      <w:tr>
        <w:trPr>
          <w:trHeight w:val="87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ем. уч-к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Ф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7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Жилой до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8,2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Ф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7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вартир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щая долевая 1/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9.2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Ф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9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инаев Сергей Евгеньевич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Ф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2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315192,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 г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44,47</w:t>
            </w:r>
          </w:p>
        </w:tc>
      </w:tr>
      <w:tr>
        <w:trPr>
          <w:trHeight w:val="99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Ф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.уч-к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0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Минаев Илья Сергеевич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вартир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щая долевая 1/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9.2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Ф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.уч-к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трекалова Лилия Владимировн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епута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вартир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щая долевая 1/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.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Ф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27610,59</w:t>
            </w:r>
          </w:p>
        </w:tc>
      </w:tr>
      <w:tr>
        <w:trPr>
          <w:trHeight w:val="80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инаев Сергей Евгеньевич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епута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Ф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2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315192,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 г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44,47</w:t>
            </w:r>
          </w:p>
        </w:tc>
      </w:tr>
      <w:tr>
        <w:trPr>
          <w:trHeight w:val="80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Ф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.уч-к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Минаева Антонина Викторовн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ем. уч-к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4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Ф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LADA LARGUS</w:t>
            </w:r>
            <w:r>
              <w:rPr>
                <w:sz w:val="18"/>
                <w:szCs w:val="18"/>
              </w:rPr>
              <w:t>,2014 г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114,63</w:t>
            </w:r>
          </w:p>
        </w:tc>
      </w:tr>
      <w:tr>
        <w:trPr>
          <w:trHeight w:val="80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ем. уч-к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Ф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Жилой до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8,2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Ф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вартир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щая долевая 1/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9.2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Ф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Минаев Илья Сергеевич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вартир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щая долевая 1/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9.2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Ф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.уч-к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Анненкова Елена Александровн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епута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вартир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,9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Ф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5523,08</w:t>
            </w:r>
          </w:p>
        </w:tc>
      </w:tr>
      <w:tr>
        <w:trPr>
          <w:trHeight w:val="80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вартир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,5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Ф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нненкова Татьяна Александровн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вартир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,9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Ф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/>
              <w:t>квартир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5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2320</w:t>
            </w:r>
          </w:p>
        </w:tc>
      </w:tr>
      <w:tr>
        <w:trPr>
          <w:trHeight w:val="80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шаков Виктор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>Александрович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епута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ем. уч-к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Ф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АЗ 213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14458,16</w:t>
            </w:r>
          </w:p>
        </w:tc>
      </w:tr>
      <w:tr>
        <w:trPr>
          <w:trHeight w:val="80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ем. уч-к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Ф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АЗ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310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ем. уч-к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Ф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ем. уч-к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Ф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вартир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,2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Ф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араж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4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Ф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шакова Валентин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ем. уч-к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11786,06</w:t>
            </w:r>
          </w:p>
        </w:tc>
      </w:tr>
      <w:tr>
        <w:trPr>
          <w:trHeight w:val="80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вартир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Канавина Ольга Григорьевн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епута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ем. уч-к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Ф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87712,82</w:t>
            </w:r>
          </w:p>
        </w:tc>
      </w:tr>
      <w:tr>
        <w:trPr>
          <w:trHeight w:val="80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вартир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щая совмест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.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Ф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навин Александр Алексеевич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вартир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щая совмест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.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Ф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/>
              <w:t>Зем. уч-к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6286,65</w:t>
            </w:r>
          </w:p>
        </w:tc>
      </w:tr>
      <w:tr>
        <w:trPr>
          <w:trHeight w:val="80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Решетников Сергей Петрович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епута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ем. уч-к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5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Ф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АЗ 220694-04, 2008 г.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Шевроле Нива, 2004 г.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7200</w:t>
            </w:r>
          </w:p>
        </w:tc>
      </w:tr>
      <w:tr>
        <w:trPr>
          <w:trHeight w:val="80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вартир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4.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Ф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пель Астра, 2010 г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шетникова Татьяна Сергеевн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ем. уч-к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5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Ф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44732,40</w:t>
            </w:r>
          </w:p>
        </w:tc>
      </w:tr>
      <w:tr>
        <w:trPr>
          <w:trHeight w:val="80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вартир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4.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Ф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Цындренко Дмитрий Владимирович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епута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ем. уч-к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Ф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IX</w:t>
            </w:r>
            <w:r>
              <w:rPr/>
              <w:t xml:space="preserve"> 35, 2015г.</w:t>
            </w:r>
          </w:p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0637,54</w:t>
            </w:r>
          </w:p>
        </w:tc>
      </w:tr>
      <w:tr>
        <w:trPr>
          <w:trHeight w:val="80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ем. уч-к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Ф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Жилой до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,8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Ф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Цындренко Мария Сергеевн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/>
              <w:t>Зем. уч-к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80024,34</w:t>
            </w:r>
          </w:p>
        </w:tc>
      </w:tr>
      <w:tr>
        <w:trPr>
          <w:trHeight w:val="80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/>
              <w:t>Жилой дом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Цындренко Никита Владимирович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/>
              <w:t>Зем. уч-к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</w:t>
            </w:r>
          </w:p>
        </w:tc>
      </w:tr>
      <w:tr>
        <w:trPr>
          <w:trHeight w:val="80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/>
              <w:t>Жилой дом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Цындренко Александр Владимирович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/>
              <w:t>Зем. уч-к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</w:t>
            </w:r>
          </w:p>
        </w:tc>
      </w:tr>
      <w:tr>
        <w:trPr>
          <w:trHeight w:val="80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/>
              <w:t>Жилой дом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Штукерт Александр Давыдович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епута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ем. уч-к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щая долев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28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Ф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ДЖ ДЮРАН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</w:t>
            </w:r>
          </w:p>
        </w:tc>
      </w:tr>
      <w:tr>
        <w:trPr>
          <w:trHeight w:val="80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Жилой до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7,4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Ф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АЗ 330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оружени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1,3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Ф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ем. уч-к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щая долев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Ф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тукерт Ольга Геннадьевн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ем. уч-к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щая долев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Ф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</w:t>
            </w:r>
          </w:p>
        </w:tc>
      </w:tr>
      <w:tr>
        <w:trPr>
          <w:trHeight w:val="80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Жилой до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7,4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Ф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тукерт Валерия Александровн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ем. уч-к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щая долев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Ф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</w:t>
            </w:r>
          </w:p>
        </w:tc>
      </w:tr>
      <w:tr>
        <w:trPr>
          <w:trHeight w:val="80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Жилой до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7,4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Ф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тукерт Владимир Александрович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ем. уч-к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щая долев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Ф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</w:t>
            </w:r>
          </w:p>
        </w:tc>
      </w:tr>
      <w:tr>
        <w:trPr>
          <w:trHeight w:val="80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Жилой до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7,4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Ф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тукерт Андрей</w:t>
            </w:r>
          </w:p>
          <w:p>
            <w:pPr>
              <w:pStyle w:val="Normal"/>
              <w:widowControl w:val="false"/>
              <w:rPr/>
            </w:pPr>
            <w:r>
              <w:rPr/>
              <w:t>Александрович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ем. уч-к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щая долев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Ф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</w:t>
            </w:r>
          </w:p>
        </w:tc>
      </w:tr>
      <w:tr>
        <w:trPr>
          <w:trHeight w:val="80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Жилой до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7,4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Ф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тукерт Виктор</w:t>
            </w:r>
          </w:p>
          <w:p>
            <w:pPr>
              <w:pStyle w:val="Normal"/>
              <w:widowControl w:val="false"/>
              <w:rPr/>
            </w:pPr>
            <w:r>
              <w:rPr/>
              <w:t>Александрович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ем. уч-к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щая долев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Ф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</w:t>
            </w:r>
          </w:p>
        </w:tc>
      </w:tr>
      <w:tr>
        <w:trPr>
          <w:trHeight w:val="80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Жилой до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7,4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Ф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едседатель комиссии по контрол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за достоверностью сведений о доходах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об имуществе и обязательствах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имущественного характера,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едоставляемых лицами, замещающим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муниципальные должности в муниципальном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бразовании Красноярское Киреевского района                    А.В.Минае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Paragraph"/>
        <w:tabs>
          <w:tab w:val="clear" w:pos="708"/>
          <w:tab w:val="left" w:pos="1134" w:leader="none"/>
        </w:tabs>
        <w:spacing w:lineRule="auto" w:line="360"/>
        <w:ind w:left="0" w:firstLine="349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ListParagraph"/>
        <w:tabs>
          <w:tab w:val="clear" w:pos="708"/>
          <w:tab w:val="left" w:pos="1134" w:leader="none"/>
        </w:tabs>
        <w:spacing w:lineRule="auto" w:line="360"/>
        <w:ind w:left="0" w:firstLine="3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1134" w:leader="none"/>
        </w:tabs>
        <w:spacing w:lineRule="auto" w:line="360"/>
        <w:ind w:left="0" w:firstLine="3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20306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620306"/>
    <w:rPr>
      <w:color w:val="0000FF"/>
      <w:u w:val="single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620306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620306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a7478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uiPriority w:val="59"/>
    <w:rsid w:val="00f46835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81CB173-FB5D-4701-B8CF-E94281BDCB4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5</Pages>
  <Words>774</Words>
  <Characters>4414</Characters>
  <CharactersWithSpaces>5178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4:25:00Z</dcterms:created>
  <dc:creator>Zherzdev</dc:creator>
  <dc:description/>
  <dc:language>en-US</dc:language>
  <cp:lastModifiedBy>mihailova</cp:lastModifiedBy>
  <cp:lastPrinted>2016-03-28T08:21:00Z</cp:lastPrinted>
  <dcterms:modified xsi:type="dcterms:W3CDTF">2016-03-30T14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