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ОГУЧАРОВСКОЕ КИРЕ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Богучаровское  Кире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25 марта 2016 года            № 1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  <w:t>И.В. Цховребов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Уважаемый Игорь Вячеславович!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Богучаровское Киреевского района, направляет в Ваш адрес для размещения на Официальном сайте муниципального образования Киреев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Богучаровское Киреевского района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90"/>
        <w:gridCol w:w="1158"/>
        <w:gridCol w:w="821"/>
        <w:gridCol w:w="825"/>
        <w:gridCol w:w="749"/>
        <w:gridCol w:w="570"/>
        <w:gridCol w:w="748"/>
        <w:gridCol w:w="634"/>
        <w:gridCol w:w="354"/>
        <w:gridCol w:w="933"/>
        <w:gridCol w:w="1071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ы недвижимости, находящиеся в собственности 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 находящиеся в пользова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оп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йло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Богуч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ск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у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A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52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167,47</w:t>
            </w:r>
          </w:p>
        </w:tc>
      </w:tr>
      <w:tr>
        <w:trPr>
          <w:trHeight w:val="99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36,87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и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069,04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47,78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ку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волод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еб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ANC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27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70</w:t>
            </w:r>
          </w:p>
        </w:tc>
      </w:tr>
      <w:tr>
        <w:trPr>
          <w:trHeight w:val="233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тюш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еж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66,46</w:t>
            </w:r>
          </w:p>
        </w:tc>
      </w:tr>
      <w:tr>
        <w:trPr>
          <w:trHeight w:val="238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га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Булга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7,12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 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га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ы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796,95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тье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795,91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25,90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90,69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81, 72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м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ринима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.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E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N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E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929,53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80,91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и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б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а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900,23</w:t>
            </w:r>
          </w:p>
        </w:tc>
      </w:tr>
      <w:tr>
        <w:trPr>
          <w:trHeight w:val="80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7,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комиссии по контро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достоверностью сведений о доход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мущественного характе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оставляемых лицами, замещающ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е должности в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нии Богучар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иреевского района                                                                        В.М. Хлопов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66cf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e66c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699</Words>
  <Characters>3990</Characters>
  <CharactersWithSpaces>4680</CharactersWithSpaces>
  <Paragraphs>9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02:00Z</dcterms:created>
  <dc:creator>User</dc:creator>
  <dc:description/>
  <dc:language>en-US</dc:language>
  <cp:lastModifiedBy>1</cp:lastModifiedBy>
  <cp:lastPrinted>2016-04-01T11:54:00Z</cp:lastPrinted>
  <dcterms:modified xsi:type="dcterms:W3CDTF">2016-04-01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