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ЛОХОВОКИР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за достоверностью сведений о доходах, об иму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город Болохово Кире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5 марта 2016 года            № 1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Главе администрации муниципального образования Киреевский район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.В. Цховребо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Уважаемый Игорь Вячеславович!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омиссия по контролю за достоверностью сведений о доходах, об имуществеи обязательствах имущественного характера, предоставляемыхлицами, замещающими муниципальные должностив муниципальном образовании город Болохово Киреевского района направляет в Ваш адрес для размещения на Официальном сайте муниципального образования Киреевский район </w:t>
      </w: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муниципальные должности Собрания депутатов муниципального образованиягород Болохово Киреевского района, а также их супругов и несовершеннолетних детей за период с 01 января 2015 г. по 31 декабря 2015 г., в соответствие с приведенной ниже формой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93"/>
        <w:gridCol w:w="1216"/>
        <w:gridCol w:w="852"/>
        <w:gridCol w:w="970"/>
        <w:gridCol w:w="610"/>
        <w:gridCol w:w="728"/>
        <w:gridCol w:w="728"/>
        <w:gridCol w:w="606"/>
        <w:gridCol w:w="729"/>
        <w:gridCol w:w="973"/>
        <w:gridCol w:w="848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5г. (руб.)</w:t>
            </w:r>
          </w:p>
        </w:tc>
      </w:tr>
      <w:tr>
        <w:trPr>
          <w:trHeight w:val="1819" w:hRule="atLeast"/>
          <w:cantSplit w:val="true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убова Н.Ю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 Собрания депутатов МО г. Болохово Киреевского р-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е авто, </w:t>
            </w:r>
            <w:r>
              <w:rPr>
                <w:sz w:val="18"/>
                <w:szCs w:val="18"/>
                <w:lang w:val="en-US"/>
              </w:rPr>
              <w:t>nissan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789,99</w:t>
            </w:r>
          </w:p>
        </w:tc>
      </w:tr>
      <w:tr>
        <w:trPr>
          <w:trHeight w:val="43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2,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стахова Л.Д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 Собрания депутатов МО г. Болохово Киреевского р-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 xml:space="preserve">Легковое авто., </w:t>
            </w:r>
            <w:r>
              <w:rPr>
                <w:sz w:val="18"/>
                <w:szCs w:val="18"/>
                <w:lang w:val="en-US"/>
              </w:rPr>
              <w:t>mazda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егковое авто., ГА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49,88</w:t>
            </w:r>
          </w:p>
        </w:tc>
      </w:tr>
      <w:tr>
        <w:trPr>
          <w:trHeight w:val="65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стахов Ю.Н. (Супруг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 xml:space="preserve">Легковое авто, </w:t>
            </w:r>
            <w:r>
              <w:rPr>
                <w:lang w:val="en-US"/>
              </w:rPr>
              <w:t>Mercedes- Benz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25637,26</w:t>
            </w:r>
          </w:p>
        </w:tc>
      </w:tr>
      <w:tr>
        <w:trPr>
          <w:trHeight w:val="94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а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чкова И.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 Собрания депутатов МО г. Болохово Киреевского р-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5459,35</w:t>
            </w:r>
          </w:p>
        </w:tc>
      </w:tr>
      <w:tr>
        <w:trPr>
          <w:trHeight w:val="8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чков А.Н. (Супруг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94726,02</w:t>
            </w:r>
          </w:p>
        </w:tc>
      </w:tr>
      <w:tr>
        <w:trPr>
          <w:trHeight w:val="8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чкова У.А.(дочь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975,14</w:t>
            </w:r>
          </w:p>
        </w:tc>
      </w:tr>
      <w:tr>
        <w:trPr>
          <w:trHeight w:val="699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вахин В.И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 Собрания депутатов МО г. Болохово Киреевского р-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Легковое авто., ГАЗ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Легковое авто,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000</w:t>
            </w:r>
          </w:p>
        </w:tc>
      </w:tr>
      <w:tr>
        <w:trPr>
          <w:trHeight w:val="899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жилое здани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мцова С.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 Собрания депутатов МО г. Болохово Киреевского р-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20590,42</w:t>
            </w:r>
          </w:p>
        </w:tc>
      </w:tr>
      <w:tr>
        <w:trPr>
          <w:trHeight w:val="8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мцов А.Г. (Супруг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егковое авто, </w:t>
            </w:r>
            <w:r>
              <w:rPr>
                <w:lang w:val="en-US"/>
              </w:rPr>
              <w:t>Chevrole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876,90</w:t>
            </w:r>
          </w:p>
        </w:tc>
      </w:tr>
      <w:tr>
        <w:trPr>
          <w:trHeight w:val="61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федова Е.Н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 Собрания депутатов МО г. Болохово Киреевского р-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5000,22</w:t>
            </w:r>
          </w:p>
        </w:tc>
      </w:tr>
      <w:tr>
        <w:trPr>
          <w:trHeight w:val="99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федов С.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9868,71</w:t>
            </w:r>
          </w:p>
        </w:tc>
      </w:tr>
      <w:tr>
        <w:trPr>
          <w:trHeight w:val="887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икитяева Н.Н.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 Собрания депутатов МО г. Болохово Киреевского р-на.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97535,66</w:t>
            </w:r>
          </w:p>
        </w:tc>
      </w:tr>
      <w:tr>
        <w:trPr>
          <w:trHeight w:val="71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китяев С.М. (Супруг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61925,82</w:t>
            </w:r>
          </w:p>
        </w:tc>
      </w:tr>
      <w:tr>
        <w:trPr>
          <w:trHeight w:val="369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блев А.В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 Собрания депутатов МО г. Болохово Киреевского р-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дов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Легковое авто., </w:t>
            </w:r>
            <w:r>
              <w:rPr>
                <w:lang w:val="en-US"/>
              </w:rPr>
              <w:t>Ope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Легковое авто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Iran Khodro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0670,13</w:t>
            </w:r>
          </w:p>
        </w:tc>
      </w:tr>
      <w:tr>
        <w:trPr>
          <w:trHeight w:val="96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……</w:t>
      </w:r>
      <w:r>
        <w:rPr/>
        <w:t xml:space="preserve">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миссии по контрол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 достоверностью сведений о дохода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б имуществе и обязательства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мущественного характера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оставляемыхлицами, замещающи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ые должностив муниципальн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зованиигород Болохов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реевского района                                                                 Михайлова В.Е.</w:t>
      </w:r>
      <w:bookmarkStart w:id="0" w:name="_GoBack"/>
      <w:bookmarkEnd w:id="0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34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03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20306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030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030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a747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468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577</Words>
  <Characters>3291</Characters>
  <CharactersWithSpaces>3861</CharactersWithSpaces>
  <Paragraphs>7</Paragraphs>
  <Company>33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3:00Z</dcterms:created>
  <dc:creator>Zherzdev</dc:creator>
  <dc:description/>
  <dc:language>en-US</dc:language>
  <cp:lastModifiedBy>mihailova</cp:lastModifiedBy>
  <cp:lastPrinted>2016-03-30T14:13:00Z</cp:lastPrinted>
  <dcterms:modified xsi:type="dcterms:W3CDTF">2016-03-30T1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