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Сведения о доходах, об имуществе и обязательствах имущественного характера руководителей муниципальных учреждений Уз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498"/>
        <w:gridCol w:w="1968"/>
        <w:gridCol w:w="1204"/>
        <w:gridCol w:w="709"/>
        <w:gridCol w:w="72"/>
        <w:gridCol w:w="587"/>
        <w:gridCol w:w="1360"/>
        <w:gridCol w:w="1131"/>
        <w:gridCol w:w="784"/>
        <w:gridCol w:w="1391"/>
        <w:gridCol w:w="1575"/>
        <w:gridCol w:w="612"/>
      </w:tblGrid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411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1 (руб.)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77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аков Евгений Евгенье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Комбинат Специального Обслуживания» МО Узловский рай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1 241,47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общая доля в праве 1/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общая доля в праве 1/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 247,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дько Ирин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К «Парк К и О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5 629,59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erran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w</w:t>
            </w:r>
            <w:r>
              <w:rPr>
                <w:rFonts w:cs="Times New Roman" w:ascii="Times New Roman" w:hAnsi="Times New Roman"/>
              </w:rPr>
              <w:t>, 2015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  <w:r>
              <w:rPr>
                <w:rFonts w:cs="Times New Roman" w:ascii="Times New Roman" w:hAnsi="Times New Roman"/>
              </w:rPr>
              <w:t>, 2010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4 443,6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нина Ольг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Узловский художественно-краеведческий музей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7 478,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20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311,0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6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ина Татьяна Вале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центр развития ребенка – детский сад № 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5 884,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>, 2006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8 465,5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сталева Окса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/с комбинированного вида № 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0 556,3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2 000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начеева Наталья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УДО Д «Дворец детского (юношеского) творчеств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00 714,6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ланян Ирина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 УСО школа № 6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  <w:r>
              <w:rPr>
                <w:rFonts w:cs="Times New Roman" w:ascii="Times New Roman" w:hAnsi="Times New Roman"/>
              </w:rPr>
              <w:t>, 2009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38 840,77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Спейс вагон, 1993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 912,20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44,85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енко Оксана Евген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/с общеразвивающего вида № 4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8 889,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  <w:r>
              <w:rPr>
                <w:rFonts w:cs="Times New Roman" w:ascii="Times New Roman" w:hAnsi="Times New Roman"/>
              </w:rPr>
              <w:t>, 2015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5 240,4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 Юрий Алексее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 УОО школа № 3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6 866,24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4 003,0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ская Елена Иван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детский сад № 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8 231,4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8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ткина Ирин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Узловская межпоселенческая библиотека муниципального образования Узловский район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8 334,0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fander</w:t>
            </w:r>
            <w:r>
              <w:rPr>
                <w:rFonts w:cs="Times New Roman" w:ascii="Times New Roman" w:hAnsi="Times New Roman"/>
              </w:rPr>
              <w:t>, 2007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 639,04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  060,79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975,14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Галина Михайл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9 262,6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 214122 Москвич, 1994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0 198,37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реева 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детский сад № 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9 506,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жнева Наталья Александ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Центр образования Люторический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0 616,22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чиенко Валент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2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9 949,6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6 967,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яева Валентина Васил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 545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8 606,85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 Сергей Александро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Центр гражданской обороны и защиты населения МО Узловский район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9 475,8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5 630,3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пелова 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детский сад № 2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 </w:t>
            </w:r>
            <w:r>
              <w:rPr>
                <w:rFonts w:cs="Times New Roman" w:ascii="Times New Roman" w:hAnsi="Times New Roman"/>
                <w:lang w:val="en-US"/>
              </w:rPr>
              <w:t>LADA </w:t>
            </w:r>
            <w:r>
              <w:rPr>
                <w:rFonts w:cs="Times New Roman" w:ascii="Times New Roman" w:hAnsi="Times New Roman"/>
              </w:rPr>
              <w:t>(ВАЗ) 21011, 1976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 721,88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Ситроен С4, 2013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 899,4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а Елена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сад комбинированного вида № 1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5 001,71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3, </w:t>
            </w:r>
            <w:r>
              <w:rPr>
                <w:rFonts w:cs="Times New Roman" w:ascii="Times New Roman" w:hAnsi="Times New Roman"/>
                <w:lang w:val="en-US"/>
              </w:rPr>
              <w:t>2008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5 206,9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4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 Владимир Евгенье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Центр образования Акимо-Ильинский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5 675,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9 619,7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цманова Татьян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4 314,39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  <w:r>
              <w:rPr>
                <w:rFonts w:cs="Times New Roman" w:ascii="Times New Roman" w:hAnsi="Times New Roman"/>
              </w:rPr>
              <w:t xml:space="preserve">, 2013г.,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5 027,81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ое транспортное средство, автоприцеп </w:t>
            </w:r>
            <w:r>
              <w:rPr>
                <w:rFonts w:cs="Times New Roman" w:ascii="Times New Roman" w:hAnsi="Times New Roman"/>
                <w:lang w:val="en-US"/>
              </w:rPr>
              <w:t>BAZ </w:t>
            </w:r>
            <w:r>
              <w:rPr>
                <w:rFonts w:cs="Times New Roman" w:ascii="Times New Roman" w:hAnsi="Times New Roman"/>
              </w:rPr>
              <w:t>8142, 1992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ухова Людмила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/с общеразвивающего вида № 2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7 482,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кова Екатер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  <w:r>
              <w:rPr>
                <w:rFonts w:cs="Times New Roman" w:ascii="Times New Roman" w:hAnsi="Times New Roman"/>
              </w:rPr>
              <w:t>, 2006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6 486,92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</w:t>
            </w:r>
            <w:r>
              <w:rPr>
                <w:rFonts w:cs="Times New Roman" w:ascii="Times New Roman" w:hAnsi="Times New Roman"/>
              </w:rPr>
              <w:t>, 1998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ВАЗ 321213, 1997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937,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тищева Наталья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74 695,11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лова Галина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центр развития ребенка – детский сад № 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6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67 098,5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никова Жанна Леонид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/с общеразвивающего вида № 3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2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7 610,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Оксана Вячеслав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СКУ «Центр методического обеспечения образовательной деятельности муниципальных образовательных организаций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9 850,8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ssat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48 811,48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удова Людмила Борис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Лицей им. Ивана Ивановича Федунц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4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1 209,39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6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общая доля в праве 179/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70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79 942,9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, 1975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4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енкова Татьяна Андре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центр развития ребенка – детский сад № 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5 877,2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кунова Мария Серге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6 259,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хина Татьяна Витал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1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1 140,2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  <w:r>
              <w:rPr>
                <w:rFonts w:cs="Times New Roman" w:ascii="Times New Roman" w:hAnsi="Times New Roman"/>
              </w:rPr>
              <w:t xml:space="preserve"> 217130, 2010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6 341,54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кина Наталья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15 (на время отпуска по уходу за ребенко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4/5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3 965,9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ASX 1.6</w:t>
            </w:r>
            <w:r>
              <w:rPr>
                <w:rFonts w:cs="Times New Roman" w:ascii="Times New Roman" w:hAnsi="Times New Roman"/>
              </w:rPr>
              <w:t>,2014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1 369,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ничева Татьяна Алексе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№ 59 имени Героя Советского Союза Д. А. Медведе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4 062,7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1 229,3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ва Еле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для детей, нуждающихся в психологической и медико-социальной помощи «Центр диагностики и консультирования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21 994,6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7 392,60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Светлана Алексе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7 230,41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 789,4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ченко Елена Дмитри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ato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7 345,74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7 389,70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гнина Светлана Евген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ГДК «Ровесник» (на время отпуска по уходом за ребенко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4 156,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6 235,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енец Наталья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ГДК «Ровесник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4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 765,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03, 2003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5 997,08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406, 1996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pe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tra</w:t>
            </w:r>
            <w:r>
              <w:rPr>
                <w:rFonts w:cs="Times New Roman" w:ascii="Times New Roman" w:hAnsi="Times New Roman"/>
              </w:rPr>
              <w:t xml:space="preserve"> 2013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ев Везирахмед Сеидахмедо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 </w:t>
            </w:r>
            <w:r>
              <w:rPr>
                <w:rFonts w:cs="Times New Roman" w:ascii="Times New Roman" w:hAnsi="Times New Roman"/>
              </w:rPr>
              <w:t>(универсал), 2013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8 374,04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9 447,60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жинт Дина Семен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Объединенный муниципальный архив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8 037,6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ова Вера Иван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3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7 182,0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кова Татьяна Александ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Централизованная бухгалтерия учреждений культуры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8 549,91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6 679,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Валентина Иван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Узловская городская библиотечная систем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2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3 794,6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чкина Галина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2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6 411,87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чанова Людмила Григо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сад комбинированного вида № 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5 129,3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цова Марина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етский сад общеразвивающего вида № 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7/9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8 020,4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212141, 2011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7 963,00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9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ркова Марина Ю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8 962,6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7 162,25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8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мчугова Наталья Алексе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9 550,0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okka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 842,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удов Юрий Викторо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Детский оздоровительно-образовательный (спортивный) центр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4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79 942,9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, 1975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ородный участок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4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6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4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1 209,39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6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79/1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70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 Борис Николае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№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  <w:r>
              <w:rPr>
                <w:rFonts w:cs="Times New Roman" w:ascii="Times New Roman" w:hAnsi="Times New Roman"/>
              </w:rPr>
              <w:t>, 2011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050 543,5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4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 763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Оксан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сад комбинированного вида № 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9 018,4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ыдов Евгений Ивано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Центр образования Бестужевский»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13)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000,0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л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Москвич М2141, 1979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5 468,19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ое средст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М35952, тмз5952, 1995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губова Ольга Анатол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7 109,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Gr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C</w:t>
            </w:r>
            <w:r>
              <w:rPr>
                <w:rFonts w:cs="Times New Roman" w:ascii="Times New Roman" w:hAnsi="Times New Roman"/>
              </w:rPr>
              <w:t xml:space="preserve"> 6461 </w:t>
            </w:r>
            <w:r>
              <w:rPr>
                <w:rFonts w:cs="Times New Roman" w:ascii="Times New Roman" w:hAnsi="Times New Roman"/>
                <w:lang w:val="en-US"/>
              </w:rPr>
              <w:t>KM</w:t>
            </w:r>
            <w:r>
              <w:rPr>
                <w:rFonts w:cs="Times New Roman" w:ascii="Times New Roman" w:hAnsi="Times New Roman"/>
              </w:rPr>
              <w:t xml:space="preserve"> 29, 2013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7 465,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яткевич Леонид Валентинович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ГАЗ 310290, 1995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15 831,7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6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ze</w:t>
            </w:r>
            <w:r>
              <w:rPr>
                <w:rFonts w:cs="Times New Roman" w:ascii="Times New Roman" w:hAnsi="Times New Roman"/>
              </w:rPr>
              <w:t>,2009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8 715,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ова Тамара Владими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3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6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7 891,7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, 1997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 664,3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Галина Михайл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3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9 871,5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кина Татьяна Михайл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«Молодежный Любительский Театр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5 876,5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калина, 2015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0 045,5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ьков Виктор Михайло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9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9 317,6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енкова Эльвира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ДОД Детская школа искусст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ведение подсоб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не  имею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9 438,72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размещения индивидуальных гараже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>, 2013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0 163,61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ушкина Наталья Григор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Гимназ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Renua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79 573,0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лина Валентина Иосиф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2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1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7 709,77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11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онова Наталья Анатоль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Централизованная бухгалтерия муниципальных учреждений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 379,34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ухо Елена Евген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ДОУ детский сад общеразвивающего вида №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5 498,5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волап Любовь Никифор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2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довый участок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8 783,31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Татьяна Ива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Центр образования Федоровский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370/148660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06, 1983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5 922,8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593/1559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93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  <w:r>
              <w:rPr>
                <w:rFonts w:cs="Times New Roman" w:ascii="Times New Roman" w:hAnsi="Times New Roman"/>
              </w:rPr>
              <w:t>, 2014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800/148660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 6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Gr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a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ve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5, 2012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0 853,63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550/1559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93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(3 собственника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ская Людмила Александро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ОУ детский сад  № 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8 829,9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2/3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  <w:r>
              <w:rPr>
                <w:rFonts w:cs="Times New Roman" w:ascii="Times New Roman" w:hAnsi="Times New Roman"/>
              </w:rPr>
              <w:t>, 2008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3 920,9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5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головская Наталья Николае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МКД ОУ сад комбинированного вида № 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485 648,01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5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сков Юрий Владимирович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ДО «Детско-юношеская спортивная школ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(Общая долевая, доля в праве 1/2)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, 2007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4 925,46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аева Нина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СОШ № 1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7 202,6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>
          <w:trHeight w:val="4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кова Валерия Михайл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ОУ «Центр образования Смородинский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>4, 2008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5 188,32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VOLVO V70</w:t>
            </w:r>
            <w:r>
              <w:rPr>
                <w:rFonts w:cs="Times New Roman" w:ascii="Times New Roman" w:hAnsi="Times New Roman"/>
              </w:rPr>
              <w:t>, 2005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доля в праве 1/3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УАЗ 3151,1992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47 769,12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(ВАЗ) 2105,2009г.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ГАЗ 33021,1997г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хматова Анастасия Серге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Центр спорт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я в праве 1/4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2 531,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унова Татьяна Константиновна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УХКМ (на время отпуска по уходу за ребенком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X</w:t>
            </w:r>
            <w:r>
              <w:rPr>
                <w:rFonts w:cs="Times New Roman" w:ascii="Times New Roman" w:hAnsi="Times New Roman"/>
              </w:rPr>
              <w:t>, 2012г.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9 223,67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9 666,60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енкова Наталья Юрь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ЛО «Центр досуга детей и молодежи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2 555,5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янтикова Зинаида Николаев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Главная централизованная бухгалтерия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8 478, 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21:00Z</dcterms:created>
  <dc:creator>User</dc:creator>
  <dc:description/>
  <cp:keywords/>
  <dc:language>en-US</dc:language>
  <cp:lastModifiedBy>Столбовская</cp:lastModifiedBy>
  <cp:lastPrinted>2010-05-05T08:18:00Z</cp:lastPrinted>
  <dcterms:modified xsi:type="dcterms:W3CDTF">2016-05-11T08:33:00Z</dcterms:modified>
  <cp:revision>38</cp:revision>
  <dc:subject/>
  <dc:title>Сведения о доходах и имуществе лиц, замещающих должности муниципальной службы, их супругов и несовершеннолетних детей </dc:title>
</cp:coreProperties>
</file>