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2015 г.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ов Собрания представителей муниципального образования Узл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52"/>
        <w:gridCol w:w="1275"/>
        <w:gridCol w:w="1418"/>
        <w:gridCol w:w="1275"/>
        <w:gridCol w:w="992"/>
        <w:gridCol w:w="1276"/>
        <w:gridCol w:w="1135"/>
        <w:gridCol w:w="1134"/>
        <w:gridCol w:w="992"/>
        <w:gridCol w:w="1843"/>
        <w:gridCol w:w="1450"/>
        <w:gridCol w:w="166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ид, марка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</w:rPr>
              <w:endnoteReference w:id="2"/>
            </w:r>
            <w:r>
              <w:rPr>
                <w:rFonts w:cs="Times New Roman" w:ascii="Times New Roman" w:hAnsi="Times New Roman"/>
                <w:sz w:val="20"/>
              </w:rPr>
              <w:t xml:space="preserve"> (руб.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19"/>
                <w:szCs w:val="19"/>
              </w:rPr>
              <w:endnoteReference w:id="3"/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крушина Людмила Викто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путат Собрания представителей МО Узл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 541,77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ников Геннадий Анатол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путат Собрания представителей МО Узл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 под индивидуальное жилищн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доля в праве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0 409,72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доля в праве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 xml:space="preserve"> 3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 под индивидуальное жилищн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доля в праве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 789,13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доля в праве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ин Вадим Никола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представителей МО Узл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часток под индивидуальное жилищн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 910,69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мещение мага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помещение магазина «Автозапч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отдельно стоящее здание-магаз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FORD FOCUS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816,7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их Надежда Васи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представителей МО Узл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 325,84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доля в праве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никова Людмила Ефрем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представителей МО Узл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индивидуальное жилищн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ГАЗ 322132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 288, 22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ГАЗ 31105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686,22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рова Светлана Васи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представителей МО Узл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579, 13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95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36, 2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ов Андрей Александр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представителей МО Узл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для размещения индивидуальных гара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Kia SLS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 404, 36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индивидуальное жилищн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, БЕЛАРУС-82.1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хозяйственная техн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, 2 ПТС-4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7/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сельскохозяйственного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6,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АЗ 55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 830,46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 запра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 склада горюче-смазочных материа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това Татьяна Владимиров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представителей МО Узл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 284, 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 99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ев Везирахмед Сеидахмед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представителей МО Узл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ze</w:t>
            </w:r>
            <w:r>
              <w:rPr>
                <w:rFonts w:cs="Times New Roman" w:ascii="Times New Roman" w:hAnsi="Times New Roman"/>
              </w:rPr>
              <w:t xml:space="preserve"> (универса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 374,04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 447,6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 Евгений Иван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представителей МО Узл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участ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 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 М2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 468,19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М35952 тмз5952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цев Сергей Александр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представителей МО Узл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индивидуальное жилищн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ara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7 372,17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оллер, ТМЗ ТМЗ5403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ргон, У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962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 899, 7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йзятов Шамиль Тауфик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представителей МО Узл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индивидуальное жилищн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ix35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 302,91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, мотороллер, ТМ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 714,7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роткина Нина Ив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представителей МО Узл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 279,0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 218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endnotePr>
        <w:numFmt w:val="decimal"/>
      </w:endnotePr>
      <w:type w:val="nextPage"/>
      <w:pgSz w:orient="landscape" w:w="16838" w:h="11906"/>
      <w:pgMar w:left="1134" w:right="1134" w:gutter="0" w:header="0" w:top="567" w:footer="0" w:bottom="42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24:00Z</dcterms:created>
  <dc:creator>Лапшина</dc:creator>
  <dc:description/>
  <cp:keywords/>
  <dc:language>en-US</dc:language>
  <cp:lastModifiedBy>Дмитрий С. Бондаренко</cp:lastModifiedBy>
  <cp:lastPrinted>2016-04-06T15:08:00Z</cp:lastPrinted>
  <dcterms:modified xsi:type="dcterms:W3CDTF">2016-05-12T07:23:00Z</dcterms:modified>
  <cp:revision>3</cp:revision>
  <dc:subject/>
  <dc:title/>
</cp:coreProperties>
</file>