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2015 г. по 31 декабря 2015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путатов Собрания депутатов муниципального образования г. Узловая Узл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51"/>
        <w:gridCol w:w="1134"/>
        <w:gridCol w:w="1559"/>
        <w:gridCol w:w="1242"/>
        <w:gridCol w:w="992"/>
        <w:gridCol w:w="1134"/>
        <w:gridCol w:w="992"/>
        <w:gridCol w:w="992"/>
        <w:gridCol w:w="1134"/>
        <w:gridCol w:w="1736"/>
        <w:gridCol w:w="1559"/>
        <w:gridCol w:w="1843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Фамилия и инициалы лица, чьи сведения размещаю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Должность</w:t>
            </w:r>
          </w:p>
        </w:tc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Декларированный годовой доход (руб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аков Николай Иванови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 Собрания депутатов МО г. Узл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PATHFINDER</w:t>
            </w:r>
            <w:r>
              <w:rPr>
                <w:rFonts w:cs="Times New Roman" w:ascii="Times New Roman" w:hAnsi="Times New Roman"/>
              </w:rPr>
              <w:t xml:space="preserve"> 2.5 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05 761, 7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 под индивидуальное жилищное строительств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, доля в праве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доля в праве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 569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скина Наталья Вячеслав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 Собрания депутатов МО г. Узл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ое  пользование, бесср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Lexus RX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 527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ое  пользование, бесср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ое  пользование, бесср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дко Наталья Николае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 Собрания депутатов МО г. Узл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Volkswage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IGU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AW</w:t>
            </w:r>
            <w:r>
              <w:rPr>
                <w:rFonts w:cs="Times New Roman" w:ascii="Times New Roman" w:hAnsi="Times New Roman"/>
              </w:rPr>
              <w:t>19944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7 128, 9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ев Везирахмед Сеидахмедови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 Собрания депутатов МО г. Узл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ruze</w:t>
            </w:r>
            <w:r>
              <w:rPr>
                <w:rFonts w:cs="Times New Roman" w:ascii="Times New Roman" w:hAnsi="Times New Roman"/>
              </w:rPr>
              <w:t xml:space="preserve"> (универсал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8 374,0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9 447,6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енко Леонид Яковл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 Собрания депутатов МО г. Узл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 524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 278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бровский Андрей Вла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 Собрания депутатов МО г. Узл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ое пользование, бесср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CAM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 936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azda 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 007,5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ое пользование, бесср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акин Александр Вячеславови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 Собрания депутатов МО г. Узл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 под индивидуальное жилищное строительств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ое пользование, бессроч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enault Fluenc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7 218,7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 для строительства гараж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Kia Rio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 под индивидуальное жилищное строительств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ое пользование, бесср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 367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ьшин Олег Николаеви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 Собрания депутатов МО г. Узл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 под индивидуальное жилищное строительств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предоставление бессроч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 711,4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доля в праве 1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ко Борис А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 Собрания депутатов МО г. Узл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ое пользование, бесср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000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доля в праве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AU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 107,1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доля в праве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pel CORSA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доля в праве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ов Дмитрий Никола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 Собрания депутатов МО г. Узл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enault Log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 377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ое пользование, бесср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 189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сков Юрий Владимирови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 Собрания депутатов МО г. Узл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доля в праве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onda CPV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 925,4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ое пользование, бесср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ое пользование, бесср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рамова Галина Михайло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 Собрания депутатов МО г. Узл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 LANCER 1.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 382,8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ое пользование, бесср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 446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ненкова Наталья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 Собрания депутатов МО г. Узл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ое пользование, бесср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(ВАЗ) 219220 </w:t>
            </w: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KAL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 369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обслуживания и содержания гараж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ое пользование, бесср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enaul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EGAN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EX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CE</w:t>
            </w:r>
            <w:r>
              <w:rPr>
                <w:rFonts w:cs="Times New Roman" w:ascii="Times New Roman" w:hAnsi="Times New Roman"/>
              </w:rPr>
              <w:t xml:space="preserve"> 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 651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ое пользование, бесср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ое пользование, бесср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озов Александр Валентинови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 Собрания депутатов МО г. Узл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поселен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SEQUOI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758,8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населенных пунктов – для личного подсобного хозяйств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населенных пунктов – для личного подсобного хозяйств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Lexus RX</w:t>
            </w:r>
            <w:r>
              <w:rPr>
                <w:rFonts w:cs="Times New Roman" w:ascii="Times New Roman" w:hAnsi="Times New Roman"/>
              </w:rPr>
              <w:t xml:space="preserve"> 3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15,8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 д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жичкова Людмил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 Собрания депутатов МО г. Узл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9 979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ородный участ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доля в праве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 (хозпостройка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доля в праве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 AS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 200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нин Олег Валериеви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 Собрания депутатов МО г. Узл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размещения объектов предпринимательской деятельн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доля в праве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 ACCENT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 0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  <w:vanish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доля в праве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доля в праве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доля в праве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ое пользование, бесср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 586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ое пользование, бесср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ое пользование, бесср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цев Сергей Александрови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 Собрания депутатов МО г. Узл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 под индивидуальное жилищное строительств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uzuk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ran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Vitar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77 372,1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ые средств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оллер, ТМЗ ТМЗ540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ургон, УА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396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ое пользование, бессро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 899, 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йченко Галина Михай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утат Собрания депутатов МО г. Узл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 под индивидуальное жилищное строительств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4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ETZ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8 638, 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доля в праве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7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LADA (</w:t>
            </w:r>
            <w:r>
              <w:rPr>
                <w:rFonts w:cs="Times New Roman" w:ascii="Times New Roman" w:hAnsi="Times New Roman"/>
              </w:rPr>
              <w:t>ВАЗ) 2106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 079 909</w:t>
            </w:r>
            <w:r>
              <w:rPr>
                <w:rFonts w:cs="Times New Roman" w:ascii="Times New Roman" w:hAnsi="Times New Roman"/>
              </w:rPr>
              <w:t>, 0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ortex ESTINA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rPr/>
      </w:pPr>
      <w:r>
        <w:rPr>
          <w:rFonts w:eastAsia="Calibri" w:cs="Calibri"/>
        </w:rPr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Endnote"/>
        <w:rPr/>
      </w:pPr>
      <w:r>
        <w:rPr>
          <w:rStyle w:val="EndnoteCharacters"/>
        </w:rPr>
        <w:t xml:space="preserve">2 </w:t>
      </w:r>
      <w:r>
        <w:rPr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426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Текст концевой сноски Знак"/>
    <w:basedOn w:val="Style13"/>
    <w:qFormat/>
    <w:rPr>
      <w:rFonts w:ascii="Calibri" w:hAnsi="Calibri" w:eastAsia="Times New Roman" w:cs="Times New Roman"/>
      <w:sz w:val="20"/>
      <w:szCs w:val="20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9:08:00Z</dcterms:created>
  <dc:creator>Лапшина</dc:creator>
  <dc:description/>
  <dc:language>en-US</dc:language>
  <cp:lastModifiedBy>Столбовская</cp:lastModifiedBy>
  <cp:lastPrinted>2016-03-01T12:30:00Z</cp:lastPrinted>
  <dcterms:modified xsi:type="dcterms:W3CDTF">2016-04-14T09:08:00Z</dcterms:modified>
  <cp:revision>2</cp:revision>
  <dc:subject/>
  <dc:title/>
</cp:coreProperties>
</file>