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</w:rPr>
        <w:t xml:space="preserve">  </w:t>
      </w:r>
      <w:r>
        <w:rPr>
          <w:rFonts w:cs="Times New Roman" w:ascii="Times New Roman" w:hAnsi="Times New Roman"/>
          <w:b/>
          <w:sz w:val="24"/>
        </w:rPr>
        <w:t xml:space="preserve">Сведения о доходах, об имуществе и обязательствах имущественного характера муниципальных служащих, замещающих должности муниципальной службы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их супругов и несовершеннолетних детей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</w:rPr>
        <w:t>за период с 1 января 2015 года по 31 декабря 2015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173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629"/>
        <w:gridCol w:w="2498"/>
        <w:gridCol w:w="1968"/>
        <w:gridCol w:w="1189"/>
        <w:gridCol w:w="796"/>
        <w:gridCol w:w="587"/>
        <w:gridCol w:w="1360"/>
        <w:gridCol w:w="1131"/>
        <w:gridCol w:w="784"/>
        <w:gridCol w:w="1391"/>
        <w:gridCol w:w="82"/>
        <w:gridCol w:w="1469"/>
        <w:gridCol w:w="24"/>
        <w:gridCol w:w="826"/>
        <w:gridCol w:w="815"/>
      </w:tblGrid>
      <w:tr>
        <w:trPr>
          <w:trHeight w:val="1134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4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ъекты недвижимости, </w:t>
            </w:r>
          </w:p>
          <w:p>
            <w:pPr>
              <w:pStyle w:val="Normal"/>
              <w:tabs>
                <w:tab w:val="clear" w:pos="708"/>
                <w:tab w:val="left" w:pos="4116" w:leader="none"/>
              </w:tabs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дящиеся в собственности</w:t>
            </w:r>
          </w:p>
        </w:tc>
        <w:tc>
          <w:tcPr>
            <w:tcW w:w="3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 (вид, марка)</w:t>
            </w:r>
          </w:p>
        </w:tc>
        <w:tc>
          <w:tcPr>
            <w:tcW w:w="15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ванный годовой доход 1 (руб.)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ет которых совершена сделка 2 (вид приобретенного имущества, источники)</w:t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</w:tc>
      </w:tr>
      <w:tr>
        <w:trPr>
          <w:trHeight w:val="1778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собственности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 м)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 м)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0"/>
              </w:rPr>
            </w:r>
          </w:p>
        </w:tc>
        <w:tc>
          <w:tcPr>
            <w:tcW w:w="15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ехов Николай Николаевич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а администрации МО Узловский район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(Общая долевая, доля в праве 2/5)</w:t>
            </w:r>
          </w:p>
        </w:tc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3</w:t>
            </w:r>
          </w:p>
        </w:tc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,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 529 487,50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1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,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индивидуальное жилищное строительство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0,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,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88 995,45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3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,9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(Общая долевая, доля в праве 2/5)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3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(Общая долевая, доля в праве 1/2)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3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,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имее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(Общая долевая, доля в праве 1/10)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3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,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губова Елена Петровна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аппарата администрации МО Узловский район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индивидуальное жилищное строительство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0,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гараж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Легковой автомобиль, </w:t>
            </w:r>
            <w:r>
              <w:rPr>
                <w:rFonts w:cs="Times New Roman" w:ascii="Times New Roman" w:hAnsi="Times New Roman"/>
                <w:lang w:val="en-US"/>
              </w:rPr>
              <w:t>Sandero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Stepwey</w:t>
            </w:r>
            <w:r>
              <w:rPr>
                <w:rFonts w:cs="Times New Roman" w:ascii="Times New Roman" w:hAnsi="Times New Roman"/>
              </w:rPr>
              <w:t>, 2012г.</w:t>
            </w:r>
          </w:p>
        </w:tc>
        <w:tc>
          <w:tcPr>
            <w:tcW w:w="15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 481 419,62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9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(Общая долевая, доля в праве 1/2)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, Москвич М 2141, 1993г.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69 900,6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левцева Ольга Вячеславовна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главы администрации МО Узловский район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гараж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FFFFFF" w:val="clear"/>
              <w:spacing w:lineRule="atLeast" w:line="360" w:before="0" w:after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  <w:lang w:val="ru-RU" w:eastAsia="ru-RU"/>
              </w:rPr>
              <w:t xml:space="preserve">Легковой автомобиль, </w:t>
            </w:r>
            <w:hyperlink r:id="rId2" w:tgtFrame="_blank">
              <w:r>
                <w:rPr>
                  <w:rStyle w:val="InternetLink"/>
                  <w:rFonts w:cs="Times New Roman" w:ascii="Times New Roman" w:hAnsi="Times New Roman"/>
                  <w:b w:val="false"/>
                  <w:i w:val="false"/>
                  <w:sz w:val="22"/>
                  <w:szCs w:val="22"/>
                  <w:lang w:val="ru-RU" w:eastAsia="ru-RU"/>
                </w:rPr>
                <w:br/>
              </w:r>
              <w:r>
                <w:rPr>
                  <w:rStyle w:val="InternetLink"/>
                  <w:rFonts w:cs="Times New Roman" w:ascii="Times New Roman" w:hAnsi="Times New Roman"/>
                  <w:b/>
                  <w:i/>
                  <w:color w:val="000000"/>
                  <w:sz w:val="22"/>
                  <w:szCs w:val="22"/>
                  <w:u w:val="none"/>
                  <w:lang w:val="ru-RU" w:eastAsia="ru-RU"/>
                </w:rPr>
                <w:t>Renault</w:t>
              </w:r>
              <w:r>
                <w:rPr>
                  <w:rStyle w:val="InternetLink"/>
                  <w:rFonts w:cs="Times New Roman" w:ascii="Times New Roman" w:hAnsi="Times New Roman"/>
                  <w:b/>
                  <w:bCs/>
                  <w:i/>
                  <w:sz w:val="22"/>
                  <w:szCs w:val="22"/>
                  <w:lang w:val="ru-RU" w:eastAsia="ru-RU"/>
                </w:rPr>
                <w:t> </w:t>
              </w:r>
              <w:r>
                <w:rPr>
                  <w:rStyle w:val="InternetLink"/>
                  <w:rFonts w:cs="Times New Roman" w:ascii="Times New Roman" w:hAnsi="Times New Roman"/>
                  <w:b/>
                  <w:i/>
                  <w:color w:val="000000"/>
                  <w:sz w:val="22"/>
                  <w:szCs w:val="22"/>
                  <w:u w:val="none"/>
                  <w:lang w:val="ru-RU" w:eastAsia="ru-RU"/>
                </w:rPr>
                <w:t>Scenic</w:t>
              </w:r>
            </w:hyperlink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  <w:lang w:val="ru-RU" w:eastAsia="ru-RU"/>
              </w:rPr>
              <w:t>, 2000г.</w:t>
            </w:r>
            <w:r>
              <w:rPr>
                <w:rFonts w:cs="Times New Roman" w:ascii="Times New Roman" w:hAnsi="Times New Roman"/>
                <w:lang w:val="ru-RU" w:eastAsia="ru-RU"/>
              </w:rPr>
              <w:t xml:space="preserve"> </w:t>
            </w:r>
          </w:p>
        </w:tc>
        <w:tc>
          <w:tcPr>
            <w:tcW w:w="15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 034 536,38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(Общая долевая, доля в праве 1/3)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hd w:fill="FFFFFF" w:val="clear"/>
              <w:snapToGrid w:val="false"/>
              <w:spacing w:lineRule="atLeast" w:line="360" w:before="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2"/>
                <w:szCs w:val="22"/>
                <w:lang w:val="ru-RU" w:eastAsia="ru-RU"/>
              </w:rPr>
            </w:r>
          </w:p>
        </w:tc>
        <w:tc>
          <w:tcPr>
            <w:tcW w:w="15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sz w:val="22"/>
                <w:szCs w:val="22"/>
                <w:lang w:val="ru-RU" w:eastAsia="ru-RU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ведения личного подсобного хозяйств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00,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Легковой автомобиль, </w:t>
            </w:r>
            <w:r>
              <w:rPr>
                <w:rFonts w:cs="Times New Roman" w:ascii="Times New Roman" w:hAnsi="Times New Roman"/>
                <w:lang w:val="en-US"/>
              </w:rPr>
              <w:t>Hyundai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TUCSON</w:t>
            </w:r>
            <w:r>
              <w:rPr>
                <w:rFonts w:cs="Times New Roman" w:ascii="Times New Roman" w:hAnsi="Times New Roman"/>
              </w:rPr>
              <w:t>, 2008г.</w:t>
            </w:r>
          </w:p>
        </w:tc>
        <w:tc>
          <w:tcPr>
            <w:tcW w:w="15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81 743, 97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сельскохозяйственного производств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(Общая долевая, доля в праве 1/346)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687,2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3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5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(Общая долевая, доля в праве 1/3)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вягина Маргарита Алексеевна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главы администрации МО Узловский район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(Общая долевая, доля в праве 1/2)</w:t>
            </w:r>
          </w:p>
        </w:tc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8</w:t>
            </w:r>
          </w:p>
        </w:tc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13 460,35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>
          <w:trHeight w:val="26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,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ышева Ираида Петровна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атель комитета экономического развития и предпринимательства администрации МО Узловский район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усадебный участок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3,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56 618,51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гараж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(Общая долевая, доля в праве 2/3)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6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дведева Марина Николаевна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председателя комитета экономического развития и предпринимательства администрации МО Узловский район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ородный участок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Легковой автомобиль, </w:t>
            </w:r>
            <w:r>
              <w:rPr>
                <w:rFonts w:cs="Times New Roman" w:ascii="Times New Roman" w:hAnsi="Times New Roman"/>
                <w:lang w:val="en-US"/>
              </w:rPr>
              <w:t>Nissan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Almera</w:t>
            </w:r>
            <w:r>
              <w:rPr>
                <w:rFonts w:cs="Times New Roman" w:ascii="Times New Roman" w:hAnsi="Times New Roman"/>
              </w:rPr>
              <w:t xml:space="preserve">, 2004г. </w:t>
            </w:r>
          </w:p>
        </w:tc>
        <w:tc>
          <w:tcPr>
            <w:tcW w:w="15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57 999,26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6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6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>
          <w:trHeight w:val="622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3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гаражом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ранова Надежда Анатольевна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ант комитета экономического развития и предпринимательства администрации МО Узловский район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(Общая долевая, доля в праве 1/6)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89 537,6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(Общая долевая, доля в праве 1/2)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11 930,9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(Общая долевая, доля в праве 1/6)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(Общая долевая, доля в праве 1/6)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тышная Елена Ивановна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сектора предпринимательства и потребительского рынка комитета экономического развития и предпринимательства администрации МО Узловский район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строительство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Легковой автомобиль, </w:t>
            </w:r>
            <w:r>
              <w:rPr>
                <w:rFonts w:cs="Times New Roman" w:ascii="Times New Roman" w:hAnsi="Times New Roman"/>
                <w:lang w:val="en-US"/>
              </w:rPr>
              <w:t>Renault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Duster</w:t>
            </w:r>
            <w:r>
              <w:rPr>
                <w:rFonts w:cs="Times New Roman" w:ascii="Times New Roman" w:hAnsi="Times New Roman"/>
              </w:rPr>
              <w:t>, 2013г.</w:t>
            </w:r>
          </w:p>
        </w:tc>
        <w:tc>
          <w:tcPr>
            <w:tcW w:w="15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53 027,08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индивидуальное жилищное строительство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,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индивидуальное жилищное строительство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,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>
          <w:trHeight w:val="63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лое здание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целуева Оксана Юрьевна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 сектора предпринимательства и потребительского рынка комитета экономического развития и предпринимательства администрации МО Узловский район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(Общая долевая, доля в праве 2/3)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6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Легковой автомобиль, </w:t>
            </w:r>
            <w:r>
              <w:rPr>
                <w:rFonts w:cs="Times New Roman" w:ascii="Times New Roman" w:hAnsi="Times New Roman"/>
                <w:lang w:val="en-US"/>
              </w:rPr>
              <w:t>Ki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Rio</w:t>
            </w:r>
            <w:r>
              <w:rPr>
                <w:rFonts w:cs="Times New Roman" w:ascii="Times New Roman" w:hAnsi="Times New Roman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12 г.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50 051,7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(Общая долевая, доля в праве 1/4)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59 358,5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 834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имее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фтахова Анися Рафигатовна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атель комитета по земельным и имущественным отношениям администрации МО Узловский район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овместная (2 собственника)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3 458,8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индивидуальное жилищное строительство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2,1</w:t>
            </w:r>
          </w:p>
        </w:tc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отранспортное средство, ИЖ 6114, 1985г.</w:t>
            </w:r>
          </w:p>
        </w:tc>
        <w:tc>
          <w:tcPr>
            <w:tcW w:w="15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33 239,67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размещения индивидуальных гаражей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транспортные средства, Автобус ПАЗ 320530, 2005г.</w:t>
            </w:r>
          </w:p>
        </w:tc>
        <w:tc>
          <w:tcPr>
            <w:tcW w:w="15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индивидуальное жилищное строительство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6,6</w:t>
            </w:r>
          </w:p>
        </w:tc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транспортные средства, Автобус ПАЗ 320530, 2004г.</w:t>
            </w:r>
          </w:p>
        </w:tc>
        <w:tc>
          <w:tcPr>
            <w:tcW w:w="15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9</w:t>
            </w:r>
          </w:p>
        </w:tc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транспортные средства, Автобус ПАЗ 320540, 2002г.</w:t>
            </w:r>
          </w:p>
        </w:tc>
        <w:tc>
          <w:tcPr>
            <w:tcW w:w="15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овместная (2 собственника)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</w:t>
            </w:r>
          </w:p>
        </w:tc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транспортные средства, Автобус ПАЗ 320540, 2005г.</w:t>
            </w:r>
          </w:p>
        </w:tc>
        <w:tc>
          <w:tcPr>
            <w:tcW w:w="15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0</w:t>
            </w:r>
          </w:p>
        </w:tc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транспортные средства, Автобус ПАЗ 320530, 2003г.</w:t>
            </w:r>
          </w:p>
        </w:tc>
        <w:tc>
          <w:tcPr>
            <w:tcW w:w="15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транспортные средства, Автобус для маршрутных перевозок ГАЗ 3285-0000010-02, 2003г.</w:t>
            </w:r>
          </w:p>
        </w:tc>
        <w:tc>
          <w:tcPr>
            <w:tcW w:w="15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транспортные средства, Автобус для маршрутных перевозок ГАЗ 322132, 2003г.</w:t>
            </w:r>
          </w:p>
        </w:tc>
        <w:tc>
          <w:tcPr>
            <w:tcW w:w="15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транспортные средства, УАЗ 29891, 2014г.</w:t>
            </w:r>
          </w:p>
        </w:tc>
        <w:tc>
          <w:tcPr>
            <w:tcW w:w="15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Иные транспортные средства, Автобус ПАЗ 32053, 2006г.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тяева Марина Алексеевна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председателя комитета по земельным и имущественным отношениям администрации МО Узловский район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48 781,99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Легковой автомобиль, </w:t>
            </w:r>
            <w:r>
              <w:rPr>
                <w:rFonts w:cs="Times New Roman" w:ascii="Times New Roman" w:hAnsi="Times New Roman"/>
                <w:lang w:val="en-US"/>
              </w:rPr>
              <w:t>Ki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SPORTAJE</w:t>
            </w:r>
            <w:r>
              <w:rPr>
                <w:rFonts w:cs="Times New Roman" w:ascii="Times New Roman" w:hAnsi="Times New Roman"/>
              </w:rPr>
              <w:t>, 2009г.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92 509,6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  <w:tab w:val="center" w:pos="649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6836,5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тонова Людмила Алексеевна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ант комитета по земельным и имущественным отношениям администрации МО Узловский район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индивидуальное жилищное строительство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,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2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Легковой автомобиль, </w:t>
            </w:r>
            <w:r>
              <w:rPr>
                <w:rFonts w:cs="Times New Roman" w:ascii="Times New Roman" w:hAnsi="Times New Roman"/>
                <w:lang w:val="en-US"/>
              </w:rPr>
              <w:t>Daewoo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Ki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Picanto</w:t>
            </w:r>
            <w:r>
              <w:rPr>
                <w:rFonts w:cs="Times New Roman" w:ascii="Times New Roman" w:hAnsi="Times New Roman"/>
              </w:rPr>
              <w:t>, 2015г.</w:t>
            </w:r>
          </w:p>
        </w:tc>
        <w:tc>
          <w:tcPr>
            <w:tcW w:w="15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21 272,50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довый участок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(Общая долевая, доля в праве 23/47)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,9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9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0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  <w:r>
              <w:rPr>
                <w:rFonts w:cs="Times New Roman" w:ascii="Times New Roman" w:hAnsi="Times New Roman"/>
                <w:lang w:val="en-US"/>
              </w:rPr>
              <w:t xml:space="preserve"> Matiz</w:t>
            </w:r>
            <w:r>
              <w:rPr>
                <w:rFonts w:cs="Times New Roman" w:ascii="Times New Roman" w:hAnsi="Times New Roman"/>
              </w:rPr>
              <w:t>, 2007г.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58 001,79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уева Светлана Алексеевна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 комитета по земельным и имущественным отношениям администрации МО Узловский район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довый участок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,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47 817,21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размещения индивидуальных гаражей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5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Легковой автомобиль, </w:t>
            </w:r>
            <w:r>
              <w:rPr>
                <w:rFonts w:cs="Times New Roman" w:ascii="Times New Roman" w:hAnsi="Times New Roman"/>
                <w:lang w:val="en-US"/>
              </w:rPr>
              <w:t>Volkswagen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Passat</w:t>
            </w:r>
            <w:r>
              <w:rPr>
                <w:rFonts w:cs="Times New Roman" w:ascii="Times New Roman" w:hAnsi="Times New Roman"/>
              </w:rPr>
              <w:t>, 1995г.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00 685,2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алова Ольга Георгиевна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 комитета по земельным и имущественным отношениям администрации МО Узловский район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Легковой автомобиль, </w:t>
            </w:r>
            <w:r>
              <w:rPr>
                <w:rFonts w:cs="Times New Roman" w:ascii="Times New Roman" w:hAnsi="Times New Roman"/>
                <w:lang w:val="en-US"/>
              </w:rPr>
              <w:t>Skoda Octavia</w:t>
            </w:r>
            <w:r>
              <w:rPr>
                <w:rFonts w:cs="Times New Roman" w:ascii="Times New Roman" w:hAnsi="Times New Roman"/>
              </w:rPr>
              <w:t>, 2014</w:t>
            </w:r>
          </w:p>
        </w:tc>
        <w:tc>
          <w:tcPr>
            <w:tcW w:w="15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10 658,44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0</w:t>
            </w:r>
          </w:p>
        </w:tc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>
          <w:trHeight w:val="50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размещения индивидуальных гаражей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0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, ВАЗ 21102, 2004г.</w:t>
            </w:r>
          </w:p>
        </w:tc>
        <w:tc>
          <w:tcPr>
            <w:tcW w:w="15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68 862,85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6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6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>
          <w:trHeight w:val="73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лое помещение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овместная (2 собственника)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,5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темова Елена Викторовна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по земельным отношениям комитета по земельным и имущественным отношениям администрации МО Узловский район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довый участок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34 609,80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(Общая долевая, доля в праве 1/2)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>
          <w:trHeight w:val="1528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36,8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4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Автомобиль легковой, </w:t>
            </w:r>
            <w:r>
              <w:rPr>
                <w:rFonts w:cs="Times New Roman" w:ascii="Times New Roman" w:hAnsi="Times New Roman"/>
                <w:lang w:val="en-US"/>
              </w:rPr>
              <w:t>Lada</w:t>
            </w:r>
            <w:r>
              <w:rPr>
                <w:rFonts w:cs="Times New Roman" w:ascii="Times New Roman" w:hAnsi="Times New Roman"/>
              </w:rPr>
              <w:t xml:space="preserve"> (ВАЗ) 21140, 2005г.</w:t>
            </w:r>
          </w:p>
        </w:tc>
        <w:tc>
          <w:tcPr>
            <w:tcW w:w="15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50 114,72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лое помещение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ое транспортное средство, прицеп ТМЗ 9601, 1993г.</w:t>
            </w:r>
          </w:p>
        </w:tc>
        <w:tc>
          <w:tcPr>
            <w:tcW w:w="15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ливаева Жанна Ивановна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ант отдела по земельным отношениям комитета по земельным и имущественным отношениям администрации МО Узловский район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ведения личного подсобного хозяйств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,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0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39 048,47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с\х производств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200 000,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,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размещения индивидуальных гаражей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5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Легковой автомобиль, </w:t>
            </w:r>
            <w:r>
              <w:rPr>
                <w:rFonts w:cs="Times New Roman" w:ascii="Times New Roman" w:hAnsi="Times New Roman"/>
                <w:lang w:val="en-US"/>
              </w:rPr>
              <w:t>Mitsubishi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ASX</w:t>
            </w:r>
            <w:r>
              <w:rPr>
                <w:rFonts w:cs="Times New Roman" w:ascii="Times New Roman" w:hAnsi="Times New Roman"/>
              </w:rPr>
              <w:t>, 2014г.</w:t>
            </w:r>
          </w:p>
        </w:tc>
        <w:tc>
          <w:tcPr>
            <w:tcW w:w="15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03 101,33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3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>
          <w:trHeight w:val="955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злова Ольга Ивановна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ант отдела по земельным отношениям комитета по земельным и имущественным отношениям администрации МО Узловский район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, доля в праве 1/2</w:t>
            </w:r>
          </w:p>
        </w:tc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.60</w:t>
            </w:r>
          </w:p>
        </w:tc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20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Легковой автомобиль,</w:t>
            </w:r>
            <w:r>
              <w:rPr>
                <w:rFonts w:cs="Times New Roman" w:ascii="Times New Roman" w:hAnsi="Times New Roman"/>
                <w:lang w:val="en-US"/>
              </w:rPr>
              <w:t>Nissan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Pulsar</w:t>
            </w:r>
            <w:r>
              <w:rPr>
                <w:rFonts w:cs="Times New Roman" w:ascii="Times New Roman" w:hAnsi="Times New Roman"/>
              </w:rPr>
              <w:t xml:space="preserve"> 2001г.</w:t>
            </w:r>
          </w:p>
        </w:tc>
        <w:tc>
          <w:tcPr>
            <w:tcW w:w="15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36 213,16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>
          <w:trHeight w:val="95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Легковой автомобиль, </w:t>
            </w:r>
            <w:r>
              <w:rPr>
                <w:rFonts w:cs="Times New Roman" w:ascii="Times New Roman" w:hAnsi="Times New Roman"/>
                <w:lang w:val="en-US"/>
              </w:rPr>
              <w:t>Ki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Cerato</w:t>
            </w:r>
            <w:r>
              <w:rPr>
                <w:rFonts w:cs="Times New Roman" w:ascii="Times New Roman" w:hAnsi="Times New Roman"/>
              </w:rPr>
              <w:t>,2006г</w:t>
            </w:r>
          </w:p>
        </w:tc>
        <w:tc>
          <w:tcPr>
            <w:tcW w:w="15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, доля в праве 1/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6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2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имее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нералова Марина Михайловна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атель комитета образования администрации МО Узловский район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(Общая долевая, доля в праве 1/2)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9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92 172,2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Легковой автомобиль, </w:t>
            </w:r>
            <w:r>
              <w:rPr>
                <w:rFonts w:cs="Times New Roman" w:ascii="Times New Roman" w:hAnsi="Times New Roman"/>
                <w:lang w:val="en-US"/>
              </w:rPr>
              <w:t>Renault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Megan</w:t>
            </w:r>
            <w:r>
              <w:rPr>
                <w:rFonts w:cs="Times New Roman" w:ascii="Times New Roman" w:hAnsi="Times New Roman"/>
              </w:rPr>
              <w:t>, 2000г.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45 810,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>
          <w:trHeight w:val="12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онова Марина Сергеевна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атель комитета образования администрации МО Узловский район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овместная (2 собственника)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3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59 736,4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довый участок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3,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Легковой автомобиль, </w:t>
            </w:r>
            <w:r>
              <w:rPr>
                <w:rFonts w:cs="Times New Roman" w:ascii="Times New Roman" w:hAnsi="Times New Roman"/>
                <w:lang w:val="en-US"/>
              </w:rPr>
              <w:t>Fiat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Doblo</w:t>
            </w:r>
            <w:r>
              <w:rPr>
                <w:rFonts w:cs="Times New Roman" w:ascii="Times New Roman" w:hAnsi="Times New Roman"/>
              </w:rPr>
              <w:t>, 2010г.</w:t>
            </w:r>
          </w:p>
        </w:tc>
        <w:tc>
          <w:tcPr>
            <w:tcW w:w="15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45 401,31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гараж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отранспортное средство, ТМЗ 5403-03, 1993г.</w:t>
            </w:r>
          </w:p>
        </w:tc>
        <w:tc>
          <w:tcPr>
            <w:tcW w:w="15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,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ое транспортное средство, прицеп БАЗ 8142, 1987г.</w:t>
            </w:r>
          </w:p>
        </w:tc>
        <w:tc>
          <w:tcPr>
            <w:tcW w:w="15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овместная (2 собственника)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3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>
          <w:trHeight w:val="817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авая Людмила Николаевна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ант комитета образования администрации МО Узловский район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(Общая долевая, доля в праве 1/3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12 752,94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>
          <w:trHeight w:val="81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сарова Оксана Николаевна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ант комитета образования администрации МО Узловский район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6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Легковой автомобиль, </w:t>
            </w:r>
            <w:r>
              <w:rPr>
                <w:rFonts w:cs="Times New Roman" w:ascii="Times New Roman" w:hAnsi="Times New Roman"/>
                <w:lang w:val="en-US"/>
              </w:rPr>
              <w:t>Chevrolet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Aveo</w:t>
            </w:r>
            <w:r>
              <w:rPr>
                <w:rFonts w:cs="Times New Roman" w:ascii="Times New Roman" w:hAnsi="Times New Roman"/>
              </w:rPr>
              <w:t>, 2008г.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98 911,4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приусадебный участок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0,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Легковой автомобиль, </w:t>
            </w:r>
            <w:r>
              <w:rPr>
                <w:rFonts w:cs="Times New Roman" w:ascii="Times New Roman" w:hAnsi="Times New Roman"/>
                <w:lang w:val="en-US"/>
              </w:rPr>
              <w:t>Ford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Escape</w:t>
            </w:r>
            <w:r>
              <w:rPr>
                <w:rFonts w:cs="Times New Roman" w:ascii="Times New Roman" w:hAnsi="Times New Roman"/>
              </w:rPr>
              <w:t>, 2008г.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 982,12</w:t>
            </w:r>
          </w:p>
        </w:tc>
        <w:tc>
          <w:tcPr>
            <w:tcW w:w="16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(Общая долевая, доля в праве 1/2)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уть Полина Петровна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 комитета образования администрации МО Узловский район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3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16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334 654,6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фонова Елена Анатольевна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 комитета образования администрации МО Узловский район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(Общая долевая, доля в праве 1/3)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3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Легковой автомобиль, </w:t>
            </w:r>
            <w:r>
              <w:rPr>
                <w:rFonts w:cs="Times New Roman" w:ascii="Times New Roman" w:hAnsi="Times New Roman"/>
                <w:lang w:val="en-US"/>
              </w:rPr>
              <w:t>Hyunday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Elantra</w:t>
            </w:r>
            <w:r>
              <w:rPr>
                <w:rFonts w:cs="Times New Roman" w:ascii="Times New Roman" w:hAnsi="Times New Roman"/>
              </w:rPr>
              <w:t>, 2010г.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61 280,2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>
          <w:trHeight w:val="1518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(Общая долевая, доля в праве 1/3)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3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участок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,0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3 621,24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>
          <w:trHeight w:val="809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рокин Андрей Валерьевич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атель комитета по жилищно-коммунальному и дорожному хозяйству администрации МО Узловский район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овместная собственность (2 собственника)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75 190,2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иобретение квартиры по договору купли-продажи объекта недвижимости с использованием кредитных средств от 13.06.20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. собственные средства</w:t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овместная собственность (2 собственника)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05 361,8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иобретение квартиры по договору купли-продажи объекта недвижимости с использованием кредитных средств от 13.06.20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. собственные средства</w:t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лизков Владимир Юрьевич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председателя комитета по жилищно-коммунальному и дорожному хозяйству администрации МО Узловский район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(Общая долевая, доля в праве 1/3)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5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Легковой автомобиль, </w:t>
            </w:r>
            <w:r>
              <w:rPr>
                <w:rFonts w:cs="Times New Roman" w:ascii="Times New Roman" w:hAnsi="Times New Roman"/>
                <w:lang w:val="en-US"/>
              </w:rPr>
              <w:t>Lada</w:t>
            </w:r>
            <w:r>
              <w:rPr>
                <w:rFonts w:cs="Times New Roman" w:ascii="Times New Roman" w:hAnsi="Times New Roman"/>
              </w:rPr>
              <w:t xml:space="preserve"> (ВАЗ) 219110, 2014г.</w:t>
            </w:r>
          </w:p>
        </w:tc>
        <w:tc>
          <w:tcPr>
            <w:tcW w:w="15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62 428,70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(Общая долевая, доля в праве 1/2)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(Общая долевая, доля в праве 1/3)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5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19 964,62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участок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,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(Общая долевая, доля в праве 1/3)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рдвинова Виктория Николаеквна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развития муниципального жилищного фонда комитета по жилищно-коммунальному и дорожному хозяйству администрации МО Узловский район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19 704,77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, доля в праве 1/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9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lang w:val="en-US"/>
              </w:rPr>
              <w:t>Vortex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Tingo</w:t>
            </w:r>
            <w:r>
              <w:rPr>
                <w:rFonts w:cs="Times New Roman" w:ascii="Times New Roman" w:hAnsi="Times New Roman"/>
              </w:rPr>
              <w:t>, 2013г.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37 984,5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имее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имее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нюкова Анастасия Юрьевна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ант отдела развития муниципального жилищного фонда комитета по жилищно-коммунальному и дорожному хозяйству администрации МО Узловский район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41 043,49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 Приобретение квартиры по договору купли-продажи от 30.06.2015 г., денежные средства получены  за счет кредитного договора, в том числе накопления прошлых лет и социальная выплата</w:t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нин Александр Викторович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по дорожному хозяйству и транспорту комитета по жилищно-коммунальному и дорожному хозяйству администрации МО Узловский район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Легковой автомобиль, </w:t>
            </w:r>
            <w:r>
              <w:rPr>
                <w:rFonts w:cs="Times New Roman" w:ascii="Times New Roman" w:hAnsi="Times New Roman"/>
                <w:lang w:val="en-US"/>
              </w:rPr>
              <w:t>Ford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Focus</w:t>
            </w:r>
            <w:r>
              <w:rPr>
                <w:rFonts w:cs="Times New Roman" w:ascii="Times New Roman" w:hAnsi="Times New Roman"/>
              </w:rPr>
              <w:t>, 2004г.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59 707,3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39 518,1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башина Любовь Николаевна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по бухгалтерскому учету и отчетности администрации МО Узловский район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Легковой автомобиль, </w:t>
            </w:r>
            <w:r>
              <w:rPr>
                <w:rFonts w:cs="Times New Roman" w:ascii="Times New Roman" w:hAnsi="Times New Roman"/>
                <w:lang w:val="en-US"/>
              </w:rPr>
              <w:t>Chevrolet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Lanos</w:t>
            </w:r>
            <w:r>
              <w:rPr>
                <w:rFonts w:cs="Times New Roman" w:ascii="Times New Roman" w:hAnsi="Times New Roman"/>
              </w:rPr>
              <w:t>, 2008г.</w:t>
            </w:r>
          </w:p>
        </w:tc>
        <w:tc>
          <w:tcPr>
            <w:tcW w:w="15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12 111,45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(Общая долевая, доля в праве 1/2)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фрос Людмила Владимировна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сектора по отчетности и финансированию расходов отдела по бухгалтерскому учету и отчетности администрации МО Узловский район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(Общая долевая, доля в праве 1/2)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3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69 299,09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ок под индивидуальное жилищное строительство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(Общая долевая, доля в праве 1/2)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9,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(Общая долевая, доля в праве 1/2)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6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(Общая долевая, доля в праве 1/2)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5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(Общая долевая, доля в праве 1/2)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5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6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Легковой автомобиль, </w:t>
            </w:r>
            <w:r>
              <w:rPr>
                <w:rFonts w:cs="Times New Roman" w:ascii="Times New Roman" w:hAnsi="Times New Roman"/>
                <w:lang w:val="en-US"/>
              </w:rPr>
              <w:t>Volkswagen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Jetta</w:t>
            </w:r>
            <w:r>
              <w:rPr>
                <w:rFonts w:cs="Times New Roman" w:ascii="Times New Roman" w:hAnsi="Times New Roman"/>
              </w:rPr>
              <w:t>, 2008г.</w:t>
            </w:r>
          </w:p>
        </w:tc>
        <w:tc>
          <w:tcPr>
            <w:tcW w:w="15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18 792,94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ок под индивидуальное жилищное строительство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(Общая долевая, доля в праве 1/2)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139,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(Общая долевая, доля в праве 1/2)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6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(Общая долевая, доля в праве 1/2)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3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имее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имее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ехова Светлана Владимировна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атель комитета по взаимодействию с органами местного самоуправления и оргработе администрации МО Узловский район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46 024,27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колова Юлия Владимировна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 комитета по взаимодействию с органами местного самоуправления и оргработе администрации МО Узловский район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18 954,6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Легковой автомобиль, </w:t>
            </w:r>
            <w:r>
              <w:rPr>
                <w:rFonts w:cs="Times New Roman" w:ascii="Times New Roman" w:hAnsi="Times New Roman"/>
                <w:lang w:val="en-US"/>
              </w:rPr>
              <w:t>Mazda6</w:t>
            </w:r>
            <w:r>
              <w:rPr>
                <w:rFonts w:cs="Times New Roman" w:ascii="Times New Roman" w:hAnsi="Times New Roman"/>
              </w:rPr>
              <w:t>, 2010 г.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 526,7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имее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имее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рачева Елена Вячеславовна 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 комитета по взаимодействию с органами местного самоуправления и оргработе администрации МО Узловский район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овместная (2 собственника)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,6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54 493,6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ородный участок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собственность(доля в праве ½)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000,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lang w:val="en-US"/>
              </w:rPr>
              <w:t>Toyot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Camry</w:t>
            </w:r>
            <w:r>
              <w:rPr>
                <w:rFonts w:cs="Times New Roman" w:ascii="Times New Roman" w:hAnsi="Times New Roman"/>
              </w:rPr>
              <w:t>, 2007г.</w:t>
            </w:r>
          </w:p>
        </w:tc>
        <w:tc>
          <w:tcPr>
            <w:tcW w:w="15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3 854,64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овместная (2 собственника)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,6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,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имее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апова Ольга Николаевна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атель комитета культуры администрации МО Узловский район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3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26 877,87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Легковой автомобиль, </w:t>
            </w:r>
            <w:r>
              <w:rPr>
                <w:rFonts w:cs="Times New Roman" w:ascii="Times New Roman" w:hAnsi="Times New Roman"/>
                <w:lang w:val="en-US"/>
              </w:rPr>
              <w:t>Audi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A</w:t>
            </w:r>
            <w:r>
              <w:rPr>
                <w:rFonts w:cs="Times New Roman" w:ascii="Times New Roman" w:hAnsi="Times New Roman"/>
              </w:rPr>
              <w:t>6, 2010г.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58 966,1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7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имее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.</w:t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копенко Олеся Владимировна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сектора по спорту и молодежной политике комитета культуры администрации МО Узловский район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21 177,14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3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индивидуальное жилищное строительство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3,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 183 763.53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9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.</w:t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готков Александр Валерьевич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председателя комитета по правовой работе и осуществлению закупок администрации МО Узловский район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3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54 827,65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бщая долевая (Общая долевая, доля в праве 1/2)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5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.</w:t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ызникова Светлана Михайловна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по правовой работе комитета по правовой работе и осуществлению закупок администрации МО Узловский район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(Общая долевая, доля в праве 1/3)</w:t>
            </w:r>
          </w:p>
        </w:tc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0</w:t>
            </w:r>
          </w:p>
        </w:tc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7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lang w:val="en-US"/>
              </w:rPr>
              <w:t>429</w:t>
            </w:r>
            <w:r>
              <w:rPr>
                <w:rFonts w:cs="Times New Roman" w:ascii="Times New Roman" w:hAnsi="Times New Roman"/>
                <w:bCs/>
              </w:rPr>
              <w:t> 130,00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,0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Легковой автомобиль, </w:t>
            </w:r>
            <w:r>
              <w:rPr>
                <w:rFonts w:cs="Times New Roman" w:ascii="Times New Roman" w:hAnsi="Times New Roman"/>
                <w:lang w:val="en-US"/>
              </w:rPr>
              <w:t>Hyundai Santa FE GLS AT</w:t>
            </w:r>
            <w:r>
              <w:rPr>
                <w:rFonts w:cs="Times New Roman" w:ascii="Times New Roman" w:hAnsi="Times New Roman"/>
              </w:rPr>
              <w:t>, 2008г.</w:t>
            </w:r>
          </w:p>
        </w:tc>
        <w:tc>
          <w:tcPr>
            <w:tcW w:w="15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22 575,00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9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Легковой автомобиль, </w:t>
            </w:r>
            <w:r>
              <w:rPr>
                <w:rFonts w:cs="Times New Roman" w:ascii="Times New Roman" w:hAnsi="Times New Roman"/>
                <w:lang w:val="en-US"/>
              </w:rPr>
              <w:t>Mitsubishi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Pajero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Sport</w:t>
            </w:r>
            <w:r>
              <w:rPr>
                <w:rFonts w:cs="Times New Roman" w:ascii="Times New Roman" w:hAnsi="Times New Roman"/>
              </w:rPr>
              <w:t>, 2011г.</w:t>
            </w:r>
          </w:p>
        </w:tc>
        <w:tc>
          <w:tcPr>
            <w:tcW w:w="15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грузовой, автофургон 2818-0000010-02, 2006г.</w:t>
            </w:r>
          </w:p>
        </w:tc>
        <w:tc>
          <w:tcPr>
            <w:tcW w:w="15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имеет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7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имеет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имее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расимова Елена Владимировна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 отдела по правовой работе комитета по правовой работе и осуществлению закупок администрации МО Узловский район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80 700,5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.</w:t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плыгина Оксана Владимировна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осуществления закупок комитета по правовой работе и осуществлению закупок администрации МО Узловский район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0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39 847,78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имеет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имеет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имее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.</w:t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аева Надежда Васильевна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ЗАГС администрации МО Узловский район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довый участок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49 447,60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овместная (3 собственника)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>
          <w:trHeight w:val="642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Легковой автомобиль, </w:t>
            </w:r>
            <w:r>
              <w:rPr>
                <w:rFonts w:cs="Times New Roman" w:ascii="Times New Roman" w:hAnsi="Times New Roman"/>
                <w:lang w:val="en-US"/>
              </w:rPr>
              <w:t>Chevrolet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Cruze</w:t>
            </w:r>
            <w:r>
              <w:rPr>
                <w:rFonts w:cs="Times New Roman" w:ascii="Times New Roman" w:hAnsi="Times New Roman"/>
              </w:rPr>
              <w:t xml:space="preserve"> (универсал), 2013г.</w:t>
            </w:r>
          </w:p>
        </w:tc>
        <w:tc>
          <w:tcPr>
            <w:tcW w:w="15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78 374,04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овместная (3 собственника)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.</w:t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харова Марина Федоровна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ант отдела ЗАГС администрации МО Узловский район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Легковой автомобиль, </w:t>
            </w:r>
            <w:r>
              <w:rPr>
                <w:rFonts w:cs="Times New Roman" w:ascii="Times New Roman" w:hAnsi="Times New Roman"/>
                <w:lang w:val="en-US"/>
              </w:rPr>
              <w:t>Toyot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Platz</w:t>
            </w:r>
            <w:r>
              <w:rPr>
                <w:rFonts w:cs="Times New Roman" w:ascii="Times New Roman" w:hAnsi="Times New Roman"/>
              </w:rPr>
              <w:t>, 2002г.</w:t>
            </w:r>
          </w:p>
        </w:tc>
        <w:tc>
          <w:tcPr>
            <w:tcW w:w="15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16 855,04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.</w:t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дышева Елена Львовна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 отдела ЗАГС администрации МО Узловский район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размещения индивидуальных гаражей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2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30 876,41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3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7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Легковой автомобиль, </w:t>
            </w:r>
            <w:r>
              <w:rPr>
                <w:rFonts w:cs="Times New Roman" w:ascii="Times New Roman" w:hAnsi="Times New Roman"/>
                <w:lang w:val="en-US"/>
              </w:rPr>
              <w:t>Volkswagen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Passat</w:t>
            </w:r>
            <w:r>
              <w:rPr>
                <w:rFonts w:cs="Times New Roman" w:ascii="Times New Roman" w:hAnsi="Times New Roman"/>
              </w:rPr>
              <w:t>, 2007г.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26 166,5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.</w:t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лстоухова Наталья Николаевна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 отдела ЗАГС администрации МО Узловский район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55 012,27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размещения индивидуальных гаражей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Легковой автомобиль, </w:t>
            </w:r>
            <w:r>
              <w:rPr>
                <w:rFonts w:cs="Times New Roman" w:ascii="Times New Roman" w:hAnsi="Times New Roman"/>
                <w:lang w:val="en-US"/>
              </w:rPr>
              <w:t>Skod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Octavia</w:t>
            </w:r>
            <w:r>
              <w:rPr>
                <w:rFonts w:cs="Times New Roman" w:ascii="Times New Roman" w:hAnsi="Times New Roman"/>
              </w:rPr>
              <w:t>, 2012г.</w:t>
            </w:r>
          </w:p>
        </w:tc>
        <w:tc>
          <w:tcPr>
            <w:tcW w:w="15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87 697,29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имеет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имеет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имее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имеет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имеет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имее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</w:tc>
      </w:tr>
      <w:tr>
        <w:trPr>
          <w:trHeight w:val="1501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.</w:t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злова Екатерина Викторовна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 отдела ЗАГС администрации МО Узловский район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(Общая долевая, доля в праве ½)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48 004,05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>
          <w:trHeight w:val="150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(Общая долевая, доля в праве 1/3)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>
          <w:trHeight w:val="1501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(Общая долевая, доля в праве ½)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Легковой автомобиль, </w:t>
            </w:r>
            <w:r>
              <w:rPr>
                <w:rFonts w:cs="Times New Roman" w:ascii="Times New Roman" w:hAnsi="Times New Roman"/>
                <w:lang w:val="en-US"/>
              </w:rPr>
              <w:t>Renault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logan</w:t>
            </w:r>
            <w:r>
              <w:rPr>
                <w:rFonts w:cs="Times New Roman" w:ascii="Times New Roman" w:hAnsi="Times New Roman"/>
              </w:rPr>
              <w:t>, 2010г.</w:t>
            </w:r>
          </w:p>
        </w:tc>
        <w:tc>
          <w:tcPr>
            <w:tcW w:w="15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60 656,11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>
          <w:trHeight w:val="150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(Общая долевая, доля в праве 1/2)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>
          <w:trHeight w:val="15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>
          <w:trHeight w:val="151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кина Анна Ивановна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 отдела ЗАГС администрации МО Узловский район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овместная (3 собственник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9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3 737,0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>
          <w:trHeight w:val="151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имеет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имеет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имее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</w:tc>
      </w:tr>
      <w:tr>
        <w:trPr>
          <w:trHeight w:val="1518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.</w:t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алимова Наталья Викторовна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 отдела ЗАГС администрации МО Узловский район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9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19 665,03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</w:tc>
      </w:tr>
      <w:tr>
        <w:trPr>
          <w:trHeight w:val="151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(Общая долевая, доля в праве ½)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5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</w:tc>
      </w:tr>
      <w:tr>
        <w:trPr>
          <w:trHeight w:val="151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9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имеет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22 812,09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</w:tc>
      </w:tr>
      <w:tr>
        <w:trPr>
          <w:trHeight w:val="151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имеет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имеет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имее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</w:tc>
      </w:tr>
      <w:tr>
        <w:trPr>
          <w:trHeight w:val="151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имеет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имеет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имее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</w:tc>
      </w:tr>
      <w:tr>
        <w:trPr>
          <w:trHeight w:val="151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харова Юлия Евгеньевна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 отдела ЗАГС администрации МО Узловский район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(Общая долевая, доля в праве 1/4)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Легковой автомобиль, </w:t>
            </w:r>
            <w:r>
              <w:rPr>
                <w:rFonts w:cs="Times New Roman" w:ascii="Times New Roman" w:hAnsi="Times New Roman"/>
                <w:bCs/>
                <w:lang w:val="en-US"/>
              </w:rPr>
              <w:t>LADA</w:t>
            </w:r>
            <w:r>
              <w:rPr>
                <w:rFonts w:cs="Times New Roman" w:ascii="Times New Roman" w:hAnsi="Times New Roman"/>
                <w:bCs/>
              </w:rPr>
              <w:t xml:space="preserve"> (ВАЗ) 21110,2001г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65 194,3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</w:tc>
      </w:tr>
      <w:tr>
        <w:trPr>
          <w:trHeight w:val="151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имеет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имеет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имее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.</w:t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зонова Елена Васильевна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по делопроизводству и контролю администрации МО Узловский район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размещения индивидуальных гаражей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07 625,15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5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твинова Галина Серафимовна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ант отдела по делопроизводству и контролю администрации МО Узловский район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9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92 208,0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мма Светлана Юрьевна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сектора по контролю отдела по делопроизводству и контролю администрации МО Узловский район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индивидуальное жилищное строительство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овместная (2 собственника)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,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Легковой автомобиль, </w:t>
            </w:r>
            <w:r>
              <w:rPr>
                <w:rFonts w:cs="Times New Roman" w:ascii="Times New Roman" w:hAnsi="Times New Roman"/>
                <w:lang w:val="en-US"/>
              </w:rPr>
              <w:t>LADA</w:t>
            </w:r>
            <w:r>
              <w:rPr>
                <w:rFonts w:cs="Times New Roman" w:ascii="Times New Roman" w:hAnsi="Times New Roman"/>
              </w:rPr>
              <w:t xml:space="preserve"> (ВАЗ) 21041-40, 2012г.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98 038,8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Легковой автомобиль, </w:t>
            </w:r>
            <w:r>
              <w:rPr>
                <w:rFonts w:cs="Times New Roman" w:ascii="Times New Roman" w:hAnsi="Times New Roman"/>
                <w:lang w:val="en-US"/>
              </w:rPr>
              <w:t>Renault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Duster</w:t>
            </w:r>
            <w:r>
              <w:rPr>
                <w:rFonts w:cs="Times New Roman" w:ascii="Times New Roman" w:hAnsi="Times New Roman"/>
              </w:rPr>
              <w:t>, 2013г.</w:t>
            </w:r>
          </w:p>
        </w:tc>
        <w:tc>
          <w:tcPr>
            <w:tcW w:w="15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72 432,54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индивидуальное жилищное строительство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овместная (2 собственника)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,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имеет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имеет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имее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имеет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имеет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имее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имеет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имеет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имее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лгакова Елизавета Игоревна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по муниципальной службе, кадрам и наградам администрации МО Узловский район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19 382,7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Легковой автомобиль, </w:t>
            </w:r>
            <w:r>
              <w:rPr>
                <w:rFonts w:cs="Times New Roman" w:ascii="Times New Roman" w:hAnsi="Times New Roman"/>
                <w:lang w:val="en-US"/>
              </w:rPr>
              <w:t>Nissan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X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Trail</w:t>
            </w:r>
            <w:r>
              <w:rPr>
                <w:rFonts w:cs="Times New Roman" w:ascii="Times New Roman" w:hAnsi="Times New Roman"/>
              </w:rPr>
              <w:t>, 2012г.</w:t>
            </w:r>
          </w:p>
        </w:tc>
        <w:tc>
          <w:tcPr>
            <w:tcW w:w="15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49 879,17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имеет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имеет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имее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льина Анастасия Анатольевна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 по секретному делопроизводству, воинскому учету и бронированию ГПЗ отдела по муниципальной службе, кадрам и наградам администрации МО Узловский район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6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08 438,9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ганов Геннадий Витальевич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по строительству и архитектуре администрации МО Узловский район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(Общая долевая, доля в праве 1/3)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Легковой автомобиль, </w:t>
            </w:r>
            <w:r>
              <w:rPr>
                <w:rFonts w:cs="Times New Roman" w:ascii="Times New Roman" w:hAnsi="Times New Roman"/>
                <w:lang w:val="en-US"/>
              </w:rPr>
              <w:t>ZAZ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VIDA</w:t>
            </w:r>
            <w:r>
              <w:rPr>
                <w:rFonts w:cs="Times New Roman" w:ascii="Times New Roman" w:hAnsi="Times New Roman"/>
              </w:rPr>
              <w:t>, 2012г.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68 412,8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>
          <w:trHeight w:val="817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(Общая долевая, доля в праве 1/3)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54 702,25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>
          <w:trHeight w:val="542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ок под индивидуальное жилищное строительство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0,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>
          <w:trHeight w:val="542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асова Татьяна Викторовна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ант отдела по строительству и архитектуре администрации МО Узловский район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размещения индивидуальных гаражей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03 444,92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размещения индивидуальных гаражей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5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6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>
          <w:trHeight w:val="546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.</w:t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репова Юлия Александровна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 отдела по строительству и архитектуре администрации МО Узловский район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ок под индивидуальное жилищное строительство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0,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5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1 039,66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>
          <w:trHeight w:val="54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, доля в праве 1/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3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>
          <w:trHeight w:val="54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имеет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Грузовой автомобиль, </w:t>
            </w:r>
            <w:r>
              <w:rPr>
                <w:rFonts w:cs="Times New Roman" w:ascii="Times New Roman" w:hAnsi="Times New Roman"/>
                <w:lang w:val="en-US"/>
              </w:rPr>
              <w:t>Howo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ZZ</w:t>
            </w:r>
            <w:r>
              <w:rPr>
                <w:rFonts w:cs="Times New Roman" w:ascii="Times New Roman" w:hAnsi="Times New Roman"/>
              </w:rPr>
              <w:t xml:space="preserve"> 3257П3647А, 2007г.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49 917,8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имеет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5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имеет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 336,87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</w:tc>
      </w:tr>
      <w:tr>
        <w:trPr>
          <w:trHeight w:val="189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.</w:t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орченко Елена Владимировна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 отдела по строительству и архитектуре администрации МО Узловский район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индивидуальное жилищное строительство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(Общая долевая, доля в праве 1/2)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1,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Легковой автомобиль, </w:t>
            </w:r>
            <w:r>
              <w:rPr>
                <w:rFonts w:cs="Times New Roman" w:ascii="Times New Roman" w:hAnsi="Times New Roman"/>
                <w:lang w:val="en-US"/>
              </w:rPr>
              <w:t>Opel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Corsa</w:t>
            </w:r>
            <w:r>
              <w:rPr>
                <w:rFonts w:cs="Times New Roman" w:ascii="Times New Roman" w:hAnsi="Times New Roman"/>
              </w:rPr>
              <w:t>, 2003г.</w:t>
            </w:r>
          </w:p>
        </w:tc>
        <w:tc>
          <w:tcPr>
            <w:tcW w:w="15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39 449,32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>
          <w:trHeight w:val="142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(Общая долевая, доля в праве 1/2)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имеет 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имеет</w:t>
            </w:r>
          </w:p>
        </w:tc>
        <w:tc>
          <w:tcPr>
            <w:tcW w:w="15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имеет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9</w:t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.</w:t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шкова Елена Михайловна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ант отдела по строительству и архитектуре администрации МО Узловский район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bCs/>
                <w:lang w:val="en-US"/>
              </w:rPr>
              <w:t>Ford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val="en-US"/>
              </w:rPr>
              <w:t>Focus</w:t>
            </w:r>
            <w:r>
              <w:rPr>
                <w:rFonts w:cs="Times New Roman" w:ascii="Times New Roman" w:hAnsi="Times New Roman"/>
                <w:bCs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lang w:val="en-US"/>
              </w:rPr>
              <w:t>2011</w:t>
            </w:r>
          </w:p>
        </w:tc>
        <w:tc>
          <w:tcPr>
            <w:tcW w:w="15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0 118,61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</w:tc>
      </w:tr>
      <w:tr>
        <w:trPr>
          <w:trHeight w:val="679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bCs/>
                <w:lang w:val="en-US"/>
              </w:rPr>
              <w:t>Mitsubishi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val="en-US"/>
              </w:rPr>
              <w:t>Pajero</w:t>
            </w:r>
            <w:r>
              <w:rPr>
                <w:rFonts w:cs="Times New Roman" w:ascii="Times New Roman" w:hAnsi="Times New Roman"/>
                <w:bCs/>
              </w:rPr>
              <w:t>, 2005г.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32 000,0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китина Марина Владимировна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ант отдела по строительству и архитектуре администрации МО Узловский район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имеет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3 274,9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(Общая долевая, доля в праве ½)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Легковой автомобиль, </w:t>
            </w:r>
            <w:r>
              <w:rPr>
                <w:rFonts w:cs="Times New Roman" w:ascii="Times New Roman" w:hAnsi="Times New Roman"/>
                <w:bCs/>
                <w:lang w:val="en-US"/>
              </w:rPr>
              <w:t>Ford</w:t>
            </w:r>
            <w:r>
              <w:rPr>
                <w:rFonts w:cs="Times New Roman" w:ascii="Times New Roman" w:hAnsi="Times New Roman"/>
                <w:bCs/>
              </w:rPr>
              <w:t xml:space="preserve"> Фиеста, 2007г.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50 923,09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имеет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имеет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имее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.</w:t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уденикина Ирина Михайловна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муниципального контроля администрации МО Узловский район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имеет 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1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Ф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Легковой автомобиль, </w:t>
            </w:r>
            <w:r>
              <w:rPr>
                <w:rFonts w:cs="Times New Roman" w:ascii="Times New Roman" w:hAnsi="Times New Roman"/>
                <w:bCs/>
                <w:lang w:val="en-US"/>
              </w:rPr>
              <w:t>LADA </w:t>
            </w:r>
            <w:r>
              <w:rPr>
                <w:rFonts w:cs="Times New Roman" w:ascii="Times New Roman" w:hAnsi="Times New Roman"/>
                <w:bCs/>
              </w:rPr>
              <w:t>(ВАЗ)2104, 1986г.</w:t>
            </w:r>
          </w:p>
        </w:tc>
        <w:tc>
          <w:tcPr>
            <w:tcW w:w="15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43 305,37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довый участок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,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Легковой автомобиль, </w:t>
            </w:r>
            <w:r>
              <w:rPr>
                <w:rFonts w:cs="Times New Roman" w:ascii="Times New Roman" w:hAnsi="Times New Roman"/>
                <w:bCs/>
                <w:lang w:val="en-US"/>
              </w:rPr>
              <w:t>Peugeot</w:t>
            </w:r>
            <w:r>
              <w:rPr>
                <w:rFonts w:cs="Times New Roman" w:ascii="Times New Roman" w:hAnsi="Times New Roman"/>
                <w:bCs/>
              </w:rPr>
              <w:t xml:space="preserve"> 308, 2009г.</w:t>
            </w:r>
          </w:p>
        </w:tc>
        <w:tc>
          <w:tcPr>
            <w:tcW w:w="15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53 444,12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индивидуальное жилищное строительство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1,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имеет 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1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имеет</w:t>
            </w:r>
          </w:p>
        </w:tc>
        <w:tc>
          <w:tcPr>
            <w:tcW w:w="15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имеет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.</w:t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ментьева Татьяна Владимировна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ант отдела муниципального контроля администрации МО Узловский район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индивидуальное жилищное строительство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8,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имеет</w:t>
            </w:r>
          </w:p>
        </w:tc>
        <w:tc>
          <w:tcPr>
            <w:tcW w:w="15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65 963,85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3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Легковой автомобиль, </w:t>
            </w:r>
            <w:r>
              <w:rPr>
                <w:rFonts w:cs="Times New Roman" w:ascii="Times New Roman" w:hAnsi="Times New Roman"/>
                <w:bCs/>
                <w:lang w:val="en-US"/>
              </w:rPr>
              <w:t>Honda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val="en-US"/>
              </w:rPr>
              <w:t>CRV</w:t>
            </w:r>
            <w:r>
              <w:rPr>
                <w:rFonts w:cs="Times New Roman" w:ascii="Times New Roman" w:hAnsi="Times New Roman"/>
                <w:bCs/>
              </w:rPr>
              <w:t>, 2003г.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02 155,87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имеет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7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имеет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имее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алимов Денис Николаевич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информационных технологий администрации МО Узловский район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9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22 812,09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9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19 665,03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(Общая долевая, доля в праве ½)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5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имеет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имеет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имее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имеет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имеет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имее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имеет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имеет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имее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лбовская Ирина Александровна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 отдела информационных технологий администрации МО Узловский район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6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40 410,5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имеет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  012 772,1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имеет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имеет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имее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имеет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имеет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имее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.</w:t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голева Анна Николаевна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 отдела информационных технологий администрации МО Узловский район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(Общая долевая, доля в праве ½)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Легковой автомобиль, </w:t>
            </w:r>
            <w:r>
              <w:rPr>
                <w:rFonts w:cs="Times New Roman" w:ascii="Times New Roman" w:hAnsi="Times New Roman"/>
                <w:bCs/>
                <w:lang w:val="en-US"/>
              </w:rPr>
              <w:t>Renault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val="en-US"/>
              </w:rPr>
              <w:t>Sandero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val="en-US"/>
              </w:rPr>
              <w:t>Stepwey</w:t>
            </w:r>
            <w:r>
              <w:rPr>
                <w:rFonts w:cs="Times New Roman" w:ascii="Times New Roman" w:hAnsi="Times New Roman"/>
                <w:bCs/>
              </w:rPr>
              <w:t>, 2012г.</w:t>
            </w:r>
          </w:p>
        </w:tc>
        <w:tc>
          <w:tcPr>
            <w:tcW w:w="15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31 367,28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(Общая долевая, доля в праве ½)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3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</w:tc>
      </w:tr>
      <w:tr>
        <w:trPr>
          <w:trHeight w:val="25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бкина Марианна Александровна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сектора по работе с несовершеннолетними и защите их прав администрации МО Узловский район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(Общая долевая, доля в праве ½)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имеет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91 157,6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5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имеет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имее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</w:tc>
      </w:tr>
      <w:tr>
        <w:trPr>
          <w:trHeight w:val="151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фимова Тамара Петровна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ант сектора по работе с несовершеннолетними и защите их прав администрации МО Узловский район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имеет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94 334,9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</w:tc>
      </w:tr>
      <w:tr>
        <w:trPr>
          <w:trHeight w:val="64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участок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Легковой автомобиль, </w:t>
            </w:r>
            <w:r>
              <w:rPr>
                <w:rFonts w:cs="Times New Roman" w:ascii="Times New Roman" w:hAnsi="Times New Roman"/>
                <w:bCs/>
                <w:lang w:val="en-US"/>
              </w:rPr>
              <w:t>Renault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val="en-US"/>
              </w:rPr>
              <w:t>Koleos</w:t>
            </w:r>
            <w:r>
              <w:rPr>
                <w:rFonts w:cs="Times New Roman" w:ascii="Times New Roman" w:hAnsi="Times New Roman"/>
                <w:bCs/>
              </w:rPr>
              <w:t>, 2003г.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57 993,7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веева Елена Ивановна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 сектора по работе с несовершеннолетними и защите их прав администрации МО Узловский район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81 868,1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5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Легковой автомобиль, </w:t>
            </w:r>
            <w:r>
              <w:rPr>
                <w:rFonts w:cs="Times New Roman" w:ascii="Times New Roman" w:hAnsi="Times New Roman"/>
                <w:lang w:val="en-US"/>
              </w:rPr>
              <w:t>Hyndai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IX</w:t>
            </w:r>
            <w:r>
              <w:rPr>
                <w:rFonts w:cs="Times New Roman" w:ascii="Times New Roman" w:hAnsi="Times New Roman"/>
              </w:rPr>
              <w:t xml:space="preserve"> 35, 2015г. </w:t>
            </w:r>
          </w:p>
        </w:tc>
        <w:tc>
          <w:tcPr>
            <w:tcW w:w="15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81 769,72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>
          <w:trHeight w:val="27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21, 1992г.</w:t>
            </w:r>
          </w:p>
        </w:tc>
        <w:tc>
          <w:tcPr>
            <w:tcW w:w="15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>
          <w:trHeight w:val="27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лое здание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я в праве 1/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.</w:t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укова Ольга Владимировна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сектора по контрольно-ревизионной работе администрации МО Узловский район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имеет</w:t>
            </w:r>
          </w:p>
        </w:tc>
        <w:tc>
          <w:tcPr>
            <w:tcW w:w="15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93 767,82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7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(Общая долевая, доля в праве 1/3)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81 555,0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имеет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.7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губова Татьяна Александровна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 сектора по контрольно-ревизионной работе администрации МО Узловский район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7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72 032,7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Легковой автомобиль, </w:t>
            </w:r>
            <w:r>
              <w:rPr>
                <w:rFonts w:cs="Times New Roman" w:ascii="Times New Roman" w:hAnsi="Times New Roman"/>
                <w:lang w:val="en-US"/>
              </w:rPr>
              <w:t>Opel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Zafira</w:t>
            </w:r>
            <w:r>
              <w:rPr>
                <w:rFonts w:cs="Times New Roman" w:ascii="Times New Roman" w:hAnsi="Times New Roman"/>
              </w:rPr>
              <w:t>, 2008г.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61 505,7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имеет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7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имеет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имее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имеет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7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имеет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имее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имеет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7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имеет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имее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.</w:t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валенко Татьяна Юрьевна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 сектора по контрольно-ревизионной работе администрации МО Узловский район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lang w:val="en-US"/>
              </w:rPr>
              <w:t>Chevrolet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Lacheti</w:t>
            </w:r>
            <w:r>
              <w:rPr>
                <w:rFonts w:cs="Times New Roman" w:ascii="Times New Roman" w:hAnsi="Times New Roman"/>
              </w:rPr>
              <w:t xml:space="preserve">, 2008г. </w:t>
            </w:r>
          </w:p>
        </w:tc>
        <w:tc>
          <w:tcPr>
            <w:tcW w:w="15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23 492,75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7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имеет 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имеет</w:t>
            </w:r>
          </w:p>
        </w:tc>
        <w:tc>
          <w:tcPr>
            <w:tcW w:w="15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имеет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7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.</w:t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ымова Ольга Вадимовна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, ответственный секретарь административной комиссии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(Общая долевая, доля в праве ½)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9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имеет</w:t>
            </w:r>
          </w:p>
        </w:tc>
        <w:tc>
          <w:tcPr>
            <w:tcW w:w="15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24 407,21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(Общая долевая, доля в праве ½)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>
          <w:trHeight w:val="1974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(Общая долевая, доля в праве 17/420)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,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6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, ВАЗ 211540, 2008г.</w:t>
            </w:r>
          </w:p>
        </w:tc>
        <w:tc>
          <w:tcPr>
            <w:tcW w:w="15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37 883,43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(Общая долевая, доля в праве 1/2)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хин Сергей Анатольевич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 по мобилизационной подготовке администрации МО Узловский район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овместная (2 собственника)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Легковой автомобиль, </w:t>
            </w:r>
            <w:r>
              <w:rPr>
                <w:rFonts w:cs="Times New Roman" w:ascii="Times New Roman" w:hAnsi="Times New Roman"/>
                <w:lang w:val="en-US"/>
              </w:rPr>
              <w:t>Great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Wall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cc</w:t>
            </w:r>
            <w:r>
              <w:rPr>
                <w:rFonts w:cs="Times New Roman" w:ascii="Times New Roman" w:hAnsi="Times New Roman"/>
              </w:rPr>
              <w:t>6460</w:t>
            </w:r>
            <w:r>
              <w:rPr>
                <w:rFonts w:cs="Times New Roman" w:ascii="Times New Roman" w:hAnsi="Times New Roman"/>
                <w:lang w:val="en-US"/>
              </w:rPr>
              <w:t>km</w:t>
            </w:r>
            <w:r>
              <w:rPr>
                <w:rFonts w:cs="Times New Roman" w:ascii="Times New Roman" w:hAnsi="Times New Roman"/>
              </w:rPr>
              <w:t>29, 2014г.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09 195,0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овместная (2 собственника)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Легковой автомобиль, </w:t>
            </w:r>
            <w:r>
              <w:rPr>
                <w:rFonts w:cs="Times New Roman" w:ascii="Times New Roman" w:hAnsi="Times New Roman"/>
                <w:lang w:val="en-US"/>
              </w:rPr>
              <w:t>Hyundai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Solaris</w:t>
            </w:r>
            <w:r>
              <w:rPr>
                <w:rFonts w:cs="Times New Roman" w:ascii="Times New Roman" w:hAnsi="Times New Roman"/>
              </w:rPr>
              <w:t>, 2015г.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80 401,4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имеет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имеет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имее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нездилова Надежда Владимировна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финансового управления администрации МО Узловский район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7 112,0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имеет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99 116,3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ховцева Лилия Владимировна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бюджетного отдела финансового управления администрации МО Узловский район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имеет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33 266,9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имеет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7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имеет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имее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сс Ольга Михайловна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ант бюджетного отдела финансового управления администрации МО Узловский район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Легковой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втомобиль</w:t>
            </w:r>
            <w:r>
              <w:rPr>
                <w:rFonts w:cs="Times New Roman" w:ascii="Times New Roman" w:hAnsi="Times New Roman"/>
                <w:lang w:val="en-US"/>
              </w:rPr>
              <w:t>, Land Rover Range Rover Sport, 2006</w:t>
            </w:r>
            <w:r>
              <w:rPr>
                <w:rFonts w:cs="Times New Roman" w:ascii="Times New Roman" w:hAnsi="Times New Roman"/>
              </w:rPr>
              <w:t>г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40 044,6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размещения индивидуальных гаражей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</w:t>
            </w:r>
          </w:p>
        </w:tc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, ГАЗ 31105, 2004г.</w:t>
            </w:r>
          </w:p>
        </w:tc>
        <w:tc>
          <w:tcPr>
            <w:tcW w:w="15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72 802,34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колова Марина Владиславовна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ант бюджетного отдела финансового управления администрации МО Узловский район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(Общая долевая, доля в праве 1/2)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3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имеет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61 191,69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.</w:t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сс Екатерина Александровна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ант бюджетного отдела финансового управления администрации МО Узловский район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(Общая долевая, доля в праве 1/2)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имеет</w:t>
            </w:r>
          </w:p>
        </w:tc>
        <w:tc>
          <w:tcPr>
            <w:tcW w:w="15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55 525,49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(Общая долевая, доля в праве 1/3)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5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(Общая долевая, доля в праве 1/2)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Ленгковой автомобиль, </w:t>
            </w:r>
            <w:r>
              <w:rPr>
                <w:rFonts w:cs="Times New Roman" w:ascii="Times New Roman" w:hAnsi="Times New Roman"/>
                <w:lang w:val="en-US"/>
              </w:rPr>
              <w:t>Opel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Vektra</w:t>
            </w:r>
            <w:r>
              <w:rPr>
                <w:rFonts w:cs="Times New Roman" w:ascii="Times New Roman" w:hAnsi="Times New Roman"/>
              </w:rPr>
              <w:t>, 2008г.</w:t>
            </w:r>
          </w:p>
        </w:tc>
        <w:tc>
          <w:tcPr>
            <w:tcW w:w="15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40 122,59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(Общая долевая, доля в праве 1/3)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.</w:t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ова Ирина Николаевна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 бюджетного отдела финансового управления администрации МО Узловский район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овместная (2 собственника)</w:t>
            </w:r>
          </w:p>
        </w:tc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4</w:t>
            </w:r>
          </w:p>
        </w:tc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42 797,56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довый участок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5,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Легковой автомобиль, </w:t>
            </w:r>
            <w:r>
              <w:rPr>
                <w:rFonts w:cs="Times New Roman" w:ascii="Times New Roman" w:hAnsi="Times New Roman"/>
                <w:lang w:val="en-US"/>
              </w:rPr>
              <w:t>LADA</w:t>
            </w:r>
            <w:r>
              <w:rPr>
                <w:rFonts w:cs="Times New Roman" w:ascii="Times New Roman" w:hAnsi="Times New Roman"/>
              </w:rPr>
              <w:t xml:space="preserve"> ВАЗ Приора, 2015г.</w:t>
            </w:r>
          </w:p>
        </w:tc>
        <w:tc>
          <w:tcPr>
            <w:tcW w:w="15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4 281,42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(Общая долевая, доля в праве 1/3)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6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имеет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имеет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имее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ляпина Ирина Геннадьевна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 бюджетного отдела финансового управления администрации МО Узловский район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(Общая долевая, доля в праве 1/3)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имеет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38 861,4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(Общая долевая, доля в праве 1/2)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имеет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21 449,99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имеет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имеет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имее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.</w:t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на Ольга Викторовна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 отдела по учету доходов и расходов финансового управления администрации МО Узловский район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индивидуальное жилищное строительство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4,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6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Грузовой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втомобиль</w:t>
            </w:r>
            <w:r>
              <w:rPr>
                <w:rFonts w:cs="Times New Roman" w:ascii="Times New Roman" w:hAnsi="Times New Roman"/>
                <w:lang w:val="en-US"/>
              </w:rPr>
              <w:t>, Volkswagen 7HK Transporter AXB 172523</w:t>
            </w:r>
            <w:r>
              <w:rPr>
                <w:rFonts w:cs="Times New Roman" w:ascii="Times New Roman" w:hAnsi="Times New Roman"/>
              </w:rPr>
              <w:t>, 2008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</w:tc>
        <w:tc>
          <w:tcPr>
            <w:tcW w:w="15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91 867,0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>
          <w:trHeight w:val="32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6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имеет</w:t>
            </w:r>
          </w:p>
        </w:tc>
        <w:tc>
          <w:tcPr>
            <w:tcW w:w="15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23 230,64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лое помещение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9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валева Екатерина Викторовна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ант отдела по учету доходов и расходов финансового управления администрации МО Узловский район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имеет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51 019,3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5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, ВАЗ 21124, 2005г.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66 669,87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имеет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имеет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имее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якина Ольга Александровна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ант отдела по учету доходов и расходов финансового управления администрации МО Узловский район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имеет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36 417,4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5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, ВАЗ 21113, 2001г.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34 109,8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алова Наталья Михайловна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 отдела казначейского исполнения финансового управления администрации МО Узловский район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7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93 566,7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.</w:t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слова Ольга Евгеньевна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ант отдела казначейского исполнения финансового управления администрации МО Узловский район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имеет 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53 898,76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7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4</w:t>
            </w:r>
          </w:p>
        </w:tc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зовой автомобиль, МАЗ 64229, 1995г.</w:t>
            </w:r>
          </w:p>
        </w:tc>
        <w:tc>
          <w:tcPr>
            <w:tcW w:w="15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3 832,94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зовой автомобиль, МАЗ 4370, 2008г.</w:t>
            </w:r>
          </w:p>
        </w:tc>
        <w:tc>
          <w:tcPr>
            <w:tcW w:w="15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шина Юлия Анатольевна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 отдела казначейского исполнения финансового управления администрации МО Узловский район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имеет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45 511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днина Марина Анатольевна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 отдела казначейского исполнения финансового управления администрации МО Узловский район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имеет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84 818,8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имеет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Легковой автомобиль, </w:t>
            </w:r>
            <w:r>
              <w:rPr>
                <w:rFonts w:cs="Times New Roman" w:ascii="Times New Roman" w:hAnsi="Times New Roman"/>
                <w:lang w:val="en-US"/>
              </w:rPr>
              <w:t>Hyundai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Trajet</w:t>
            </w:r>
            <w:r>
              <w:rPr>
                <w:rFonts w:cs="Times New Roman" w:ascii="Times New Roman" w:hAnsi="Times New Roman"/>
              </w:rPr>
              <w:t>, 2005г.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 311,0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имеет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имеет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имее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</w:tc>
      </w:tr>
      <w:tr>
        <w:trPr>
          <w:trHeight w:val="229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.</w:t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тонова Лариса Владимировна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атель комитета по правовой работе и осуществлению администрации МО Узловский район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ведения подсобного хозяйств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овместна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00,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Легковой автомобиль, </w:t>
            </w:r>
            <w:r>
              <w:rPr>
                <w:rFonts w:cs="Times New Roman" w:ascii="Times New Roman" w:hAnsi="Times New Roman"/>
                <w:lang w:val="en-US"/>
              </w:rPr>
              <w:t>Renault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sander</w:t>
            </w:r>
            <w:r>
              <w:rPr>
                <w:rFonts w:cs="Times New Roman" w:ascii="Times New Roman" w:hAnsi="Times New Roman"/>
              </w:rPr>
              <w:t>, 2012г.</w:t>
            </w:r>
          </w:p>
        </w:tc>
        <w:tc>
          <w:tcPr>
            <w:tcW w:w="15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 421 376,95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>
          <w:trHeight w:val="22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овместна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>
          <w:trHeight w:val="22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овместна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>
          <w:trHeight w:val="22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6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цеп магистр -350, 1994г.</w:t>
            </w:r>
          </w:p>
        </w:tc>
        <w:tc>
          <w:tcPr>
            <w:tcW w:w="15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>
          <w:trHeight w:val="22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овместна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6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>
          <w:trHeight w:val="22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овместна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6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>
          <w:trHeight w:val="51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ведения подсобного хозяйств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овместна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00,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16 620,05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>
          <w:trHeight w:val="4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овместна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>
          <w:trHeight w:val="4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овместна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>
          <w:trHeight w:val="4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овместна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6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  <w:tr>
        <w:trPr>
          <w:trHeight w:val="759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овместна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6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orient="landscape" w:w="16838" w:h="11906"/>
      <w:pgMar w:left="340" w:right="340" w:gutter="0" w:header="0" w:top="851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yabs.yandex.ru/count/MDSQIFDnDB040000Zh4aCrG5KfK1cm9kGxS198YyanWn0ucpiA8u0PW7dPBl4AOoYgZniy-zeF0V7we1fPM6V8q1aRZROIO6am-P1KACa21EeA2b7G6la21Efv1p4AYWTXMIfC00000U2AxyJkRecPK05GMn0RA44BcIxn2x_e2bM9n7YUi4mV__________3yBy8T9SMohgiWh5Zmzw4W0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11:38:00Z</dcterms:created>
  <dc:creator>User</dc:creator>
  <dc:description/>
  <cp:keywords/>
  <dc:language>en-US</dc:language>
  <cp:lastModifiedBy>Столбовская</cp:lastModifiedBy>
  <cp:lastPrinted>2016-04-04T14:27:00Z</cp:lastPrinted>
  <dcterms:modified xsi:type="dcterms:W3CDTF">2016-05-11T08:19:00Z</dcterms:modified>
  <cp:revision>69</cp:revision>
  <dc:subject/>
  <dc:title>Сведения о доходах и имуществе лиц, замещающих должности муниципальной службы, их супругов и несовершеннолетних детей </dc:title>
</cp:coreProperties>
</file>