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Управления финансов Администрации Алнашского района и членов их семей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703"/>
        <w:gridCol w:w="1897"/>
        <w:gridCol w:w="3960"/>
        <w:gridCol w:w="1966"/>
        <w:gridCol w:w="2451"/>
      </w:tblGrid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доход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, площадь 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, страна располо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, вид, марка, год изготовл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, площадь 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, страна расположения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чуганова Галина Михайловна, главный бухгалтер – начальник отдела бухгалтерского учета и отчет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 131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8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 собственность, 21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 Гранта, 2013г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131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влова Людмила Алексеевна, начальник отдела казначейского исполнения бюдж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собственность общая долевая  ½ ,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собственность  индивидуальная 128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собственность общая долевая ½, 109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34,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, собственность индивидуальн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58,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обственность общая долевая  ½ ,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собственность общая долевая ½, 109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koda Yeti</w:t>
            </w:r>
            <w:r>
              <w:rPr>
                <w:sz w:val="22"/>
                <w:szCs w:val="22"/>
              </w:rPr>
              <w:t>, 2014г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6,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109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109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109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Иван Петрович, заместитель начальника Управления – начальник бюджет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68,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, 34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, собственность индивидуальн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4, 2007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6, 199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716100, 2014 г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43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98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43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98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43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98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37:00Z</dcterms:created>
  <dc:creator>Luda</dc:creator>
  <dc:description/>
  <cp:keywords/>
  <dc:language>en-US</dc:language>
  <cp:lastModifiedBy>admin</cp:lastModifiedBy>
  <cp:lastPrinted>2013-05-14T10:59:00Z</cp:lastPrinted>
  <dcterms:modified xsi:type="dcterms:W3CDTF">2016-05-12T09:37:00Z</dcterms:modified>
  <cp:revision>4</cp:revision>
  <dc:subject/>
  <dc:title>СВЕДЕНИЯ</dc:title>
</cp:coreProperties>
</file>