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4"/>
        </w:rPr>
      </w:pPr>
      <w:bookmarkStart w:id="0" w:name="Par132"/>
      <w:bookmarkEnd w:id="0"/>
      <w:r>
        <w:rPr>
          <w:sz w:val="24"/>
        </w:rPr>
        <w:t>Сведения</w:t>
      </w:r>
    </w:p>
    <w:p>
      <w:pPr>
        <w:pStyle w:val="ConsPlusNormal"/>
        <w:jc w:val="center"/>
        <w:rPr>
          <w:sz w:val="24"/>
        </w:rPr>
      </w:pPr>
      <w:r>
        <w:rPr>
          <w:sz w:val="24"/>
        </w:rPr>
        <w:t>о доходах, расходах, об имуществе и обязательствах</w:t>
      </w:r>
    </w:p>
    <w:p>
      <w:pPr>
        <w:pStyle w:val="ConsPlusNormal"/>
        <w:jc w:val="center"/>
        <w:rPr>
          <w:sz w:val="24"/>
        </w:rPr>
      </w:pPr>
      <w:r>
        <w:rPr>
          <w:sz w:val="24"/>
        </w:rPr>
        <w:t>имущественного характера за период</w:t>
      </w:r>
    </w:p>
    <w:p>
      <w:pPr>
        <w:pStyle w:val="ConsPlusNormal"/>
        <w:jc w:val="center"/>
        <w:rPr>
          <w:sz w:val="28"/>
          <w:szCs w:val="24"/>
        </w:rPr>
      </w:pPr>
      <w:r>
        <w:rPr>
          <w:sz w:val="24"/>
        </w:rPr>
        <w:t>с 01 января по 31 декабря 2015 года</w:t>
      </w:r>
    </w:p>
    <w:p>
      <w:pPr>
        <w:pStyle w:val="ConsPlus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"/>
        <w:gridCol w:w="1892"/>
        <w:gridCol w:w="1276"/>
        <w:gridCol w:w="1276"/>
        <w:gridCol w:w="1134"/>
        <w:gridCol w:w="1141"/>
        <w:gridCol w:w="1127"/>
        <w:gridCol w:w="992"/>
        <w:gridCol w:w="1134"/>
        <w:gridCol w:w="1418"/>
        <w:gridCol w:w="3402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лица, сведения о котором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</w:t>
            </w:r>
            <w:hyperlink w:anchor="Par216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69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Пригода Андрей Александрович, директор муниципального бюджетного общеобразовательного учреждения «Средняя общеобразовательная школа № 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10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41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Лыскова Насима Газимзяновна, директор муниципального бюджетного общеобразовательного учреждения «Средняя общеобразовательная школа №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 07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Хлобыстова Татьяна Евгеньевна, директор муниципального бюджетного общеобразовательного учреждения «Средняя общеобразовательная школа № 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 41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5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24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Лачет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Пригода Александр Иванович, директор муниципального бюджетного общеобразовательного учреждения «Средняя общеобразовательная школа № 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14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левая собственность 1/2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9000 «Лада Гран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93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Корлякова Яна Евгеньевна, директор муниципального казенного общеобразовательного учреждения «Общеобразовательная школа № 5 города Глазова Удмуртской Респуб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48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0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E-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Шамшина Тамара Степановна, директор муниципального бюджетного общеобразовательного учреждения «Гимназия № 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1 91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 1.4 comf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Пирогова Галина Семеновна, директор муниципального бюджетного общеобразовательного учреждения «Средняя общеобразовательная школа № 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 56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4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кал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33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Лукиных Надежда Владимировна, директор муниципального бюджетного общеобразовательного учреждения «Средняя общеобразовательная школа № 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 20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2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Коркашева Лидия Ивановна, директор муниципального бюджетного общеобразовательного учреждения «Средняя общеобразовательная школа № 1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 47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39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Шудегова Наталья Владимировна, директор муниципального бюджетного общеобразовательного учреждения «Средняя общеобразовательная школа № 1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 47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Киселева Наталья Анатольевна, директор муниципального бюджетного общеобразовательного учреждения «Средняя общеобразовательная школа № 1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17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61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nge Rov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Биянова Елена Борисовна, директор муниципального бюджетного общеобразовательного учреждения «Средняя общеобразовательная школа № 1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36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 1/2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Куртеев Михаил Васильевич, директор муниципального бюджетного общеобразовательного учреждения «Гимназия № 1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 48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45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Колчин Павел Петрович, директор муниципального бюджетного общеобразовательного учреждения «Средняя общеобразовательная школа № 15» им. В.Н. Рождествен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 85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5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-Yong Ac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 81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2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Каркин Владимир Борисович, директор муниципального бюджетного общеобразовательного учреждения «Средняя общеобразовательная школа № 1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23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3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3 Лада Кал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63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шинина Нина Александровна, директор </w:t>
            </w:r>
            <w:r>
              <w:rPr/>
              <w:t>Муниципального казенного общеобразовательного учреждения «Средняя школа № 17» города Глазова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30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Докучаев Валерий Павлович, директор муниципального бюджетного общеобразовательного учреждения «Физико-математический лиц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 72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 1/2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1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 1/2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Серикова Нина Викторовна, директор муниципального бюджетного вечернего (сменного) общеобразовательного учреждения «Центр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54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3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09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5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Соколова Нина Ивановна, директор муниципального бюджетного образовательного учреждения дополнительного образования «Детско-юношески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 13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4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 62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4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SX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Лыскова Марина Леонидовна, директор муниципального бюджетного образовательного учреждения дополнительного образования «Детский дом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45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PIKAN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Буран-А»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Фрегат» М35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Лодка «</w:t>
            </w:r>
            <w:r>
              <w:rPr>
                <w:sz w:val="20"/>
                <w:szCs w:val="20"/>
                <w:lang w:val="en-US"/>
              </w:rPr>
              <w:t>Winboat</w:t>
            </w:r>
            <w:r>
              <w:rPr>
                <w:sz w:val="20"/>
                <w:szCs w:val="20"/>
              </w:rPr>
              <w:t xml:space="preserve"> 47</w:t>
            </w:r>
            <w:r>
              <w:rPr>
                <w:sz w:val="20"/>
                <w:szCs w:val="20"/>
                <w:lang w:val="en-US"/>
              </w:rPr>
              <w:t>DC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ран специализ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Лущиков Геннадий Александрович, директор муниципального бюджетного образовательного учреждения дополнительного образования «Станция юных натуралис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 12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Григорьева Татьяна Алексеевна, директор муниципального бюджетного образовательного учреждения дополнительного образования «Детско-юношеская спортивная школа № 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96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12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Казаковцев Олег Николаевич, директор муниципального бюджетного образовательного учреждения дополнительного образования детей «Детско-юношеская спортивная школа №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9 10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7/36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ASX 1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52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12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Чиркин Владимир Михайлович, директор муниципального бюджетного образовательного учреждения дополнительного образования «Станция юных турис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59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PREMA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38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Шишмаков Михаил Борисович, директор муниципального бюджетного образовательного учреждения дополнительного образования «Станция юных техн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66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9А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cer 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 1/2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2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Васильева Валентина Анатольевна, директор муниципального казенного учреждения для детей-сирот и детей, оставшихся без попечения родителей, «Детский дом г. Глаз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61 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Степанова Татьяна Петровна, директор муниципального бюджетного учреждения «Информационно-методически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42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5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 99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Дедова Елена Николаевна, директор муниципального бюджетного учреждения «Централизованная бухгалтерия Управления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 23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73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(долевая собственность 3/5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(долевая собственность 3/5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лада (долевая собственность 3/5)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роходного пункта (долевая собственность 3/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1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7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/>
              <w:t>Марьина Елена Георгиевна, директор муниципального автономного учреждения «Здоровое пит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9 92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4 доли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: НЕФА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ar216"/>
      <w:bookmarkEnd w:id="1"/>
      <w:r>
        <w:rPr/>
        <w:t>&lt;1&gt; Сведения указываются, если сумма сделки превышает общий доход лица, замещающего государственную должность Удмуртской Республики (гражданского служащего) и его супруги (супруга) за три последних календарных года, предшествующих совершению сделки.</w:t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hanging="0"/>
      <w:jc w:val="center"/>
      <w:outlineLvl w:val="1"/>
    </w:pPr>
    <w:rPr>
      <w:rFonts w:eastAsia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44:00Z</dcterms:created>
  <dc:creator>Марина</dc:creator>
  <dc:description/>
  <cp:keywords/>
  <dc:language>en-US</dc:language>
  <cp:lastModifiedBy>Ольга Р. Никулина</cp:lastModifiedBy>
  <cp:lastPrinted>2014-08-01T16:53:00Z</cp:lastPrinted>
  <dcterms:modified xsi:type="dcterms:W3CDTF">2016-05-13T11:00:00Z</dcterms:modified>
  <cp:revision>39</cp:revision>
  <dc:subject/>
  <dc:title/>
</cp:coreProperties>
</file>