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ых служащих Администрации города Глаз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 период с 1 января 2015 года по 31 декабря 2015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20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1418"/>
        <w:gridCol w:w="2126"/>
        <w:gridCol w:w="993"/>
        <w:gridCol w:w="1022"/>
        <w:gridCol w:w="1813"/>
        <w:gridCol w:w="992"/>
        <w:gridCol w:w="965"/>
        <w:gridCol w:w="1586"/>
        <w:gridCol w:w="1560"/>
        <w:gridCol w:w="965"/>
        <w:gridCol w:w="965"/>
        <w:gridCol w:w="965"/>
        <w:gridCol w:w="965"/>
        <w:gridCol w:w="965"/>
      </w:tblGrid>
      <w:tr>
        <w:trPr>
          <w:trHeight w:val="25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анные лица, сведения о котором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ьных организац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земаслов Александр Николаевич, заместитель Главы Администрации города Глазова по вопросам строительства, архитектуры и жилищно-коммунального хозяй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 668 232,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4 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Honda CR-V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жилое помещени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номарев Александр Николаевич, первый заместитель Главы Администрации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 661 833,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с учетом дохода от продажи 1/2 доли недвижимого имуще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аджеро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Фольксваген тигу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 107 050,00      (с учетом дохода от продажи 1/2 доли недвижимого имуществ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строенно-пристроенное 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апин Сергей Владимирович, заместитель Главы Администрации города Глазова по административно-правовым вопросам и местному самоуправ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604 887,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 2123 Нива Шевр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ухова Ирина Алексеевна, заместитель Главы Администрации города Глазова по финансам, бюджетному планированию и уче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 400 826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3/4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6 038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KIA XMFL SOREN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 2121 Н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танкевич Ольга Владимировна, заместитель Главы Администрации города Глазова по социаль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01 95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авров Игорь Вячеславович, заместитель Главы Администрации города Глазова по вопросам управления муниципальной собственностью и инвестиционному развитию города по 20.01.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247 221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АЗ-39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4 366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ой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усских Нина Анатольевна, заместитель Главы Администрации города Глазова по финансовым вопросам-начальник управления финансов по 18.01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462 69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2 609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Мицубис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ASX16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6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рай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уководитель Аппарата Администрации города Глазова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укушкин Николай Прокопьевич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474 93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Subaru-Forest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92 355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,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Suzuki SX 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правление финансов 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етров Игорь Викторович, начальник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3 99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 212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с постройками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рванцева Татьяна Васильевна, 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2 221,54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ксимова Елена Леонидовна, начальник отдела прогнозирования и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9 252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 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 366 194,3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0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якотина Наталья Петровна, заместитель начальника отдела прогнозирования и исполнения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3 56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ая доля с оценкой 19,12 баллов для сельскохозяйственных угодий (коллективно-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3 723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CHEVROLET NIV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ингазова Наталья Александровна, начальник отдела казначейского исполнения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1 047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5/18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5/18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рсегова Ольга Борисовна, начальник отдела бухгалтерского учета и отчетности-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6 71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9 86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5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KIA R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5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еветьярова Розалия Наильевна, заместитель начальника отдела казначейского исполнения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6 03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 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фиатуллин Талгат Газизуллович, начальник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29 16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9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с баней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2 35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9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 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с баней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й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топопова Елена Геннадьевна, 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62 213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54 707,05 (с учетом дохода от продажи транспортного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Volkswagen tigua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пожизненное наследуемое влад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качук Зайтуна Габдулхановна,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 заместитель начальника управления-начальник отдела развития предпринимательства и потребительского ры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9 74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 жилым дом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 (20,20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пожизненно наследуемое вла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ня 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8 47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пожизненно наследуемое вла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Nissan not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 (20,20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ня 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очкарева Наталья Александровна, начальник отдела экономики и инвестиц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5 631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 долевая собственность, 3/16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7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 долевая собственность, 3/16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6 996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 217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7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люкова Ксенья Юрьевна, начальник сектора экономики отдела экономики и финансов управления экономики и развития 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0 349,8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4,8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756 45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FORD FOCUS C-MA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MITSUBISHI LANC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З 533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З 35336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дел муниципального заказа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оксенова Елена Мухтаровна, 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2 739,34 (с учетом дохода от сдачи недвижимого имущества в арен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RENAULT SYMBOL A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дел тарифной политики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шакова Зоя Ильинична, 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6 652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364 912,4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,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Петрова Марина Михайловна, заместитель начальника отде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4 71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749 377,97 (с учетом дохода от продажи недвижимого имуществ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8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Renault Dust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записи актов гражданского состояния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антюхина Наталья Михайловна, начальник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7 432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нат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 не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8 93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LADA GRANT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2190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 нежилой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 не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 не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умпяк Наталия Николаевна, 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4 094,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14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еплица, 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6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14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еплица, нежилое здание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6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14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еплица, 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6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14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еплица, 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6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хивное управление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икулина Ольга  Рудольфовна, начальник  управ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3 36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4 доля в праве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с постройками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оскова Ольга Николаевна, заместитель начальника управления-начальник отдела по работе с ведомственными архив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3 051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74 46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АЗ-21041-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Еременко Николай Владимирович, начальник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6 076,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TOYOTA COROL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3 72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2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симов Тимур Владимирович,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6 53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8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днищикова Людмила Валентиновна, заместитель начальника управления-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5 89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Шейко Евгений Юрьевич, заместитель начальника управ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1 66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FORD FUSI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5 221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DAEWOO MATIZ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рычев Леонид Евгеньевич, начальник сектора благоустройства и транспор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56 84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TOYOTA AVENSI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для строительства и обслуживания жилого дома, хозяйственных построек и сооружений (приусадебный участок) (заем)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8 0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газин промтоваров (долевая собственность, 1/2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Владыкина Татьяна Сергеевна, начальник сектора организационно-правовой работы-юрисконсуль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3 256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2 448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Opel Omeg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архитектуры и градостроительства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ырянов Владимир Иванович, начальник управления-главный архитекто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3 72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Subaru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fore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одка ПВХ марка «Мнев и 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прицеп к легковым транспортным средств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МЗ-8284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долевая собственность, 22/100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мещение нежило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 0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8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лтыкова Людмила Викторовна, 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9 414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0 04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Nissan Qashqa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бессрочное постоя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удрявцева Зинаида Александровна,  начальник сектора исходно-разрешительной документации и выдачи технических услови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9 82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Суслопарова Ольга Николаевна, начальник отдела городско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596 607,45 (с учетом дохода от продажи транспортного сред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val="en-US" w:eastAsia="ru-RU"/>
              </w:rPr>
              <w:t>KIA R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магазин непродовольственных товаров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14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231 68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долевая собственность, 1/10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бреков Алексей Равилевич, временно исполняющий  обязанности начальника отдела городской сре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9 725,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с учетом продажи транспортного сред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109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Opel Mokk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2 61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10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10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имощук Ольга Михайловна,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94 61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7 433,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бухова Ольга Олеговна, 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95 09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копьева Татьяна Николаевна, начальник отдела общего и дополнительного образования и воспит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8 94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5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Renault Du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 2121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5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ерман Людмила Ивановна, 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97 37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 (долевая собственность, 1/2 доля в праве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7 13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Hyndai Tucs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харникова Лариса Эдуардовна, 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545 445,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9 (22,2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3 088,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АЗ-31514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9 (22,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укуй Зоя Семеновна, начальник сектора образовательно-воспитательной и коррекционной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1 620,6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4,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6(32,6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е строение без права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6 90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бессрочное постоя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FORD FUSHI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 (бессрочное постоя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4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32,6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е строение без права регистрации (бессрочное постоя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культуры, спорта и молодежной политики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фонин Юрий Валерьевич, начальник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094 558,01 (с учетом дохода от продажи недвижимого имущества и транспортного сред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UAZ PATRIO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4 789,8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5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5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оц Ольга Александровна, заместитель начальника управления-начальник отдела культ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4 0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63 85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HUNDAI ELANTRA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.6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GLSM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нцова Ольга Михайловна, начальник сектора по делам молодеж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2 81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4 913,7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Mitsubishi Lancer 1.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шаков Андрей Борисович, временно исполняющий обязанности заместителя начальника управления-начальника отдела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7 48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KIA-spec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9 387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мирнов Сергей Александрович, начальник отдела спор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4 42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троенное помещение в 9 этажном кирпичном жилом до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8 8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29,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4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HYUNDAI TUCSON 2.7 GLS 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троенное помещение в 9 этажном кирпичном жилом дом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рдашина Надежда Александровна, начальник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45 944,56 (с учетом дохода от сдачи недвижимого имущества в арен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ня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7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804 083,88 (с учетом дохода от продажи транспортного средств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7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750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Renault S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 RSOY5L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ня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дел мобилизационной работы и режима секретности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женов Владимир Павлович, 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26 982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долевая собственность, 7/16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Mersedes Benz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дноэтажный жилой дом (долевая собственность, 7/16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125 664,7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с подвал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дел по делам гражданской обороны и чрезвычайным ситуациям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Ильин Алексей Геннадьевич, начальник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60 818,07 ( с учетом дохода от продажи транспортного сред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219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7 271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имущественных отношений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ироких Николай Михайлович, начальник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66 87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бессрочное постоя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Honda-CR-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ойота прад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319 130,1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симов Илдар Самигуллович, 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2 522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Hyndai Elantr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/2  доля 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завершенный строительством жилой д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/2  доля 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0 87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(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(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завершенный строительством жилой д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твеева Ольга Вячеславовна, начальник управления имущественных отношений с 11.04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1 724,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066 179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Volkswagen Tigua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ый 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мирнов Евгений Константинович, заместитель начальника управления-начальник отдела аренды управления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33 514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0 79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Антипова Ольга Михайловна, заместитель начальника управления имущественных отношений-начальник отдела управления имуществом с 11.04.20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7 15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Ford Focu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315 78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7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Хаймина Светлана Анатольевна, начальник отдела земельных ресурсов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8 68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Тимофеева Татьяна Викторовна, начальник сектора учета и отчетност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5 78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е строение без права регистрации проживания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4 137,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Lada Priora-217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З 3302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е строение без права регистрации про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е строение без права регистрации про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Абашева Наталья Леонидовна, начальник сектора арендных отношений отдела земельных ресурсо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5 605,4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8 37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2/5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исса-5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Lada Prior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2172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2/3 доли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апина Ирина Анатольевна, временно исполняющий обязанности начальника сектора учета и отчет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0 98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PEUGEOT 4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6 4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ого жилья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нилова Нина Александровна, начальник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13 456,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060 895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5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еливанова Лариса Петровна, заместитель начальника управления-начальник отдела  реализации программ в жилищной сфер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3 896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5/6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1 153,29 (с учетом дохода от продажи транспортного средств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VERS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Suzuki Marauder 8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рефилова Надежда Ивановна, начальник сектора учета граждан, нуждающихся в улучшении жилищных услов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6 791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 645,7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информатизации и связи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Хальфеев Рустам Саярович, 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3 80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о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 479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долевая собственность, 1/4 доли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артира (долевая собственность, 1/5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авовое управление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сильева Ольга Геннадьевна, начальник управления-главный юрис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2 94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карев Александр Анатольевич,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0 75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18"/>
                <w:szCs w:val="18"/>
                <w:lang w:eastAsia="ru-RU"/>
              </w:rPr>
              <w:t>Управление муниципальной службы и кадровой работы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Громов Олег Иванович, начальник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634 239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земельный участок (пожизненно наследуемое влад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val="en-US" w:eastAsia="ru-RU"/>
              </w:rPr>
              <w:t>NISSAN ALMERA CLASS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val="en-US" w:eastAsia="ru-RU"/>
              </w:rPr>
              <w:t>SHEVROLE SPAR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гараж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200 84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гараж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ндреева Ольга Геннадиевна, заместитель начальника управ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2 339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е строение без права регистрации проживания, расположенное на садов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719 491,8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Lada Kalina 1117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е строение без права регистрации проживания, расположенное на садовом участк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0 680,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е строение без права регистрации проживания, расположенное на садовом участ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правление информационно-документационного обеспечения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Баканова Татьяна Геннадьевна, начальник управ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23 249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2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 xml:space="preserve">Скрябина Елена Владимировна, заместитель начальника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114 4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44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Шевроле 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248 055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D0D0D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D0D0D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правление учета и отчётности 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ндратова Алевтина Николаевна, начальник управления-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79 37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ня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309 03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3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пель Аст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ня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таханова Елена Юрьевна,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514 588,9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90 505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</w:t>
      </w:r>
    </w:p>
    <w:sectPr>
      <w:type w:val="nextPage"/>
      <w:pgSz w:orient="landscape" w:w="16838" w:h="11906"/>
      <w:pgMar w:left="56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33:00Z</dcterms:created>
  <dc:creator>Андреева О.Г.</dc:creator>
  <dc:description/>
  <cp:keywords/>
  <dc:language>en-US</dc:language>
  <cp:lastModifiedBy>Андреева О.Г.</cp:lastModifiedBy>
  <cp:lastPrinted>2015-05-03T13:54:00Z</cp:lastPrinted>
  <dcterms:modified xsi:type="dcterms:W3CDTF">2016-05-16T08:16:00Z</dcterms:modified>
  <cp:revision>388</cp:revision>
  <dc:subject/>
  <dc:title/>
</cp:coreProperties>
</file>