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2"/>
        </w:rPr>
      </w:pPr>
      <w:r>
        <w:rPr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к Единым требованиям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к размещению и наполнению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подразделов Официального сайта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Главы Удмуртской Республики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и Правительства Удмуртской Республики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и официальных сайтов исполнительных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органов государственной власти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Удмуртской Республики,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посвященных вопросам</w:t>
      </w:r>
    </w:p>
    <w:p>
      <w:pPr>
        <w:pStyle w:val="Normal"/>
        <w:widowControl w:val="false"/>
        <w:autoSpaceDE w:val="false"/>
        <w:jc w:val="right"/>
        <w:rPr>
          <w:szCs w:val="22"/>
        </w:rPr>
      </w:pPr>
      <w:r>
        <w:rPr>
          <w:szCs w:val="22"/>
        </w:rPr>
        <w:t>противодействия коррупции</w:t>
      </w:r>
    </w:p>
    <w:p>
      <w:pPr>
        <w:pStyle w:val="Normal"/>
        <w:widowControl w:val="false"/>
        <w:autoSpaceDE w:val="false"/>
        <w:jc w:val="center"/>
        <w:rPr>
          <w:szCs w:val="22"/>
        </w:rPr>
      </w:pPr>
      <w:bookmarkStart w:id="0" w:name="Par132"/>
      <w:bookmarkEnd w:id="0"/>
      <w:r>
        <w:rPr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2"/>
        </w:rPr>
      </w:pPr>
      <w:r>
        <w:rPr>
          <w:szCs w:val="22"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szCs w:val="22"/>
        </w:rPr>
      </w:pPr>
      <w:r>
        <w:rPr>
          <w:szCs w:val="22"/>
        </w:rPr>
        <w:t>имущественного характера руководителей муниципальных учреждений муниципального образования «Город Глазов», подведомственных Управлению культуры, спорта  и молодежной политики Администрации города Глазова, а также их супругов и несовершеннолетних детей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Cs w:val="22"/>
        </w:rPr>
        <w:t xml:space="preserve">за период  с 1 января 2015 года по 31 декабря 2015 года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2176"/>
        <w:gridCol w:w="1276"/>
        <w:gridCol w:w="1842"/>
        <w:gridCol w:w="1134"/>
        <w:gridCol w:w="1141"/>
        <w:gridCol w:w="1269"/>
        <w:gridCol w:w="992"/>
        <w:gridCol w:w="1134"/>
        <w:gridCol w:w="1418"/>
        <w:gridCol w:w="241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</w:t>
            </w:r>
            <w:hyperlink w:anchor="Par216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</w:p>
        </w:tc>
      </w:tr>
      <w:tr>
        <w:trPr>
          <w:trHeight w:val="6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вец И.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иректор муниципального бюджетного  учреждения дополнительного образования «Детская музыкальная школа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 902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собственно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ко Г.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иректор муниципального бюджетного  учреждения дополнительного образования «Детская школа искусств №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 692 020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619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бственно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крецова Е.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иректор муниципального бюджетного  учреждения дополнительного образования   «Детская школа искусств № 3 «Глазовча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32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орельцева Г.М.</w:t>
            </w:r>
            <w:r>
              <w:rPr>
                <w:sz w:val="20"/>
                <w:szCs w:val="20"/>
              </w:rPr>
              <w:t xml:space="preserve"> директор муниципального бюджетного  учреждения дополнительного образования «Детская художественная школа»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 640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-V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нина В.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Культурный центр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63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5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65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5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9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Honda Ridgel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ых О.П.</w:t>
            </w:r>
            <w:r>
              <w:rPr>
                <w:sz w:val="20"/>
                <w:szCs w:val="20"/>
              </w:rPr>
              <w:t xml:space="preserve">     директор муниципального бюджетного учреждения культуры «Дом дружбы наро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56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47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вощикова М.Е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Культурно-спортивный центр «Поб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29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3-х комнатной квартире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х комнатной квартире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; 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694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3-х комнатной квартире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х комнатной квартире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; 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Пульс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3-х комнатной квартире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х комнатной квартире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; 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лтыкова Е.В. </w:t>
            </w:r>
            <w:r>
              <w:rPr>
                <w:sz w:val="20"/>
                <w:szCs w:val="20"/>
              </w:rPr>
              <w:t>директор муниципального бюджетного учреждения культуры «Центр реме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622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 941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1/2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itsubishi AS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нгурова Е.В.</w:t>
            </w:r>
            <w:r>
              <w:rPr>
                <w:sz w:val="20"/>
                <w:szCs w:val="20"/>
              </w:rPr>
              <w:t xml:space="preserve"> директор муниципального бюджетного учреждения культуры «Глазовский 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 857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Mitsubishi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itsubishi Сaris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льдышева Н.Я</w:t>
            </w:r>
            <w:r>
              <w:rPr>
                <w:sz w:val="20"/>
                <w:szCs w:val="20"/>
              </w:rPr>
              <w:t>. директор муниципального бюджетного учреждения культуры «Централизованная библиотечная система  г. Глаз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78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 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-дач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панова О.Б.</w:t>
            </w:r>
            <w:r>
              <w:rPr>
                <w:sz w:val="20"/>
                <w:szCs w:val="20"/>
              </w:rPr>
              <w:t xml:space="preserve"> директор муниципального бюджетного учреждения «Централизованная бухгалтерия управления культуры и молодежной политики Администрации города Глазова и подведомственных ему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95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вощиков А.В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учреждения культуры «Глазовский драматический театр «Парафр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 694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3-х комнатной квартире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х комнатной квартире (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; 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Пульсар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129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3-х комнатной квартире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х комнатной квартире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; 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3-х комнатной квартире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3-х комнатной квартире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; 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лод С.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Центр подростковых клубов «Непос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404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кина Л.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Информационно-методический центр Управления культуры и молодежной политики Администрации города Глаз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883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вартира (собственность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сков А.Г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автономного учреждения «Спортивно-культурный центр «Прогресс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1 837,8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индивидуального гаража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доля в праве 1/4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ix3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107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доля в праве 1/4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индивидуального гараж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1" w:name="Par216"/>
      <w:bookmarkEnd w:id="1"/>
      <w:r>
        <w:rPr>
          <w:sz w:val="22"/>
          <w:szCs w:val="22"/>
        </w:rPr>
        <w:t>&lt;1&gt; Сведения указываются, если сумма сделки превышает общий доход лица, замещающего государственную должность Удмуртской Республики (гражданского служащего) и его супруги (супруга) за три последних календарных года, предшествующих совершению сдел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57:00Z</dcterms:created>
  <dc:creator>2</dc:creator>
  <dc:description/>
  <cp:keywords/>
  <dc:language>en-US</dc:language>
  <cp:lastModifiedBy>Ольга Р. Никулина</cp:lastModifiedBy>
  <dcterms:modified xsi:type="dcterms:W3CDTF">2016-05-11T05:51:00Z</dcterms:modified>
  <cp:revision>3</cp:revision>
  <dc:subject/>
  <dc:title>Сведения</dc:title>
</cp:coreProperties>
</file>