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униципальных служащих Контрольно-счетного органа города Глазова и членов их сем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за период с 1 января 2015 года по 31 декабря 2015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54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553"/>
        <w:gridCol w:w="1418"/>
        <w:gridCol w:w="2126"/>
        <w:gridCol w:w="993"/>
        <w:gridCol w:w="995"/>
        <w:gridCol w:w="1813"/>
        <w:gridCol w:w="992"/>
        <w:gridCol w:w="995"/>
        <w:gridCol w:w="1299"/>
        <w:gridCol w:w="1708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Данные лица, сведения о котором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Декларированный годовой доход (руб.)</w:t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лощадь (кв.м.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лощадь (кв.м.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818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Ефремова Татьяна Борисовна, Председатель Контрольно-счетного органа города Глазо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01 750,59 (с учетом продажи недвижимого имуществ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¼ доли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2,5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8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вера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Ба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7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Предбан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9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38 066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RENAULT LOGAN (SR)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8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Веранда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Баня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Предбанни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7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раж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9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7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 ¼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2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Ермакова Ольга Михайловна, ведущий инспектор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79 751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3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3,7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9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5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Жилое строение без права регистрации проживания (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9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76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78 445,2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долевая собственность,2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3,7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3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ВАЗ - 21150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5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Жилое строение без права регистрации прож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9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3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5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Жилое строение без права регистрации прожи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9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3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ветлакова Ольга Петровна, ведущи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37 847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8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5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71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22 314,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 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5,7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8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ВАЗ 11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АЗ 27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Иж 49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  <w:t>Россия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288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8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7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5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5:40:00Z</dcterms:created>
  <dc:creator>duma04</dc:creator>
  <dc:description/>
  <dc:language>en-US</dc:language>
  <cp:lastModifiedBy>Марина Суслова</cp:lastModifiedBy>
  <cp:lastPrinted>2015-05-15T13:41:00Z</cp:lastPrinted>
  <dcterms:modified xsi:type="dcterms:W3CDTF">2016-05-18T05:40:00Z</dcterms:modified>
  <cp:revision>2</cp:revision>
  <dc:subject/>
  <dc:title/>
</cp:coreProperties>
</file>