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уководителей муниципальных учреждений муниципального образования «Город Глаз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 период с 1 января 2015 года по 31 декабря 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5"/>
        <w:gridCol w:w="1418"/>
        <w:gridCol w:w="2126"/>
        <w:gridCol w:w="993"/>
        <w:gridCol w:w="1022"/>
        <w:gridCol w:w="1813"/>
        <w:gridCol w:w="992"/>
        <w:gridCol w:w="965"/>
        <w:gridCol w:w="1843"/>
        <w:gridCol w:w="1303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анные лица, сведения о котором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лощадь (кв.м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лощадь (кв.м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лотникова Галина Николаевна, заведующий Муниципальным бюджетным дошкольным образовательным учреждением "Детский сад № 1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583 391,0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Антонова Татьяна Алексеевна, заведующий Муниципальным бюджетным дошкольным образовательным учреждением "Детский сад общеразвивающего вида № 4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7 65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ВАЗ-21144 «Лада Самара»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ход по основному месту работы, ипотека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3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3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,7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Подва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4 771,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00,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3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,7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од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3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,7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од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Янц Ольга Владимировна, заведующий Муниципальным бюджетным дошкольным образовательным учреждением "Детский сад № 9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19 948,3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3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70 089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3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Volkswagen GOLF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3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ё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3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Лосева Лариса Михайловна, заведующий Муниципальным бюджетным дошкольным образовательным учреждением "Центр развития ребенка - детский сад № 11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46 140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2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5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елоусова Ирина Арсентьевна, заведующий Муниципальным бюджетным дошкольным образовательным учреждением "Детский сад № 12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499 328,1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120 000,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3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Воеводина Ольга Серафимовна, заведующий Муниципальным бюджетным дошкольным образовательным учреждением "Детский сад № 15"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94 432.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4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упруг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 229 383.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7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Renault Sandero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Гараж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4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8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,5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8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,5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парина Светлана Юрьевна, заведующий Муниципальным бюджетным дошкольным образовательным учреждением "Детский сад № 16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349 187.3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0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Арасланова Алсу Мирзаяновна, заведующий Муниципальным бюджетным дошкольным образовательным учреждением "Детский сад комбинированного вида № 17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8 916.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3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3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рындина Надежда Егоровна, заведующий Муниципальным бюджетным дошкольным образовательным учреждением "Детский сад № 20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1 271.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4/9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упруг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 580,7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щеева Наталья Георгиевна, заведующий Муниципальным бюджетным дошкольным образовательным учреждением "Детский сад комбинированного вида № 25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1 647.7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2,5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1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упруг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5 212.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2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Fiat Albea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и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1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 (собственни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уканчикова Татьяна Кирилловна, заведующий Муниципальным бюджетным дошкольным образовательным учреждением "Детский сад № 26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6 271.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4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упруг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8 270.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4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6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-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4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омн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лых Светлана Павловна, заведующий Муниципальным бюджетным дошкольным образовательным учреждением "Детский сад общеразвивающего вида № 27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98 238.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9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ашина Лариса Евгеньевна, заведующий Муниципальным бюджетным дошкольным образовательным учреждением "Детский сад № 28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0 968.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под 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ачный дом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Гараж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2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упруг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9 121.7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долевая собственность, 1/2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00,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ВАЗ-21144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Hyundai Solaris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ачный дом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2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под 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ордвина Светлана Леонидовна, заведующий Муниципальным бюджетным дошкольным образовательным учреждением "Центр развития ребёнка - детский сад № 29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37 460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3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LIFAN 113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0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Лекомцева Валентина Васильевна, заведующий Муниципальным бюджетным дошкольным образовательным учреждением "Детский сад комбинированного вида № 30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51 024.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2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Волкова Светлана Владимировна, заведующий Муниципальным бюджетным дошкольным образовательным учреждением "Детский сад общеразвивающего вида № 31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33 846,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ВАЗ - 21110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CITROEN C 4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под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1 43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9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под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Чубукова Надежда Александровна, заведующий Муниципальным бюджетным дошкольным образовательным учреждением "Детский сад общеразвивающего вида № 32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77 262.67 (с учетом дохода от продажи транспортного сред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3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3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узьмина Татьяна Сергеевна, заведующий Муниципальным бюджетным дошкольным образовательным учреждением "Детский сад общеразвивающего вида № 33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6 291.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15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61 891.0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6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Volkswagen Polo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автоприцеп ВМЗ 9.601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брекова Ирина Азатовна, заведующий Муниципальным бюджетным дошкольным образовательным учреждением "Детский сад общеразвивающего вида № 34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72 151,8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7,6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HYUNDAI I 30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HYUNDAI GETZ GLS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6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1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Несовершеннолетний ребёнок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6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узмакова Галина Григорьевна, заведующий Муниципальным бюджетным дошкольным образовательным учреждением "Центр развития ребёнка - детский сад № 35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09 363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8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8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Renault Duster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жило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2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комната в квартире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комната в квартире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упруг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3 826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8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8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7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1 комната в квартир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ве комнаты в квартире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1 комната в квартир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,1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одчезерцева Надежда Васильевна, заведующий Муниципальным бюджетным дошкольным образовательным учреждением "Детский сад комбинированного вида № 36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97 393.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аякина Елена Львовна, заведующий Муниципальным бюджетным дошкольным образовательным учреждением "Детский сад комбинированного вида № 37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49 922.3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,1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1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3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лобук Елена Борисовна, заведующий Муниципальным бюджетным дошкольным образовательным учреждением "Детский сад № 38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38 925.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ачны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2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 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Дачны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Худякова Елена Юрьевна, заведующий Муниципальным бюджетным дошкольным образовательным учреждением "Детский сад комбинированного вида № 40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8 537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 комнаты в квартире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8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 комната в квартире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сенкова Валентина Алексеевна, заведующий Муниципальным бюджетным дошкольным образовательным учреждением "Детский сад комбинированного вида № 44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40 869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220 605,0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RENAULT LOGA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Хозеева Ольга Викторовна, заведующий Муниципальным бюджетным дошкольным образовательным учреждением "Детский сад общеразвивающего вида № 45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12 65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Лукина Надежда Вячеславовна, заведующий Муниципальным бюджетным дошкольным образовательным учреждением "Детский сад общеразвивающего вида № 46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33 464.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0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Осокина Анастасия Олеговна, заведующий Муниципальным бюджетным дошкольным образовательным учреждением "Детский сад № 48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2 156.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1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Несовершеннолетний ребё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1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ротаева Ольга Алексеевна, заведующий Муниципальным бюджетным дошкольным образовательным учреждением "Детский сад № 49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73 410.11 (с учетом дохода от продажи недвижимого имуще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ВАЗ-21703 «Лада приора»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7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8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8 4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7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8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8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Андреева Наталья Ивановна, заведующий Муниципальным бюджетным дошкольным образовательным учреждением "Детский сад общеразвивающего вида № 50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3 649.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8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под 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ачны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97 933.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RENAULT LOGAN (SR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8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под гараж (собственность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Дачны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Несовершеннолетний ребёнок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8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под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Дачны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Несовершеннолетний ребёнок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-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8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под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Дачны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интерекова Галина Петровна, заведующий Муниципальным бюджетным дошкольным образовательным учреждением "Детский сад комбинированного вида № 53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69 692.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3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9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ачны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Ушакова Татьяна Борисовна, заведующий Муниципальным бюджетным дошкольным образовательным учреждением "Детский сад комбинированного вида № 54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54 670.8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4,5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2,52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 xml:space="preserve">SHEVROLET  KLA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(С 100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1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4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Несовершеннолетний ребёнок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2,52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Несовершеннолетний ребёнок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4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2,5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ермякова Александра Владимировна, заведующий Муниципальным бюджетным дошкольным образовательным учреждением "Центр развития ребенка - детский сад № 55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49 199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9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в гаражном кооперативе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26 600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долевая собственность, 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9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LADA KALINA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Дачны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Гараж в гаражном кооператив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,5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7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урина Ольга Леонидовна, заведующий Муниципальным бюджетным дошкольным образовательным учреждением "Центр развития ребенка - детский сад № 56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91 827.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упруг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6 468.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1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MITSUBISI OUTLANDER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8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люснина Татьяна Александровна, директор Муниципального бюджетного учреждения "Централизованная бухгалтерия управления дошкольного образования Администрации города Глазова и подведомственных ему учрежде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69 720.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9 62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3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Третьякова Наталья Александровна, заведующий Муниципальным казённым учреждением "Методический кабинет управления дошкольного образования Администрации города Глазова и подведомственных ему учреждений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57 327.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6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адовый дом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,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30 624.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под 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FORD FOCUS   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2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адовы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6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адовы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,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Несовершеннолетний ребёнок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3 доля в прав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,9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адовы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6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адовы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,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Несовершеннолетний ребёнок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1/4 доля в прав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9,9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адовы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6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адовы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,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sectPr>
      <w:type w:val="nextPage"/>
      <w:pgSz w:orient="landscape" w:w="16838" w:h="11906"/>
      <w:pgMar w:left="567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58:00Z</dcterms:created>
  <dc:creator>Андреева О.Г.</dc:creator>
  <dc:description/>
  <cp:keywords/>
  <dc:language>en-US</dc:language>
  <cp:lastModifiedBy>Ольга Р. Никулина</cp:lastModifiedBy>
  <cp:lastPrinted>2015-05-03T13:54:00Z</cp:lastPrinted>
  <dcterms:modified xsi:type="dcterms:W3CDTF">2016-05-10T05:58:00Z</dcterms:modified>
  <cp:revision>2</cp:revision>
  <dc:subject/>
  <dc:title/>
</cp:coreProperties>
</file>