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депутатов Совета депутатов муниципального образования «Завьяловский район» и членов их семей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Решение Совета депутатов муниципального образования «Завьяловский район» УР от 24.02.2016 N 522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"Об утверждении Порядка размещения сведений о доходах, расходах, об имуществе и обязательствах имущественного характера лица, замещающего муниципальную должность, муниципальных служащих органов местного самоуправления муниципального образования «Завьяловский район» и членов их семей в информационно-телекоммуникационной сети Интернет на официальном сайте муниципального образования «Завьяловский район»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лин Денис Александрович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2 520,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  <w:r>
              <w:rPr>
                <w:sz w:val="28"/>
                <w:szCs w:val="28"/>
                <w:lang w:val="en-US"/>
              </w:rPr>
              <w:t xml:space="preserve"> Daewoo Nexia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Toyota Hilu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7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стер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е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зер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апустохранил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артофелехранилищ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зианская скваж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. 130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вес для сушки семя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зернофуражного скл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скла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навес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в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3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гараж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69 447,73 с учетом продажи автомобил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 xml:space="preserve">Toyota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av 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шков Михаил Аркадьевич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 164,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 709,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ригоричев Анатолий Павлович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 610,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Honda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R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 28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ышев Сергей Владимирович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49 151,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ссаров Вячеслав Борисович</w:t>
            </w:r>
          </w:p>
        </w:tc>
      </w:tr>
      <w:tr>
        <w:trPr>
          <w:trHeight w:val="43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89 762,6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  <w:r>
              <w:rPr>
                <w:sz w:val="28"/>
                <w:szCs w:val="28"/>
                <w:lang w:val="en-US"/>
              </w:rPr>
              <w:t xml:space="preserve"> Sandero stepway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ГАЗ А21</w:t>
            </w:r>
            <w:r>
              <w:rPr>
                <w:sz w:val="28"/>
                <w:szCs w:val="28"/>
                <w:lang w:val="en-US"/>
              </w:rPr>
              <w:t>R</w:t>
            </w:r>
            <w:r>
              <w:rPr>
                <w:sz w:val="28"/>
                <w:szCs w:val="28"/>
              </w:rPr>
              <w:t>3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орин Алексей Георгиевич</w:t>
            </w:r>
          </w:p>
        </w:tc>
      </w:tr>
      <w:tr>
        <w:trPr>
          <w:trHeight w:val="69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 600,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</w:tr>
      <w:tr>
        <w:trPr>
          <w:trHeight w:val="69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Volvo S4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84,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10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лов Юрий Елисеевич</w:t>
            </w:r>
          </w:p>
        </w:tc>
      </w:tr>
      <w:tr>
        <w:trPr>
          <w:trHeight w:val="43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71 070,3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2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5/6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строй к административному зданию (5/6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 (2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ов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весова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>
          <w:trHeight w:val="43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кимов Павел Викторович </w:t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8 7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  <w:r>
              <w:rPr>
                <w:sz w:val="28"/>
                <w:szCs w:val="28"/>
                <w:lang w:val="en-US"/>
              </w:rPr>
              <w:t xml:space="preserve"> Infiniti FX3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профилактория для гараж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мойки автомаши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ая автостоя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земная автостоян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риальный скла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трансформаторной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рессор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ходна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ый тепловой пунк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аждение ремонтной базы с воротами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-мостовое хозяйство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клад цемента емк. Метал. 4 шт. на 1100 тонн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истные сооружения с резервуарами загрязненных и очищенных в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лезнодорожный пут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пильный цех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опильный комплекс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ти козлового крана рембазы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ообрабатывающий цех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и канализации протяженность 687 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 технической воды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3 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и теплоснабж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5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такады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ти канализации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енно-питьевой водопров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онтрольно-пропускного пункт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провод технической вод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заполнителей с наклонной галереей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ти телефонизации 2485,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х железобетонных изделий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озяйственно-питьевой водопров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форматорная подстан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жилое помещ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6 этаж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 701,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Audi Q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крещенова Татьяна Леонидо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92" w:leader="none"/>
                <w:tab w:val="right" w:pos="19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 5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 000 с учетом продажи автомобил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Ford Focu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Toyota Rav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ГАЗ 270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ое средство Иж-Ю-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Беларус МТЗ-82.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ов Алексей Иванович</w:t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 346,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 757,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, 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дырева Эльвира Сафиулло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 538,7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Hyundai Getz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ырев Евгений Георгиевич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 808,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Daewoo Nexi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Chevrolet Cobal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 738,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фанасьев Василий Иосифович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8 878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фургон цельно-металлический ГАЗ 270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0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лтыкова Светлана Анатолье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 931,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 254,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  <w:r>
              <w:rPr>
                <w:sz w:val="28"/>
                <w:szCs w:val="28"/>
                <w:lang w:val="en-US"/>
              </w:rPr>
              <w:t xml:space="preserve"> Renaut Fluenc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танов Анатолий Иванович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 20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n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 9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21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21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инцев Иван Петрович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2 778,9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-212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Лада 2190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к легковому автомобил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8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икова Анна Степано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 624,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Легковой автомобиль</w:t>
            </w:r>
            <w:r>
              <w:rPr>
                <w:sz w:val="28"/>
                <w:szCs w:val="28"/>
                <w:lang w:val="en-US"/>
              </w:rPr>
              <w:t xml:space="preserve"> Lada Grant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 677,2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Renault Dust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гозин Михаил Сергеевич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 432,3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  <w:r>
              <w:rPr>
                <w:sz w:val="28"/>
                <w:szCs w:val="28"/>
                <w:lang w:val="en-US"/>
              </w:rPr>
              <w:t xml:space="preserve"> Audi Q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копления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литов Фарид Анасович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 202,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ный це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5 385,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Беларус-82.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котоубойного пунк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олочного цех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кл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офи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проходн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офи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кла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мастер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32"/>
        <w:gridCol w:w="8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рионова Ирина Серге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 340,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Hon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R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Greatwallhov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Татра 81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 Бестер-48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МЗС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6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ханов Александр Васильевич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323,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Renault Dust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 ГАЗ 33022</w:t>
            </w:r>
            <w:r>
              <w:rPr>
                <w:sz w:val="28"/>
                <w:szCs w:val="28"/>
                <w:lang w:val="en-US"/>
              </w:rPr>
              <w:t>Z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 728,6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робоков Иван Всеволодович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 165,8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2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10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ИЖ Ю-4К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к легковому автомобилю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 589,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атунов Владимир Витальевич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 594,2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 4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Mitsubish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jero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port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1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 ГАЗ САЗ 35072-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вездеход </w:t>
            </w:r>
            <w:r>
              <w:rPr>
                <w:sz w:val="28"/>
                <w:szCs w:val="28"/>
                <w:lang w:val="en-US"/>
              </w:rPr>
              <w:t>Yamaha YFM7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AD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орная лодка </w:t>
            </w:r>
            <w:r>
              <w:rPr>
                <w:sz w:val="28"/>
                <w:szCs w:val="28"/>
                <w:lang w:val="en-US"/>
              </w:rPr>
              <w:t>Silv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рная лодка Альбатрос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Скиф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 для перевозки груз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ая б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напорная баш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 нежил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ое поме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ый комплек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 937,2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ланов Эдуард Викторович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 465,25 с учетом продажи автомобил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фургон УАЗ 390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ГС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ходная ПМ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 390,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общая совмест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Hon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R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Hyunda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r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tarex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влятшин Альберт Фанильевич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95 320 с учетом продажи автомобил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ruiser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Toyota Camry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Газ 27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8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рицеп ОДАЗ935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узовой автомобиль ЗИЛ 130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 ЗИЛ 1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кран МАЗ 500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 ЗИЛ 4415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ка на 2 рабочих мес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лодка Котедж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ронтальный погрузчик </w:t>
            </w:r>
            <w:r>
              <w:rPr>
                <w:sz w:val="28"/>
                <w:szCs w:val="28"/>
                <w:lang w:val="en-US"/>
              </w:rPr>
              <w:t>Mitsuber ML333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теля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я водозаборны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112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клада № 2 (1/2 доля, 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с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говый павильо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ая лаборатория  КПП(1/2 доля, 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с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шан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на пасе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скла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ятн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оны ж/д (1/2 доля, 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 (1/2 доля, 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ятни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(1/2 доля, 1/2 дол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животнов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 имеет 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2:00Z</dcterms:created>
  <dc:creator>kadr</dc:creator>
  <dc:description/>
  <cp:keywords/>
  <dc:language>en-US</dc:language>
  <cp:lastModifiedBy>User</cp:lastModifiedBy>
  <cp:lastPrinted>2013-04-24T08:54:00Z</cp:lastPrinted>
  <dcterms:modified xsi:type="dcterms:W3CDTF">2016-05-23T10:12:00Z</dcterms:modified>
  <cp:revision>2</cp:revision>
  <dc:subject/>
  <dc:title>В соответствии с решением Совета депутатов муниципального образования «Завьяловский район» от 27</dc:title>
</cp:coreProperties>
</file>