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муниципальных служащих Контрольно-ревизионного управления муниципального образования «Завьялов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Решение Совета депутатов муниципального образования «Завьяловский район» УР от 24.02.2016 N 522 </w:t>
      </w:r>
    </w:p>
    <w:p>
      <w:pPr>
        <w:pStyle w:val="Normal"/>
        <w:jc w:val="both"/>
        <w:rPr/>
      </w:pPr>
      <w:r>
        <w:rPr/>
        <w:t>"Об утверждении Порядка размещения сведений о доходах, расходах, об имуществе и обязательствах имущественного характера лица, замещающего муниципальную должность, муниципальных служащих органов местного самоуправления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я Контрольно-ревизионного управления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Загребина Алевтин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1 842,07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KODA RAPI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 579,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,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40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Председателя Контрольно-ревизионного управления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бережная Людмил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 568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 460,72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1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контроля эффективности расходов, управления имуществом и осуществления бюджетного процесса Контрольно-ревизионного управления муниципального образования </w:t>
        <w:br/>
        <w:t xml:space="preserve">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Романова Татьяна Семеновна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 109,91 с учетом продажи автомобиля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Datsun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MI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 781,0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местителя начальника отдела контроля эффективности расходов, управления имуществом и осуществления бюджетного процесса Контрольно-ревизионного управления муниципального образования </w:t>
        <w:br/>
        <w:t xml:space="preserve">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6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готнева Елена Станислав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7 198,28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одажи 1/3 доли кварти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5 265,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30 00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одажи 1/3 доли кварти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985" w:right="851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39:00Z</dcterms:created>
  <dc:creator>kadr</dc:creator>
  <dc:description/>
  <cp:keywords/>
  <dc:language>en-US</dc:language>
  <cp:lastModifiedBy>User</cp:lastModifiedBy>
  <dcterms:modified xsi:type="dcterms:W3CDTF">2016-05-10T07:39:00Z</dcterms:modified>
  <cp:revision>2</cp:revision>
  <dc:subject/>
  <dc:title>Сведения о доходах, об имуществе и обязательствах имущественного характера муниципальных служащих Контрольно-ревизионного управления муниципального образования «Завьяловский район»</dc:title>
</cp:coreProperties>
</file>