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за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Постановление Администрации муниципального образования «Завьяловский район» УР от 11.04.2014 N 1012 </w:t>
      </w:r>
    </w:p>
    <w:p>
      <w:pPr>
        <w:pStyle w:val="Normal"/>
        <w:jc w:val="both"/>
        <w:rPr/>
      </w:pPr>
      <w:r>
        <w:rPr/>
        <w:t>"О размещении сведений о доходах, об имуществе и обязательствах имущественного характера руководителей муниципальных учреждений муниципального образования «Завьяловский район» и членов их семей на официальном сайте муниципального образования «Завьяловский район» и предоставления этих сведений общероссийским средствам массовой информации для опубликов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учреждения культуры «МЦБС Завьяловского района»</w:t>
      </w:r>
      <w:r>
        <w:rPr>
          <w:sz w:val="28"/>
          <w:szCs w:val="28"/>
        </w:rPr>
        <w:t xml:space="preserve"> </w:t>
        <w:br/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89"/>
        <w:gridCol w:w="1131"/>
        <w:gridCol w:w="40"/>
        <w:gridCol w:w="1664"/>
        <w:gridCol w:w="139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йкова Галина Фед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 144,97 с учетом продажи комнаты</w:t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9/10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9/10 доли)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 603,1 с учетом продажи автомобиля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713,16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образовательного учреждения дополнительного образования детей «Завьяловская ДШИ»</w:t>
      </w:r>
      <w:r>
        <w:rPr>
          <w:sz w:val="28"/>
          <w:szCs w:val="28"/>
        </w:rPr>
        <w:t xml:space="preserve">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7"/>
        <w:gridCol w:w="89"/>
        <w:gridCol w:w="1171"/>
        <w:gridCol w:w="1664"/>
        <w:gridCol w:w="139"/>
        <w:gridCol w:w="1608"/>
        <w:gridCol w:w="1632"/>
        <w:gridCol w:w="1260"/>
        <w:gridCol w:w="14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уравлева Людмила Фед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4 940,09 с учетом продажи автомобиля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директора муниципального автономного учреждения «Физкультурно-спортивный клуб «Урожай»</w:t>
      </w:r>
      <w:r>
        <w:rPr>
          <w:sz w:val="28"/>
          <w:szCs w:val="28"/>
        </w:rPr>
        <w:t xml:space="preserve"> </w:t>
        <w:br/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664"/>
        <w:gridCol w:w="139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евченко Александр Владимирович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 806,45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AN SERENA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 574,77</w:t>
            </w:r>
          </w:p>
        </w:tc>
        <w:tc>
          <w:tcPr>
            <w:tcW w:w="15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иректора муниципального бюджетного учреждения «Молодежный центр»</w:t>
      </w:r>
      <w:r>
        <w:rPr>
          <w:sz w:val="28"/>
          <w:szCs w:val="28"/>
        </w:rPr>
        <w:t xml:space="preserve"> и членов его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33"/>
        <w:gridCol w:w="1420"/>
        <w:gridCol w:w="50"/>
        <w:gridCol w:w="101"/>
        <w:gridCol w:w="1128"/>
        <w:gridCol w:w="31"/>
        <w:gridCol w:w="1676"/>
        <w:gridCol w:w="139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исеева Людмила Николаевна 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 860,26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 (1/5 доля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я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 098</w:t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овой автомобиль </w:t>
            </w:r>
            <w:r>
              <w:rPr>
                <w:sz w:val="28"/>
                <w:szCs w:val="28"/>
                <w:lang w:val="en-US"/>
              </w:rPr>
              <w:t>Daewoo Matiz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5 доли)</w:t>
            </w:r>
          </w:p>
        </w:tc>
        <w:tc>
          <w:tcPr>
            <w:tcW w:w="12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</w:t>
            </w:r>
          </w:p>
        </w:tc>
        <w:tc>
          <w:tcPr>
            <w:tcW w:w="18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иректора </w:t>
      </w:r>
      <w:r>
        <w:rPr>
          <w:b/>
          <w:sz w:val="28"/>
          <w:szCs w:val="28"/>
        </w:rPr>
        <w:t>муниципального бюджетного учреждения «Культурный комплекс «Центральный»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34"/>
        <w:gridCol w:w="1417"/>
        <w:gridCol w:w="56"/>
        <w:gridCol w:w="1220"/>
        <w:gridCol w:w="40"/>
        <w:gridCol w:w="1803"/>
        <w:gridCol w:w="1562"/>
        <w:gridCol w:w="46"/>
        <w:gridCol w:w="1632"/>
        <w:gridCol w:w="23"/>
        <w:gridCol w:w="1237"/>
        <w:gridCol w:w="39"/>
        <w:gridCol w:w="1401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Терехова Лариса Викторовна </w:t>
            </w:r>
          </w:p>
        </w:tc>
      </w:tr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 048,6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  <w:r>
              <w:rPr>
                <w:sz w:val="28"/>
                <w:szCs w:val="28"/>
                <w:lang w:val="en-US"/>
              </w:rPr>
              <w:t xml:space="preserve">(1/4 </w:t>
            </w:r>
            <w:r>
              <w:rPr>
                <w:sz w:val="28"/>
                <w:szCs w:val="28"/>
              </w:rPr>
              <w:t>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ВАЗ 21154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56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 9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иректора муниципального бюджетного учреждения «Завьяловский музей истории и культуры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507"/>
        <w:gridCol w:w="1260"/>
        <w:gridCol w:w="1664"/>
        <w:gridCol w:w="139"/>
        <w:gridCol w:w="1608"/>
        <w:gridCol w:w="1632"/>
        <w:gridCol w:w="1260"/>
        <w:gridCol w:w="1440"/>
      </w:tblGrid>
      <w:tr>
        <w:trPr/>
        <w:tc>
          <w:tcPr>
            <w:tcW w:w="2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Жуйкова Светлана Николаевна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 988,5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4 дол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пруг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 956,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 ВАЗ 210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цикл ИЖ Планета 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чь 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казенного учреждения «Межведомственная централизованная бухгалтерия Завьяловского района»</w:t>
      </w:r>
      <w:r>
        <w:rPr>
          <w:sz w:val="28"/>
          <w:szCs w:val="28"/>
        </w:rPr>
        <w:t xml:space="preserve">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503"/>
        <w:gridCol w:w="1260"/>
        <w:gridCol w:w="1676"/>
        <w:gridCol w:w="139"/>
        <w:gridCol w:w="1608"/>
        <w:gridCol w:w="1632"/>
        <w:gridCol w:w="1260"/>
        <w:gridCol w:w="1440"/>
      </w:tblGrid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Быкова Лариса Викторовна </w:t>
            </w:r>
          </w:p>
        </w:tc>
      </w:tr>
      <w:tr>
        <w:trPr>
          <w:trHeight w:val="966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685,4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color w:val="C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igua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340,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«Нива-2121»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(1/2 доля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4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учреждения «Завьяловский центр обеспечения безопасности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ышев Валерий Серге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488,6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-2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65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уководителя муниципального казенного учреждения «Служба материально-технического обеспечения образовательных учреждений муниципального образования «Завьял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661"/>
        <w:gridCol w:w="139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ремов Александр Леонидович</w:t>
            </w:r>
          </w:p>
        </w:tc>
      </w:tr>
      <w:tr>
        <w:trPr>
          <w:trHeight w:val="708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061,91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111130-2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 Polo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0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>
          <w:trHeight w:val="563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263,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бюджетного учреждения «Управление автоматизации Администрации муниципального образования «Завьял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ернышев Александр Васи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 7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 ВАЗ 21093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Wingroad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 87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ын </w:t>
            </w:r>
          </w:p>
        </w:tc>
      </w:tr>
      <w:tr>
        <w:trPr>
          <w:trHeight w:val="650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2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4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ректора муниципального автономного учреждения «Многофункциональный центр предоставления государственных и муниципальных услуг» муниципального образования «Завьялов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661"/>
        <w:gridCol w:w="139"/>
        <w:gridCol w:w="1608"/>
        <w:gridCol w:w="1632"/>
        <w:gridCol w:w="1260"/>
        <w:gridCol w:w="144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олина Вера Васильевна</w:t>
            </w:r>
          </w:p>
        </w:tc>
      </w:tr>
      <w:tr>
        <w:trPr>
          <w:trHeight w:val="509" w:hRule="atLeast"/>
        </w:trPr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 638,19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509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2 370,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hevrolet Lacetti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uzu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rand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itara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uzuki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X4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Аз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14"/>
        <w:gridCol w:w="152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апова Наталья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4 320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6 2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Daewoo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Gentr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Баб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395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Н</w:t>
            </w:r>
            <w:r>
              <w:rPr>
                <w:sz w:val="28"/>
                <w:szCs w:val="28"/>
              </w:rPr>
              <w:t>овокрещенова Татьяна Леонид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4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20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40 000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 xml:space="preserve"> учетом дохода от продажи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ord Focu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AV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ГАЗ 270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 Ю-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техника МТЗ-82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Гольянская 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86"/>
        <w:gridCol w:w="1174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яева Ирина Генн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996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2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Datsun ON-DO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2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/3 доли)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</w:t>
            </w:r>
            <w:r>
              <w:rPr>
                <w:sz w:val="28"/>
                <w:szCs w:val="28"/>
              </w:rPr>
              <w:t xml:space="preserve"> 2</w:t>
            </w:r>
            <w:r>
              <w:rPr>
                <w:sz w:val="28"/>
                <w:szCs w:val="28"/>
                <w:lang w:val="en-US"/>
              </w:rPr>
              <w:t>9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ВАЗ 21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– лодка «Казанка-5М»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Завьяловская средняя общеобразовательная школа с углубленным изучением отдельных предметов»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ырева Эльвира Сафиулл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38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enday Gets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Италмасо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саева Татьяна Леонид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ВАЗ 21144</w:t>
            </w:r>
            <w:r>
              <w:rPr>
                <w:sz w:val="28"/>
                <w:szCs w:val="28"/>
                <w:lang w:val="en-US"/>
              </w:rPr>
              <w:t xml:space="preserve"> La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amara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04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Каме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96"/>
        <w:gridCol w:w="1164"/>
        <w:gridCol w:w="1800"/>
        <w:gridCol w:w="1608"/>
        <w:gridCol w:w="96"/>
        <w:gridCol w:w="1536"/>
        <w:gridCol w:w="33"/>
        <w:gridCol w:w="1227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а Галина Вита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 010 191 с учетом дохода от продажи дома и земельного участка 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Skoda Oktavia 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Kia Cerato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Казмасская средняя общеобразовательная школа имени Героя Советского Союза Н.С. Павлова» 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Екатерина Спиридо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0 587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68/25087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2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141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68/25087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Кияикская основная общеобразовательная школа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rPr/>
            </w:pPr>
            <w:r>
              <w:rPr/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ень объектов недвижимого имущества находящихся </w:t>
            </w:r>
          </w:p>
          <w:p>
            <w:pPr>
              <w:pStyle w:val="Normal"/>
              <w:rPr/>
            </w:pPr>
            <w:r>
              <w:rPr/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опысов Николай Александр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507 079 с учетом дохода от продажи автомобил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3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втомобиль легковой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Chevrolet Niva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7</w:t>
            </w:r>
            <w:r>
              <w:rPr>
                <w:sz w:val="28"/>
                <w:szCs w:val="28"/>
                <w:shd w:fill="FFFFFF" w:val="clear"/>
                <w:lang w:val="en-US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122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471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136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122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дом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4</w:t>
            </w:r>
            <w:r>
              <w:rPr>
                <w:sz w:val="28"/>
                <w:szCs w:val="28"/>
                <w:shd w:fill="FFFFFF" w:val="clear"/>
                <w:lang w:val="en-US"/>
              </w:rPr>
              <w:t>,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Лудорвайская средняя общеобразовательная школа имени Героя Советского Союз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.М. Лушникова»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злякова Надежда Никола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55 965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5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5/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5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8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5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 Volk</w:t>
            </w:r>
            <w:r>
              <w:rPr>
                <w:sz w:val="28"/>
                <w:szCs w:val="28"/>
                <w:lang w:val="en-US"/>
              </w:rPr>
              <w:t>swagen Pol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Люк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86"/>
        <w:gridCol w:w="1174"/>
        <w:gridCol w:w="1800"/>
        <w:gridCol w:w="1855"/>
        <w:gridCol w:w="1385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>
          <w:trHeight w:val="126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Стерхова Ольга Иван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33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71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oyota Coroll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  <w:lang w:val="en-US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  <w:lang w:val="en-US"/>
              </w:rPr>
            </w:pPr>
            <w:r>
              <w:rPr>
                <w:sz w:val="28"/>
                <w:szCs w:val="28"/>
                <w:shd w:fill="FF0000" w:val="clear"/>
                <w:lang w:val="en-US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  <w:lang w:val="en-US"/>
              </w:rPr>
            </w:pPr>
            <w:r>
              <w:rPr>
                <w:sz w:val="28"/>
                <w:szCs w:val="28"/>
                <w:shd w:fill="FF0000" w:val="clear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Люкшудьинская основна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юлькина Ольг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 118 645 с учетом дохода от вкладов в банках и продажи земельного участ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>
          <w:trHeight w:val="118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6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ОУ «Октябрьская 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укреева Екатерина Леонидовн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 675 с учетом дохода от вкладов в банках и работы в качестве эксперт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 незавершенного строите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Пальниковская основная 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тачева Галина Васил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1 432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0 600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shd w:fill="FFFF00" w:val="clear"/>
              </w:rPr>
            </w:pPr>
            <w:r>
              <w:rPr>
                <w:color w:val="FF0000"/>
                <w:sz w:val="28"/>
                <w:szCs w:val="28"/>
                <w:shd w:fill="FFFF00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DA Kalin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Подшиваловская средняя общеобразовательная школа имени Героя Советского Союз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.П. Зайцева»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>
          <w:trHeight w:val="280" w:hRule="atLeast"/>
        </w:trPr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Ангелина Михайл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88 25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/4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1" w:hRule="atLeast"/>
        </w:trPr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Ни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shd w:fill="FFFFFF" w:val="clear"/>
                <w:lang w:val="en-US"/>
              </w:rPr>
              <w:t>Chevrolet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Niv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ЗИЛ ММЗ 5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ЗИЛ ММЗ 55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ас-сажирски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АЗ 2989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Постоль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560"/>
        <w:gridCol w:w="1095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Наталья Леонидо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8</w:t>
            </w:r>
            <w:r>
              <w:rPr>
                <w:sz w:val="28"/>
                <w:szCs w:val="28"/>
                <w:shd w:fill="FFFFFF" w:val="clear"/>
              </w:rPr>
              <w:t> 7</w:t>
            </w: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3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 Duste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FF0000"/>
                <w:sz w:val="28"/>
                <w:szCs w:val="2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АЗ 33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4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«Первомайская средняя общеобразовательная школа имени Героя Советского Союза А.Н. Сабурова»  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86"/>
        <w:gridCol w:w="1174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това Ирина Хасимзян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3 89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етом дохода от ИП «Сократова»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Nissan Qashgai+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i Outland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4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829 с учетом дохода от ценных бумаг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АОУ «Совхозная 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рина Ольг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89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167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85 174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директора МБОУ «</w:t>
      </w:r>
      <w:r>
        <w:rPr>
          <w:sz w:val="28"/>
          <w:szCs w:val="28"/>
          <w:shd w:fill="FFFFFF" w:val="clear"/>
        </w:rPr>
        <w:t xml:space="preserve">Хохряков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845"/>
        <w:gridCol w:w="1395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                                                                                                                                                                                                                                                            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цова Елена Юр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4 5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                                       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Daewoo</w:t>
            </w:r>
            <w:r>
              <w:rPr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en-US"/>
              </w:rPr>
              <w:t>Nexi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00" w:val="clear"/>
              </w:rPr>
            </w:pPr>
            <w:r>
              <w:rPr>
                <w:sz w:val="28"/>
                <w:szCs w:val="28"/>
                <w:shd w:fill="FFFF00" w:val="clear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Шаберд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  <w:shd w:fill="FF0000" w:val="clear"/>
        </w:rPr>
      </w:pPr>
      <w:r>
        <w:rPr>
          <w:sz w:val="28"/>
          <w:szCs w:val="28"/>
          <w:shd w:fill="FF0000" w:val="clear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лева Елена Аркадь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6 649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л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АЗ-210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Юбилейн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228"/>
        <w:gridCol w:w="1032"/>
        <w:gridCol w:w="1800"/>
        <w:gridCol w:w="1608"/>
        <w:gridCol w:w="237"/>
        <w:gridCol w:w="1395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миева Елена Александ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2 189 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огород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7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я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Great Wall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Мототранспортное средство Triump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onnevil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Юськин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377"/>
        <w:gridCol w:w="142"/>
        <w:gridCol w:w="2126"/>
        <w:gridCol w:w="1560"/>
        <w:gridCol w:w="1095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4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лов Валерий Васил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7 103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Opel Zafi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УАЗ</w:t>
            </w:r>
            <w:r>
              <w:rPr>
                <w:sz w:val="28"/>
                <w:szCs w:val="28"/>
              </w:rPr>
              <w:t xml:space="preserve"> 3303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ранспортное средст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Ж 7.107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 6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Ягульская средняя общеобразовательная школа»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Ларионова Ирина Сергее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 3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учетом страховых выплат на ремонт автомобил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>Hond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V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GREAT WALL </w:t>
            </w:r>
            <w:r>
              <w:rPr>
                <w:sz w:val="28"/>
                <w:szCs w:val="28"/>
                <w:lang w:val="en-US"/>
              </w:rPr>
              <w:t>HOVER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рузовой ТАТРА-815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  <w:highlight w:val="red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й транспорт – лодка Бестер - 48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МЗСА 81771Е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«Якшурская средняя общеобразователь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унов Василий Аркадье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 06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 учетом дохода от продажи автомобиля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легковой </w:t>
            </w:r>
            <w:r>
              <w:rPr>
                <w:sz w:val="28"/>
                <w:szCs w:val="28"/>
                <w:lang w:val="en-US"/>
              </w:rPr>
              <w:t xml:space="preserve">Nissan Almer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ое средство Иж 6.113.0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прицеп Пчелка 8122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 5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ДО «Центр внешкольной работы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65"/>
        <w:gridCol w:w="1095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Крюкова Ирина Анато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162 9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</w:tr>
      <w:tr>
        <w:trPr/>
        <w:tc>
          <w:tcPr>
            <w:tcW w:w="127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5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shd w:fill="FF0000" w:val="clear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enday Solari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(1/8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shd w:fill="FF0000" w:val="clear"/>
              </w:rPr>
            </w:pPr>
            <w:r>
              <w:rPr>
                <w:color w:val="FF0000"/>
                <w:sz w:val="28"/>
                <w:szCs w:val="28"/>
                <w:shd w:fill="FF0000" w:val="clear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  <w:shd w:fill="FF0000" w:val="clear"/>
              </w:rPr>
            </w:pPr>
            <w:r>
              <w:rPr>
                <w:color w:val="FF0000"/>
                <w:sz w:val="28"/>
                <w:szCs w:val="28"/>
                <w:shd w:fill="FF0000" w:val="clear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БОУ ДО «Завьяловская детско-юношеская спортивная шко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ктарева Наталья Никола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8 606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2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ректора МКОУ «Завьяловская специальная (коррекционная) школа-интернат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вид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>
          <w:trHeight w:val="1261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ин Ильгиз Римович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8 559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й МАДОУ «Центр развития ребенка - Вараксинский детский сад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1632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нина Наталия Владимир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 0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й МБДОУ «Центр развития ребенка - детский сад № 1 с. Завьяло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ляева Надежда Васи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 9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 411 с учетом дохода от ценных бума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     (1/3 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й МАДОУ «Центр развития ребенка - детский сад № 2 с. Завьяло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608"/>
        <w:gridCol w:w="96"/>
        <w:gridCol w:w="153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деева Людмила Леонидовна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 9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 4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легково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  <w:shd w:fill="FF0000" w:val="clear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ведующей МБДОУ «Центр развития ребенка – Октябрьский детский сад» </w:t>
      </w:r>
    </w:p>
    <w:p>
      <w:pPr>
        <w:pStyle w:val="Normal"/>
        <w:jc w:val="center"/>
        <w:rPr/>
      </w:pPr>
      <w:r>
        <w:rPr>
          <w:sz w:val="28"/>
          <w:szCs w:val="28"/>
        </w:rPr>
        <w:t>и членов его семьи за период с 1 января по 31 декабря 2015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1508"/>
        <w:gridCol w:w="1260"/>
        <w:gridCol w:w="1800"/>
        <w:gridCol w:w="1704"/>
        <w:gridCol w:w="10"/>
        <w:gridCol w:w="1526"/>
        <w:gridCol w:w="1260"/>
        <w:gridCol w:w="1460"/>
      </w:tblGrid>
      <w:tr>
        <w:trPr/>
        <w:tc>
          <w:tcPr>
            <w:tcW w:w="2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ларированный годов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(руб.)</w:t>
            </w:r>
          </w:p>
        </w:tc>
        <w:tc>
          <w:tcPr>
            <w:tcW w:w="6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праве собственности</w:t>
            </w:r>
          </w:p>
        </w:tc>
        <w:tc>
          <w:tcPr>
            <w:tcW w:w="4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объектов недвижимого имущества находящихс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льзовании</w:t>
            </w:r>
          </w:p>
        </w:tc>
      </w:tr>
      <w:tr>
        <w:trPr/>
        <w:tc>
          <w:tcPr>
            <w:tcW w:w="2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ные сред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объек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(кв.м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трана расположен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</w:rPr>
              <w:t>Сычугова Наталья Васильевна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 3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земельный участ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Daewoo Nexi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</w:tr>
      <w:tr>
        <w:trPr/>
        <w:tc>
          <w:tcPr>
            <w:tcW w:w="127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</w:tr>
      <w:tr>
        <w:trPr/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 5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FFFF" w:val="clear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0000" w:val="clear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  <w:lang w:val="en-US"/>
              </w:rPr>
            </w:pPr>
            <w:r>
              <w:rPr>
                <w:sz w:val="28"/>
                <w:szCs w:val="28"/>
                <w:shd w:fill="FFFFFF" w:val="clear"/>
              </w:rPr>
              <w:t>грузовой</w:t>
            </w:r>
          </w:p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  <w:lang w:val="en-US"/>
              </w:rPr>
              <w:t>Nissan Disel Condor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вартир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1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shd w:fill="FF0000" w:val="clear"/>
              </w:rPr>
            </w:pPr>
            <w:r>
              <w:rPr>
                <w:sz w:val="28"/>
                <w:szCs w:val="28"/>
                <w:shd w:fill="FFFFFF" w:val="clear"/>
              </w:rPr>
              <w:t>Россия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134" w:right="1134" w:gutter="0" w:header="0" w:top="851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54:00Z</dcterms:created>
  <dc:creator>kadr</dc:creator>
  <dc:description/>
  <cp:keywords/>
  <dc:language>en-US</dc:language>
  <cp:lastModifiedBy>User</cp:lastModifiedBy>
  <cp:lastPrinted>2013-04-24T08:54:00Z</cp:lastPrinted>
  <dcterms:modified xsi:type="dcterms:W3CDTF">2016-05-19T04:54:00Z</dcterms:modified>
  <cp:revision>2</cp:revision>
  <dc:subject/>
  <dc:title>В соответствии с решением Совета депутатов муниципального образования «Завьяловский район» от 27</dc:title>
</cp:coreProperties>
</file>