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 муниципальных служащих аппарата Главы муниципального образования, Совета депутатов муниципального образования и Администрации муниципального образования «Завьяловский район» и членов их семей за 20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Решение Совета депутатов муниципального образования «Завьяловский район» УР от 24.02.2016 N 522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"Об утверждении Порядка размещения сведений о доходах, расходах, об имуществе и обязательствах имущественного характера лица, замещающего муниципальную должность, муниципальных служащих органов местного самоуправления муниципального образования «Завьяловский район» и членов их семей в информационно-телекоммуникационной сети Интернет на официальном сайте муниципального образования «Завьяловский район» и предоставления этих сведений общероссийским средствам массовой информации для опубликова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я аппарата Главы муниципального образования, Совета депутатов муниципального образования и Администрации муниципального образования «Завьяловский район» </w:t>
      </w:r>
    </w:p>
    <w:p>
      <w:pPr>
        <w:pStyle w:val="Normal"/>
        <w:jc w:val="center"/>
        <w:rPr/>
      </w:pP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</w:t>
            </w:r>
            <w:r>
              <w:rPr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</w:rPr>
              <w:instrText xml:space="preserve"> PAGE \* ARABIC </w:instrText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>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нейдер Гульнара Венеровна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 195,9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 976,8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1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2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чальника управления централизованной бухгалтерии аппарата Главы муниципального образования, Совета депутатов муниципального образования и Администрации муниципального образования «Завьяловский район» </w:t>
      </w: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туева Валентина Николае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 195,04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2 дол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0,8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olzvagen pol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чальника отдела начисления и выплаты заработной платы, пособий и доплат управления централизованной бухгалтерии аппарата Главы муниципального образования, Совета депутатов муниципального образования и Администрации муниципального образования «Завьяловский район» </w:t>
      </w:r>
    </w:p>
    <w:p>
      <w:pPr>
        <w:pStyle w:val="Normal"/>
        <w:jc w:val="center"/>
        <w:rPr/>
      </w:pP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сегова Евгения Валентино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 445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 36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yundai Accent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чальника отдела учета и расчетов управления централизованной бухгалтерии аппарата Главы муниципального образования, Совета депутатов муниципального образования и Администрации муниципального образования «Завьяловский район» </w:t>
      </w:r>
    </w:p>
    <w:p>
      <w:pPr>
        <w:pStyle w:val="Normal"/>
        <w:jc w:val="center"/>
        <w:rPr/>
      </w:pP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аева Елена Николаевна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27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Жилой дом </w:t>
              <w:br/>
              <w:t>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 12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ый прицеп для перевозки водной техники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  <w:br/>
              <w:t>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лодка</w:t>
            </w:r>
            <w:r>
              <w:rPr>
                <w:sz w:val="28"/>
                <w:szCs w:val="28"/>
                <w:lang w:val="en-US"/>
              </w:rPr>
              <w:t xml:space="preserve"> Wyatboat-</w:t>
            </w:r>
            <w:r>
              <w:rPr>
                <w:sz w:val="28"/>
                <w:szCs w:val="28"/>
              </w:rPr>
              <w:t>430М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  <w:br/>
              <w:t>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местителя начальника отдела учета и расчетов управления централизованной бухгалтерии аппарата Главы муниципального образования, Совета депутатов муниципального образования и Администрации муниципального образования «Завьяловский район» </w:t>
      </w:r>
    </w:p>
    <w:p>
      <w:pPr>
        <w:pStyle w:val="Normal"/>
        <w:jc w:val="center"/>
        <w:rPr/>
      </w:pP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монова Надежда Владимировна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 632,8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чальника правового управления аппарата Главы муниципального образования, Совета депутатов муниципального образования и Администрации муниципального образования «Завьяловский район» </w:t>
      </w:r>
    </w:p>
    <w:p>
      <w:pPr>
        <w:pStyle w:val="Normal"/>
        <w:jc w:val="center"/>
        <w:rPr/>
      </w:pP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980"/>
        <w:gridCol w:w="1632"/>
        <w:gridCol w:w="1260"/>
        <w:gridCol w:w="144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(руб.)</w:t>
            </w:r>
          </w:p>
        </w:tc>
        <w:tc>
          <w:tcPr>
            <w:tcW w:w="6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ычугов Антон Анатольевич</w:t>
            </w:r>
          </w:p>
        </w:tc>
      </w:tr>
      <w:tr>
        <w:trPr>
          <w:trHeight w:val="431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 029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  <w:r>
              <w:rPr>
                <w:sz w:val="28"/>
                <w:szCs w:val="28"/>
                <w:lang w:val="en-US"/>
              </w:rPr>
              <w:t>Kia Sportage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7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е помещение из 2 комнат в квартир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е помещ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ие из двух комнат в квартире 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е помещ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ие из двух комнат в квартире 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е помещ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е из двух комнат в квартир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чальника отдела судебного представительства правового управления аппарата Главы муниципального образования, Совета депутатов муниципального образования и Администрации муниципального образования «Завьяловский район» </w:t>
      </w: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четков Федор Владимирович</w:t>
            </w:r>
          </w:p>
        </w:tc>
      </w:tr>
      <w:tr>
        <w:trPr>
          <w:trHeight w:val="159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 426,4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втомобиль легковой </w:t>
            </w:r>
            <w:r>
              <w:rPr>
                <w:sz w:val="28"/>
                <w:szCs w:val="28"/>
                <w:lang w:val="en-US"/>
              </w:rPr>
              <w:t>Renault Duster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504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14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</w:tr>
      <w:tr>
        <w:trPr>
          <w:trHeight w:val="338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местителя начальника управления - начальника отдела по общим вопросам правового управления аппарата Главы муниципального образования, Совета депутатов муниципального образования и Администрации муниципального образования «Завьяловский район»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</w:t>
            </w:r>
            <w:r>
              <w:rPr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</w:rPr>
              <w:instrText xml:space="preserve"> PAGE \* ARABIC </w:instrText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>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</w:t>
            </w:r>
            <w:r>
              <w:rPr>
                <w:sz w:val="26"/>
                <w:szCs w:val="26"/>
              </w:rPr>
              <w:fldChar w:fldCharType="begin"/>
            </w:r>
            <w:r>
              <w:rPr>
                <w:sz w:val="26"/>
                <w:szCs w:val="26"/>
              </w:rPr>
              <w:instrText xml:space="preserve"> PAGE \* ARABIC </w:instrText>
            </w:r>
            <w:r>
              <w:rPr>
                <w:sz w:val="26"/>
                <w:szCs w:val="26"/>
              </w:rPr>
              <w:fldChar w:fldCharType="separate"/>
            </w: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>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былева Ирина Олеговна</w:t>
            </w:r>
          </w:p>
        </w:tc>
      </w:tr>
      <w:tr>
        <w:trPr>
          <w:trHeight w:val="697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8 545,7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  <w:r>
              <w:rPr>
                <w:sz w:val="28"/>
                <w:szCs w:val="28"/>
                <w:lang w:val="en-US"/>
              </w:rPr>
              <w:t>Toyota Yaris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97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лавного специалиста – эксперта отдела по общим вопросам правового управления аппарата Главы муниципального образования, Совета депутатов муниципального образования и Администрации муниципального образования «Завьяловский район» </w:t>
      </w: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дырева Наталья Егоровна</w:t>
            </w:r>
          </w:p>
        </w:tc>
      </w:tr>
      <w:tr>
        <w:trPr>
          <w:trHeight w:val="436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 357,3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9/10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втомобиль легковой Иж 212603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36" w:hRule="atLeast"/>
        </w:trPr>
        <w:tc>
          <w:tcPr>
            <w:tcW w:w="14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</w:tr>
      <w:tr>
        <w:trPr>
          <w:trHeight w:val="436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20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36" w:hRule="atLeast"/>
        </w:trPr>
        <w:tc>
          <w:tcPr>
            <w:tcW w:w="14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</w:tr>
      <w:tr>
        <w:trPr>
          <w:trHeight w:val="436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20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чальника управления делами аппарата Главы муниципального образования, Совета депутатов муниципального образования и Администрации муниципального образования «Завьяловский район» </w:t>
      </w:r>
    </w:p>
    <w:p>
      <w:pPr>
        <w:pStyle w:val="Normal"/>
        <w:jc w:val="center"/>
        <w:rPr/>
      </w:pP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ироких Сергей Владимирович</w:t>
            </w:r>
          </w:p>
        </w:tc>
      </w:tr>
      <w:tr>
        <w:trPr>
          <w:trHeight w:val="65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653 599,1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  <w:r>
              <w:rPr>
                <w:sz w:val="28"/>
                <w:szCs w:val="28"/>
                <w:lang w:val="en-US"/>
              </w:rPr>
              <w:t>Ssang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Yong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K</w:t>
            </w: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>yron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 535,8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местителя начальника управления – начальника отдела организационной работы и взаимодействия с муниципальными образованиями управления делами аппарата Главы муниципального образования, Совета депутатов муниципального образования и Администрации муниципального образования «Завьяловский район» </w:t>
      </w: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  <w:gridCol w:w="162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дыков Константин Маратович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92" w:leader="none"/>
                <w:tab w:val="right" w:pos="198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509 963,65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6 720,43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етом материнского капитал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 759,4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местителя начальника отдела по работе с представительными органами отдела организационной работы и взаимодействия с муниципальными образованиями управления делами аппарата Главы муниципального образования, Совета депутатов муниципального образования и Администрации муниципального образования «Завьяловский район» </w:t>
      </w:r>
    </w:p>
    <w:p>
      <w:pPr>
        <w:pStyle w:val="Normal"/>
        <w:jc w:val="center"/>
        <w:rPr/>
      </w:pP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хметзянова Эльвира Ильдусовна</w:t>
            </w:r>
          </w:p>
        </w:tc>
      </w:tr>
      <w:tr>
        <w:trPr>
          <w:trHeight w:val="65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 561,6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5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>
          <w:trHeight w:val="65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34 600,2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3/4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onda CR-V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nault Logan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4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местителя начальника отдела по работе с общественными объединениями и СМИ отдела организационной работы и взаимодействия с муниципальными образованиями управления делами аппарата Главы муниципального образования, Совета депутатов муниципального образования и Администрации муниципального образования «Завьяловский район»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  <w:gridCol w:w="162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иянова Лидия Михайловна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 596,9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местителя начальника отдела организационной работы и взаимодействия с муниципальными образованиями управления делами аппарата Главы муниципального образования, Совета депутатов муниципального образования и Администрации муниципального образования «Завьяловский район»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  <w:gridCol w:w="162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яева Надежда Ивановна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 871,2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 935,1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а отдела по работе с обращениями граждан и контроля за предоставлением государственных и муниципальных услуг управления делами аппарата Главы муниципального образования, Совета депутатов муниципального образования и Администрации 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Завьяловский район» </w:t>
      </w: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  <w:gridCol w:w="162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улатова Инга Сергеевна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 119,9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 946,2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Chevrolet Lacetti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 975,3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чальника общего отдела управления делами аппарата Главы муниципального образования, Совета депутатов муниципального образования и Администрации муниципального образования «Завьяловский район» </w:t>
      </w: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  <w:gridCol w:w="162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селкова Ольга Альбертовна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 425,0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4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 384,9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легковой </w:t>
            </w:r>
            <w:r>
              <w:rPr>
                <w:sz w:val="26"/>
                <w:szCs w:val="26"/>
              </w:rPr>
              <w:t>автомобиль</w:t>
            </w:r>
            <w:r>
              <w:rPr>
                <w:sz w:val="28"/>
                <w:szCs w:val="28"/>
              </w:rPr>
              <w:t xml:space="preserve"> ИЖ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-03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местителя начальника общего отдела управления делами аппарата Главы муниципального образования, Совета депутатов муниципального образования и Администрации муниципального образования «Завьяловский район» </w:t>
      </w: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уликовская Елена Викторовна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 065,3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сектора документооборота и контроля исполнения общего отдела управления делами аппарата Главы муниципального образования, Совета депутатов муниципального образования и Администрации муниципального образования «Завьяловский район» </w:t>
      </w:r>
    </w:p>
    <w:p>
      <w:pPr>
        <w:pStyle w:val="Normal"/>
        <w:jc w:val="center"/>
        <w:rPr/>
      </w:pP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  <w:gridCol w:w="162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акова Галина Викторо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 418,8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незавершенного стро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ферента Главы муниципального образования «Завьяловский район» общего отдела управления делами аппарата Главы муниципального образования, Совета депутатов муниципального образования и Администрации муниципального образования «Завьяловский район»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убнина Анна Александровна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 582 933,85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учетом продажи ½ доли квартиры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ord Fusion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чальника отдела муниципальной службы и кадровой работы управления делами аппарата Главы муниципального образования, Совета депутатов муниципального образования и Администрации муниципального образования «Завьяловский район» </w:t>
      </w:r>
    </w:p>
    <w:p>
      <w:pPr>
        <w:pStyle w:val="Normal"/>
        <w:jc w:val="center"/>
        <w:rPr/>
      </w:pP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  <w:gridCol w:w="162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зунова Светлана Алексее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 723,74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 доля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 639,4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IA CIRAT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6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местителя начальника отдела муниципальной службы и кадровой работы управления делами аппарата Главы муниципального образования, Совета депутатов муниципального образования и Администрации муниципального образования «Завьяловский район» </w:t>
      </w:r>
    </w:p>
    <w:p>
      <w:pPr>
        <w:pStyle w:val="Normal"/>
        <w:jc w:val="center"/>
        <w:rPr/>
      </w:pP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  <w:gridCol w:w="162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мбалова Мария Анатолье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 635,81 с учетом продажи автомобил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2/3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5/12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3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 784,0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5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пециалиста 1 категории отдела муниципальной службы и кадровой работы управления делами аппарата Главы муниципального образования, Совета депутатов муниципального образования и Администрации муниципального образования «Завьяловский район» </w:t>
      </w:r>
    </w:p>
    <w:p>
      <w:pPr>
        <w:pStyle w:val="Normal"/>
        <w:jc w:val="center"/>
        <w:rPr/>
      </w:pP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32"/>
        <w:gridCol w:w="8"/>
        <w:gridCol w:w="162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ведения об источниках получения средств, за счет которых совершена сделка *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3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всянникова Наталья Олего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3 238,62 с учетом продажи 1/3 доли жилого дома, 1/3 доли земельного участка, материнского капитала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3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 544,6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 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  <w:r>
              <w:rPr>
                <w:sz w:val="28"/>
                <w:szCs w:val="28"/>
                <w:lang w:val="en-US"/>
              </w:rPr>
              <w:t>Daewoo Matiz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5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  <w:tc>
          <w:tcPr>
            <w:tcW w:w="16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 Сведения указываются, если сумма сделки превышает общий доход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1:42:00Z</dcterms:created>
  <dc:creator>kadr</dc:creator>
  <dc:description/>
  <cp:keywords/>
  <dc:language>en-US</dc:language>
  <cp:lastModifiedBy>User</cp:lastModifiedBy>
  <cp:lastPrinted>2013-04-24T08:54:00Z</cp:lastPrinted>
  <dcterms:modified xsi:type="dcterms:W3CDTF">2016-05-11T11:42:00Z</dcterms:modified>
  <cp:revision>2</cp:revision>
  <dc:subject/>
  <dc:title>В соответствии с решением Совета депутатов муниципального образования «Завьяловский район» от 27</dc:title>
</cp:coreProperties>
</file>