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Кизнерского районного Совета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.01.2015 г. по 31.12.2015 г.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525"/>
        <w:gridCol w:w="1869"/>
        <w:gridCol w:w="1131"/>
        <w:gridCol w:w="1111"/>
        <w:gridCol w:w="2277"/>
        <w:gridCol w:w="991"/>
        <w:gridCol w:w="1090"/>
        <w:gridCol w:w="1630"/>
        <w:gridCol w:w="1258"/>
      </w:tblGrid>
      <w:tr>
        <w:trPr>
          <w:trHeight w:val="2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ные лица, сведения о котором размещаютс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ларированный годовой доход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 средства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</w:p>
        </w:tc>
      </w:tr>
      <w:tr>
        <w:trPr>
          <w:trHeight w:val="4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ощадь (кв.м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-ло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-ложения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дреев В.П. </w:t>
            </w:r>
            <w:r>
              <w:rPr>
                <w:rFonts w:cs="Times New Roman" w:ascii="Times New Roman" w:hAnsi="Times New Roman"/>
              </w:rPr>
              <w:t>руководитель Аппарата Главы муниципального образования, районного Совета депутатов и Администрации район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7030,3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но Сандер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9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6100,4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,2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,0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,0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9,2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пылова Р.В. </w:t>
            </w:r>
            <w:r>
              <w:rPr>
                <w:rFonts w:cs="Times New Roman" w:ascii="Times New Roman" w:hAnsi="Times New Roman"/>
              </w:rPr>
              <w:t>начальник организационно кадрового отде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4175,9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1/4 до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5120,3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1/4 до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Шкода Октави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маева Е.В.   </w:t>
            </w:r>
            <w:r>
              <w:rPr>
                <w:rFonts w:cs="Times New Roman" w:ascii="Times New Roman" w:hAnsi="Times New Roman"/>
              </w:rPr>
              <w:t>помощник Главы МО «Кизнерский район»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5289,72 (с учетом сдачи квартиры в аренду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для размещения домов индивидуальной жилой застройки  (1/2 до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7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 (1/2 до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 (3/4 до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2656,8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для размещения домов индивидуальной жилой застройки (1/2 до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РЕНО Логан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 (1/2 до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я размещения домов индивидуальной жилой застрой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лугина  М.Н.  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рший специалист организационно кадрового отде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008,5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4 до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льчибаева О.В. 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пециалист-эксперт организационно кадрового отдел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225,6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4 до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всянников А.С. </w:t>
            </w:r>
            <w:r>
              <w:rPr>
                <w:rFonts w:cs="Times New Roman" w:ascii="Times New Roman" w:hAnsi="Times New Roman"/>
              </w:rPr>
              <w:t>начальник правового отдел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2619,9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74;</w:t>
            </w:r>
          </w:p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цикл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ула ТМЗ-5.952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6417,13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овместная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9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7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4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7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4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7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Яковлев С.С.   </w:t>
            </w:r>
            <w:r>
              <w:rPr>
                <w:rFonts w:cs="Times New Roman" w:ascii="Times New Roman" w:hAnsi="Times New Roman"/>
              </w:rPr>
              <w:t>председатель контрольно- счетного органа М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изнерский рай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5629,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АЗ Лада 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9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407,5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Малоэтажная жилая застройка (1/3 до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 до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13,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Малоэтажная жилая застройка (1/3 до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 до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Малоэтажная жилая застройка (1/3 до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3 до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кирова Э.И.  </w:t>
            </w:r>
            <w:r>
              <w:rPr>
                <w:rFonts w:cs="Times New Roman" w:ascii="Times New Roman" w:hAnsi="Times New Roman"/>
              </w:rPr>
              <w:t>старший инспектор контрольно-счетного органа МО «Кизнерский район»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7266,00 (с учетом продажи квартиры)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.1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5234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 ФОРД фьюжен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лакова В.А.  </w:t>
            </w:r>
            <w:r>
              <w:rPr>
                <w:rFonts w:cs="Times New Roman" w:ascii="Times New Roman" w:hAnsi="Times New Roman"/>
              </w:rPr>
              <w:t>главный специалист-эксперт отдела информатиз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1963,85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2 доля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9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ельный участок земли населенных пунктов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.1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3466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земли населенных пунктов  (1/4 до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9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ЛЬКСВАГЕН Тигуан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(1/4 до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зырев А.Л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8515,78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 2107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00,0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ранов А.Н.  </w:t>
            </w:r>
            <w:r>
              <w:rPr>
                <w:rFonts w:cs="Times New Roman" w:ascii="Times New Roman" w:hAnsi="Times New Roman"/>
              </w:rPr>
              <w:t>главный специалист-эксперт юрисконсульт правового отдел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7709,77 (с учетом продажи мототранспортного средства)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КНО Сандер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для индивидуального жилищного строительства и ведения личного подсобного хозя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тоцикл ИЖ 6.114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а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175,52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усева Е.А. 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дущий специалист-эксперт юрисконсульт правового отдел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771,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для размещения домов индивидуальной жилой застройки (1/3 до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(1/3 доля)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</w:rPr>
              <w:t>606926,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для размещения домов индивидуальной жилой застройки (1/3 до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егковой автомобиль ВАЗ Лада-Калина,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(1/3 доля)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для размещения домов индивидуальной жилой застройки (1/3 до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(1/3 доля)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ельный участок для размещения домов индивидуальной жилой застройк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31:00Z</dcterms:created>
  <dc:creator>zorina_om</dc:creator>
  <dc:description/>
  <cp:keywords/>
  <dc:language>en-US</dc:language>
  <cp:lastModifiedBy>Копылова</cp:lastModifiedBy>
  <dcterms:modified xsi:type="dcterms:W3CDTF">2016-05-23T12:11:00Z</dcterms:modified>
  <cp:revision>47</cp:revision>
  <dc:subject/>
  <dc:title/>
</cp:coreProperties>
</file>