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 руководителей Управления культуры Администрации муниципального образования «Сюмсинский район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07"/>
        <w:gridCol w:w="1247"/>
        <w:gridCol w:w="1040"/>
        <w:gridCol w:w="1087"/>
        <w:gridCol w:w="882"/>
        <w:gridCol w:w="18"/>
        <w:gridCol w:w="901"/>
        <w:gridCol w:w="1040"/>
        <w:gridCol w:w="735"/>
        <w:gridCol w:w="1066"/>
        <w:gridCol w:w="1291"/>
        <w:gridCol w:w="1575"/>
        <w:gridCol w:w="1418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чьи сведения размещают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находящегося в собственности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находящиеся в пользован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марк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тюхина А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Сюмсинского района «Централизованная библиотечная система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,1            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 89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2              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,1            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 45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2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несовершеннолетний ребён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,1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6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2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несовершеннолетний ребён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5,1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6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2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М.Н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Сюмсинского района «Районный Дом культуры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93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21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20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 984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несовершеннолетний ребён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несовершеннолетний ребён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ина Н.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 «Сюмсинская ДШИ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010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9 126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несовершеннолетний ребён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75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несовершеннолетний ребён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ева Э.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 «Кильмезская ДШИ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о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9 126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о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доля-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 87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2015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 87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несовершеннолетний ребён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а Н.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КУ «Централизованная бухгалтерия учреждений культуры Сюмсинского района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 399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несовершеннолетний ребён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ё несовершеннолетний ребён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52:00Z</dcterms:created>
  <dc:creator>admin</dc:creator>
  <dc:description/>
  <dc:language>en-US</dc:language>
  <cp:lastModifiedBy>Путин</cp:lastModifiedBy>
  <dcterms:modified xsi:type="dcterms:W3CDTF">2016-05-17T09:52:00Z</dcterms:modified>
  <cp:revision>2</cp:revision>
  <dc:subject/>
  <dc:title/>
</cp:coreProperties>
</file>