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ей  муниципальных учреждений образования муниципального  образования «Шарканский район»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</w:t>
      </w:r>
      <w:r>
        <w:rPr/>
        <w:t xml:space="preserve">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3402"/>
        <w:gridCol w:w="992"/>
        <w:gridCol w:w="1559"/>
        <w:gridCol w:w="2127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.И.О. руковод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сумма декларируемого годового дохода 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на сдел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еркиев Владислав Вита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Порозов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1 837,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7 467,65 в т.ч. материнский капи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ын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ч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одулина Ольг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МБОУ «Шарканская СОШ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113 60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 т.ч. от продажи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4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 494,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строительства гараж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center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center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ab/>
              <w:t>Россия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center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 ШЕВРОЛЕ ЛАНО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ч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толина Ирин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Шарканский 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 19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  <w:p>
            <w:pPr>
              <w:pStyle w:val="Normal"/>
              <w:tabs>
                <w:tab w:val="clear" w:pos="708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 059,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аренда) земельный  участок для ведения ЛПХ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транспортные средства: экскаватор коле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ЭО 210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8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жилое помещение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жилое помещение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хрушева Людмил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Н- Казес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3 504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с/х назначения (долевая 1500/84728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 875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ения ЛПХ (собственность) земельный  участок с/х назначения (долевая 6500/84728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нцов Владимир Владими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МКОУ «Сюрсовайская СОШ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1 214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едения ЛПХ (долевая 1/4) земельный  участок с/х назначения (долевая 1/2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093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тинцев Владимир 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Кыквин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7 771,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земельный  участок с/х назначения (долевая 3/8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НО ДАС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АЗ – 2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цеп КЛА 8213А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тотранспортные средств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ал ИМ 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7 481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с/х назначения (долевая 1/8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АДА ЛАРГУ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убин Андрей 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Быгин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3 931,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144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6 253,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593,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ч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ремова Валентина Мефо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ведующий МБДОУ «М-Казесский детский сад»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 421,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 262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уляева Светла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КОУ «Бородулинская О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6 42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ал 43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 от продажи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с/х назначения (долевая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ч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ванова Наталия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Карсашур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 142,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 147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огдан 211010-8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аваев Александр Геннад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КОУ «Шарканская школа-интернат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 044 862,9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 от продажи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иссан Кашка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мобиля: личные сбережения, доход от продажи автомобил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5 601,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жевникова Лидия Вениам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Зюзин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4 248,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  земельный  участок с/х назначения (долевая 7/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 999,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 земельный  участок с/х назначения (долевая 7/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09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АДА-21921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епанова Любовь Льв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Соснов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 099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 земельный  участок с/х назначения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1 736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собственность)   земельный  участок с/х назначения (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АЗ-2107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906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мобиля: Личные сбереж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ткова Ир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КОУ «Петунев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3 739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  земельный  участок для ведения ЛПХ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с/х назначения (долевая 18/249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 6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ОРД фьюже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5 660,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щеева Лидия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Вортчинская О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5 63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  земельный  участок для ведения ЛПХ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ада гран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с/х назнач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 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огдан 2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АЗ-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онда Аккор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азин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жилое помещение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дом (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пчинина Евгения 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Шарканский детский сад №2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 596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я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 06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ШЕВРОЛЕ ЛАНО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земельного участка и жилого дома: Материнский капита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8 887,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я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аренда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 06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  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я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 06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я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 068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бедева Еле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заведующий МБДОУ «Быгин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8 494,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земельный  участок для индивидуального строительств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5 985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Ваз - 21115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ксимова Але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Чужегов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5 382,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 - 2107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шев Евгени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ДОД «СДЮСШОР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7 547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НО САНДЕРО СТЕПУЭ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 077,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я 1/3)   земельный  участок для ведения ЛПХ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дом (доля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я 1/3)   земельный  участок для ведения ЛПХ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дом (доля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ын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я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жилой дом (доля 1/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тюшкина Вера Валенти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Карсашурская О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7 581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участок с/х назначения (долевая 1/138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07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чанова Валентина 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ДОД «ДД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0 392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 МИТЦУБИСИ АСХ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6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9 515,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ын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 583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олаев Фёдор 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Пашур-Вишурская Н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6 66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под инд. строительство 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 2123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5 057,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евая 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селова Еле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Шарканский детский сад №1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2 741,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 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ойота-корола, Фольксваген-тигу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зовые автомобили: ГАЗ-6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АЗ САЗ 35116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льскохозяйственная техника: трактор МТЗ-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ифонова Надежд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Ляльшурская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1 062,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возчикова Лариса Геннад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Мишкин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 853,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 359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с/х назначения (долевая 7/10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ендай Гет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мобиля:  Личные сбережения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а Зинаид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Мишк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6 640,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9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хорова Ири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Порозов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4 784,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8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6 029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 от продажи легкового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ые автомобили: Шевроле лачет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эск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елкова Ан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Н-Кивар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3 008,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  земельный  участок с/х назначения (долевая 43/174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НО ДАСТ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 580,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 земельный  участок с/х назначения (долевая 43/174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15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това Гали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АОУ «Центр образования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5 405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  земельный  участок с/х назначения (долевая 8/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да приора 2171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нат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уров Василий Анатоли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Мувыр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1 274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-21144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 496,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ч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кова Елена Дмитр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Шарканский детский сад № 3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 876,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ева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 903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евая 1/5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71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отова Валентина Вита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КОУ «Кельдышевская О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 947,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собственность)   земельный  участок с/х назначения (долевая 1/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 150,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 участок для ведения ЛПХ (пользование)   земельный  участок с/х назначения (долевая 1/1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АЗ 21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олов Павел 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Сосновская СОШ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6 09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 от продажи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евая ½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АДА 21917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обретение автомобиля: Доход от продажи легкового автомобиля, потребительский кредит</w:t>
            </w:r>
          </w:p>
        </w:tc>
      </w:tr>
      <w:tr>
        <w:trPr>
          <w:trHeight w:val="34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вартира (долева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1 176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евая ½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вартира (долева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обокова Любовь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Зар-Вишур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 889,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долевая 1/3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зова Елена Дмитр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едующий МБДОУ «Шарканский 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 734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 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9 100,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 211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 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 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 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 квартира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 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зова Июлия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.о. заведующего МБДОУ «Порозовский детский сад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 677,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емельный  участок для ведения ЛПХ (пользование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жилой дом (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6:00Z</dcterms:created>
  <dc:creator>Пользователь</dc:creator>
  <dc:description/>
  <cp:keywords/>
  <dc:language>en-US</dc:language>
  <cp:lastModifiedBy>kadryadm</cp:lastModifiedBy>
  <cp:lastPrinted>2016-03-14T11:27:00Z</cp:lastPrinted>
  <dcterms:modified xsi:type="dcterms:W3CDTF">2016-05-18T06:16:00Z</dcterms:modified>
  <cp:revision>2</cp:revision>
  <dc:subject/>
  <dc:title>Доходы руководителей муниципальных бюджетных образовательных учреждений за 2014 год</dc:title>
</cp:coreProperties>
</file>