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/>
        <w:t xml:space="preserve">Сведения о доходах, расходах, имуществе и обязательствах имущественного характера лиц, замещающих должности муниципальной службы в Администрации муниципального образования  «Шарканский район» и членов их семей </w:t>
      </w:r>
    </w:p>
    <w:p>
      <w:pPr>
        <w:pStyle w:val="Heading3"/>
        <w:spacing w:before="0" w:after="0"/>
        <w:jc w:val="center"/>
        <w:rPr/>
      </w:pPr>
      <w:r>
        <w:rPr/>
        <w:t>за период с 01 января 2015 года по 31 декабря 2015 года</w:t>
      </w:r>
    </w:p>
    <w:p>
      <w:pPr>
        <w:pStyle w:val="Heading3"/>
        <w:spacing w:before="0" w:after="0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3600"/>
        <w:gridCol w:w="1257"/>
        <w:gridCol w:w="3"/>
        <w:gridCol w:w="1162"/>
        <w:gridCol w:w="98"/>
        <w:gridCol w:w="1620"/>
        <w:gridCol w:w="1440"/>
      </w:tblGrid>
      <w:tr>
        <w:trPr>
          <w:trHeight w:val="108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Фамилия, </w:t>
              <w:br/>
              <w:t>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щая сумма деклари-рованного годового доход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руб.)</w:t>
            </w:r>
          </w:p>
        </w:tc>
        <w:tc>
          <w:tcPr>
            <w:tcW w:w="6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ведения об источниках получения средств, за счет которых совершенна сделка</w:t>
            </w:r>
          </w:p>
        </w:tc>
      </w:tr>
      <w:tr>
        <w:trPr>
          <w:trHeight w:val="112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кв. м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башев Алексей 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Заместитель главы Администрации муниципального образования «Шарканский район» по строительству и ЖК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35364,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Земельный участок для ведения личного подсобного хозяйств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1)Шевроле-Нив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2)Москвич-4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) Земельный участок для ведения ЛПХ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) Жилой дом 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4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30666,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Земельный участок для ведения ЛПХ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3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4) Земельный участок для ведения личного подсобного хозяйств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кулова Ирина Вале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Заместитель главы Администрации муниципального образования «Шарканский район» - начальник упр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21376,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Земельный участок для ведения личного подсобного хозяйств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) 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еркие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88,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978,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Вьюжанина Ольг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01317,0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в том числе от продажи имуществ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en-US"/>
              </w:rPr>
              <w:t>Ssang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и грузовые: 1)УРАЛ 44202-1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2)УРАЛ 4320 УМП-35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Иные транспортные средства: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прицеп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ЧМ ЗАП-99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риобретение транспортного средства, источник: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доход полученный от продажи имущества, денежные средства полученные в порядке дарения, доход по основному месту работы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4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00</w:t>
            </w:r>
            <w:r>
              <w:rPr/>
              <w:t>00,00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для производственных нужд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7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1)Урал 5557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2) КАМАЗ 65117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Иные транспортные средства: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Прицеп-роспуск 633901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Земельный участок сельскохозяйственного назначения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86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3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4) Нежилое помещение (дом лесничества)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2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188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5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4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авлиев Алексей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Заместитель главы Администрации муниципального образования «Шарканский район» по финансовым вопросам- начальник Упр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96149,96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Земельный участок для ведения ЛПХ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3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 Ауди</w:t>
            </w:r>
            <w:r>
              <w:rPr>
                <w:lang w:val="en-US"/>
              </w:rPr>
              <w:t xml:space="preserve"> Q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3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3) Земельный участок для ведения личного подсобного хозяйств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23737,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Земельный участок для ведения ЛПХ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3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3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3) Земельный участок для ведения личного подсобного хозяйств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73287,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Земельный участок для ведения ЛПХ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3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3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3) Земельный участок для ведения личного подсобного хозяйств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як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секто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312,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Земельный (индивидуальная собственность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s</w:t>
            </w:r>
            <w:r>
              <w:rPr/>
              <w:t xml:space="preserve"> (</w:t>
            </w:r>
            <w:r>
              <w:rPr>
                <w:lang w:val="en-US"/>
              </w:rPr>
              <w:t>T</w:t>
            </w:r>
            <w:r>
              <w:rPr/>
              <w:t>200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) 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) 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) 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оровкина Ольга Федо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13618,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риобретение квартиры, источник: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кредит, доход по основному месту работы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Квартир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3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) Земельный участок 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4) 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1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4741,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и легковые: 1)Лада Грант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2) Хёндай солярис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) 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4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5) Квартир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6) Объект незавершенного строитель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7) Земельный участок 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8) 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узнецов Андрей Ю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3655,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Квартир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4 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Земельный участок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156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) 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/>
              <w:t>12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3078,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) Земельный участок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) Земельный участок 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Лопатин Владимир Георги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47856,82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в том числе от продажи имуществ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Земельный участок для ведения личного подсобного хозяйств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6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SUZUKI</w:t>
            </w:r>
            <w:r>
              <w:rPr/>
              <w:t xml:space="preserve"> SX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Квартир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443905,90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в том числе от продажи имуществ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Земельный участок для ведения личного подсобного хозяйств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6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и легковые: Дэу Мати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Квартир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6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274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(общая долевая собственность, ½ 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809,82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от продажи имуществ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1) Митсубиши Лансер</w:t>
            </w:r>
          </w:p>
          <w:p>
            <w:pPr>
              <w:pStyle w:val="Normal"/>
              <w:jc w:val="center"/>
              <w:rPr/>
            </w:pPr>
            <w:r>
              <w:rPr/>
              <w:t>2) Мазда 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1) Мотоцикл</w:t>
            </w:r>
          </w:p>
          <w:p>
            <w:pPr>
              <w:pStyle w:val="Normal"/>
              <w:jc w:val="center"/>
              <w:rPr/>
            </w:pPr>
            <w:r>
              <w:rPr/>
              <w:t>Иж-План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(общая долевая собственность, ½ 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Земельный участок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Земельный участок</w:t>
            </w:r>
          </w:p>
          <w:p>
            <w:pPr>
              <w:pStyle w:val="Normal"/>
              <w:rPr/>
            </w:pPr>
            <w:r>
              <w:rPr/>
              <w:t xml:space="preserve">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акаров Владимир Аркад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Первый заместитель главы Администрации муниципального образования «Шарканский район» по социальным вопрос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72222,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для размещения домов индивидуальной жилой застройки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цубиси Оутландер </w:t>
            </w:r>
            <w:r>
              <w:rPr>
                <w:lang w:val="en-US"/>
              </w:rPr>
              <w:t>III </w:t>
            </w:r>
            <w:r>
              <w:rPr/>
              <w:t>2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) 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) Земельный участок для размещения домов индивидуальной жилой застройки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) 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00560,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под индивидуальное жилищное строительство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Земельный участок под индивидуальное жилищное строительство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3) Жилой дом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2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) 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под индивидуальное жилищное строительство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1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) 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) 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Мал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талия  Вита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6972,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Земельный участок под индивидуальное жилищное строительство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) ВАЗ 2110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Shevrolet Ave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)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Земельный участок под индивидуальное жилищное строительство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Земельный участок под индивидуальное жилищное строительство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уклина Светлана Изосим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7746,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) Квартира 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) Квартира 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) 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9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) Земельный участок 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5) 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5) гараж</w:t>
            </w:r>
          </w:p>
          <w:p>
            <w:pPr>
              <w:pStyle w:val="Normal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28164,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для ведения ЛПХ 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1) УАЗ – Хантер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2) Фольксваген-Голь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Normal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7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) Квартира</w:t>
            </w:r>
          </w:p>
          <w:p>
            <w:pPr>
              <w:pStyle w:val="Normal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) Гараж</w:t>
            </w:r>
          </w:p>
          <w:p>
            <w:pPr>
              <w:pStyle w:val="Normal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8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) Квартира </w:t>
            </w:r>
          </w:p>
          <w:p>
            <w:pPr>
              <w:pStyle w:val="Normal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) Квартира </w:t>
            </w:r>
          </w:p>
          <w:p>
            <w:pPr>
              <w:pStyle w:val="Normal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7) земельный участок </w:t>
            </w:r>
          </w:p>
          <w:p>
            <w:pPr>
              <w:pStyle w:val="Normal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иколаев Андрей Пав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ь главы Администрации муниципального образования «Шарканский район» по сельскому хозяйству- начальник упр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1484,3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втомобили легковые: Мазда сх-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) 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6046,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) 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) 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) Жилой дом</w:t>
            </w:r>
          </w:p>
          <w:p>
            <w:pPr>
              <w:pStyle w:val="Normal"/>
              <w:spacing w:before="0" w:after="0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 Главы муниципального образования, районного Совета депутатов и Администрации райо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835,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589,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еревозчикова Елена Вале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секто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07725,64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в том числе от продажи имуществ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под индивидуальное жилищное строительство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LADA</w:t>
            </w:r>
            <w:r>
              <w:rPr/>
              <w:t>,219020,21126(Лада Гранта)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Жилой дом 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еревозчикова Наталия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444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 Квартир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6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Квартир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3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чельников Андрей Валер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8081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и грузовые: ГАЗСАЗ 35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3) Квартир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45037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3) Квартир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3) Квартир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3) Квартир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удницкая Елен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48662,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Квартир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,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3) Земельный участок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98419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Квартир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2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2) Квартир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,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Квартир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,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) Земельный участок 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1) Квартира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,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1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) Земельный участок 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пина Надежд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216,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- приусадебный участок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2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2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- приусадебный участок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1/2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Чернов </w:t>
              <w:br/>
              <w:t>Сергей Никола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935036,36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в том числе от продажи имуществ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OL</w:t>
            </w:r>
            <w:r>
              <w:rPr/>
              <w:t>К</w:t>
            </w:r>
            <w:r>
              <w:rPr>
                <w:lang w:val="en-US"/>
              </w:rPr>
              <w:t>SWAGEN POL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Земельный участок для ведения сельскохозяйственного производ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52/368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83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>3</w:t>
            </w:r>
            <w:r>
              <w:rPr/>
              <w:t>) 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  <w:bookmarkStart w:id="0" w:name="_Hlk450204386"/>
            <w:bookmarkStart w:id="1" w:name="OLE_LINK2"/>
            <w:bookmarkStart w:id="2" w:name="OLE_LINK1"/>
            <w:bookmarkStart w:id="3" w:name="_Hlk45020438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>4</w:t>
            </w:r>
            <w:r>
              <w:rPr/>
              <w:t>) Квартира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(общая долевая собственность, 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5) Квартир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50885,</w:t>
            </w:r>
            <w:r>
              <w:rPr>
                <w:lang w:val="en-US"/>
              </w:rPr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1) Земельный участок для ведения сельскохозяйственного производства</w:t>
            </w:r>
          </w:p>
          <w:p>
            <w:pPr>
              <w:pStyle w:val="Style14"/>
              <w:spacing w:before="0" w:after="0"/>
              <w:rPr/>
            </w:pPr>
            <w:r>
              <w:rPr/>
              <w:t>(общая долевая собственность, 52/368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830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4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azda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) Квартира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(общая долевая собственность, 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3) Земельный участок для ведения ЛПХ 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8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) Жилой дом</w:t>
            </w:r>
          </w:p>
          <w:p>
            <w:pPr>
              <w:pStyle w:val="Style14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30:00Z</dcterms:created>
  <dc:creator>kadryadm</dc:creator>
  <dc:description/>
  <cp:keywords/>
  <dc:language>en-US</dc:language>
  <cp:lastModifiedBy>kadryadm</cp:lastModifiedBy>
  <cp:lastPrinted>2016-05-06T08:19:00Z</cp:lastPrinted>
  <dcterms:modified xsi:type="dcterms:W3CDTF">2016-05-18T05:30:00Z</dcterms:modified>
  <cp:revision>2</cp:revision>
  <dc:subject/>
  <dc:title>Сведения о доходах, имуществе и обязательствах имущественного характера лиц, замещающих должности муниципальной службы в Администрации муниципального образования  «Шарканский район» и членов их семей </dc:title>
</cp:coreProperties>
</file>