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sz w:val="32"/>
          <w:szCs w:val="32"/>
        </w:rPr>
        <w:t xml:space="preserve">Сведения о доходах, расходах, об имуществе и обязательствах имущественного характера лиц, замещающих должности муниципальной службы в Управлении сельского хозяйства Администрации муниципального образования  «Шарканский район» и членов их семей </w:t>
      </w:r>
    </w:p>
    <w:p>
      <w:pPr>
        <w:pStyle w:val="Heading3"/>
        <w:spacing w:before="0" w:after="0"/>
        <w:jc w:val="center"/>
        <w:rPr/>
      </w:pPr>
      <w:r>
        <w:rPr>
          <w:sz w:val="32"/>
          <w:szCs w:val="32"/>
        </w:rPr>
        <w:t>за период с 01 января 2015 года по 31 декабря 2015 года</w:t>
      </w:r>
    </w:p>
    <w:p>
      <w:pPr>
        <w:pStyle w:val="Heading3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620"/>
        <w:gridCol w:w="3600"/>
        <w:gridCol w:w="1260"/>
        <w:gridCol w:w="1080"/>
        <w:gridCol w:w="1980"/>
        <w:gridCol w:w="1440"/>
      </w:tblGrid>
      <w:tr>
        <w:trPr>
          <w:trHeight w:val="68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Фамилия, </w:t>
              <w:br/>
              <w:t>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на сделка</w:t>
            </w:r>
          </w:p>
        </w:tc>
      </w:tr>
      <w:tr>
        <w:trPr>
          <w:trHeight w:val="10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иева</w:t>
            </w:r>
          </w:p>
          <w:p>
            <w:pPr>
              <w:pStyle w:val="Normal"/>
              <w:jc w:val="center"/>
              <w:rPr/>
            </w:pPr>
            <w:r>
              <w:rPr/>
              <w:t>Зинаид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финансово-экономического </w:t>
            </w:r>
          </w:p>
          <w:p>
            <w:pPr>
              <w:pStyle w:val="Normal"/>
              <w:jc w:val="center"/>
              <w:rPr/>
            </w:pPr>
            <w:r>
              <w:rPr/>
              <w:t>отдела – 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23737,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 (общая долевая собственность, 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7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для ведения ЛПХ (общая долевая собственность, 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для ведения ЛПХ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88,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, 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Легковой автомобиль 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Ауди </w:t>
            </w:r>
            <w:r>
              <w:rPr>
                <w:lang w:val="en-US"/>
              </w:rPr>
              <w:t>Q</w:t>
            </w:r>
            <w:r>
              <w:rPr/>
              <w:t>7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общая долевая собственность, 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для ведения ЛПХ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4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3287,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, 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долевая собственность, 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для ведения ЛПХ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атин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Георги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 растениеводства и животноводства – главны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21038,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для ведения ЛПХ (долевая собственность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3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ВАЗ – 21074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 (долевая собственность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для ведения сельскохозяйственного производства (общая долевая 1/10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9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77432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  (долевая собственность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для ведения ЛПХ (долевая собственность ½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3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для ведения сельскохозяйственного производства (общая долевая 1/10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28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для ведения ЛПХ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3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бряков </w:t>
            </w:r>
          </w:p>
          <w:p>
            <w:pPr>
              <w:pStyle w:val="Normal"/>
              <w:jc w:val="center"/>
              <w:rPr/>
            </w:pPr>
            <w:r>
              <w:rPr/>
              <w:t>Юрий Анатолье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 растениеводства и животноводства – главный агрон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825,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общая 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ВАЗ-21060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ВАЗ-213100 (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общая 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а-индюшатник 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4225,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общая 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9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общая 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ма-индюшатник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карова Татьяна Серге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меститель начальника финансово-экономического отдела (в отпуске по уходу за ребенко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2561,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для ведения ЛПХ 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 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для индивидуального жилищного строительств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6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48582,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для ведения ЛПХ 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448" w:leader="none"/>
              </w:tabs>
              <w:spacing w:before="0" w:after="0"/>
              <w:rPr/>
            </w:pPr>
            <w:r>
              <w:rPr/>
              <w:t xml:space="preserve">Мототранспортное                   средство –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Иж -Планета – 5</w:t>
            </w:r>
          </w:p>
          <w:p>
            <w:pPr>
              <w:pStyle w:val="Style14"/>
              <w:spacing w:before="0" w:after="0"/>
              <w:rPr/>
            </w:pPr>
            <w:r>
              <w:rPr/>
              <w:t>Сельскохозяйственная техника: трактор «Беларус-82.1.57»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- прицеп тракторный </w:t>
            </w:r>
          </w:p>
          <w:p>
            <w:pPr>
              <w:pStyle w:val="Style14"/>
              <w:spacing w:before="0" w:after="0"/>
              <w:rPr/>
            </w:pPr>
            <w:r>
              <w:rPr/>
              <w:t>2 ПТС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 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для индивидуального жилищного строительства (долгосрочная 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7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для ведения ЛПХ 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  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сильченко Надежда 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финансово-экономического отдела (в отпуске по уходу за ребенко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5975,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 (безвозмездное,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АЗ-3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(безвозмездное,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9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мната (безвозмездное,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 (безвозмездное,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(безвозмездное,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мната (безвозмездное,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 (безвозмездное,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(безвозмездное,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мната (безвозмездное,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7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 (безвозмездное,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(безвозмездное,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мната  (безвозмездное,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ванова Юлия Михайло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финансово-экономического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3798,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Жилой дом (безвозмездное,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: </w:t>
            </w:r>
          </w:p>
          <w:p>
            <w:pPr>
              <w:pStyle w:val="Normal"/>
              <w:jc w:val="center"/>
              <w:rPr/>
            </w:pPr>
            <w:r>
              <w:rPr/>
              <w:t>ВАЗ-111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емельный участок (безвозмездное,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09:00Z</dcterms:created>
  <dc:creator>kadryadm</dc:creator>
  <dc:description/>
  <cp:keywords/>
  <dc:language>en-US</dc:language>
  <cp:lastModifiedBy>kadryadm</cp:lastModifiedBy>
  <cp:lastPrinted>2015-05-15T15:20:00Z</cp:lastPrinted>
  <dcterms:modified xsi:type="dcterms:W3CDTF">2016-05-18T06:09:00Z</dcterms:modified>
  <cp:revision>2</cp:revision>
  <dc:subject/>
  <dc:title>Сведения о доходах, расходах, об имуществе и обязательствах имущественного характера лиц, замещающих должности муниципальной службы в Администрации муниципального образования  «Шарканский район» и членов их семей </dc:title>
</cp:coreProperties>
</file>