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руководителей  муниципальных учреждений культуры муниципального  образования «Шарк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50"/>
        <w:gridCol w:w="1562"/>
        <w:gridCol w:w="3187"/>
        <w:gridCol w:w="1231"/>
        <w:gridCol w:w="1333"/>
        <w:gridCol w:w="2160"/>
        <w:gridCol w:w="1620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-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на сделка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лкова Надежда Константиновн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БУК «Шарканский районный Дом культуры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671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 ВАЗ 217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6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яльцева Наталья Павловн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БУК «Шарканская районная библиотека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175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 Комната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) Земельный участок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 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726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 Фольксваген Джет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ы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МЗ 9.6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целуева Марина Юрье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БОУ ДОД Шарканской детской школы искус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43390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 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общая долевая собственность 1/2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челин</w:t>
            </w:r>
          </w:p>
          <w:p>
            <w:pPr>
              <w:pStyle w:val="Normal"/>
              <w:jc w:val="center"/>
              <w:rPr/>
            </w:pPr>
            <w:r>
              <w:rPr/>
              <w:t>Денис Иванович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АУ «Культурно-туристический центр «Усадьба Тол Бабая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262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  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; 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2)Приусадебный участок  (индивидуальная собственность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3) Жилой дом (индивидуальн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сов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нна Леонидовн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БУК «Шарканский краеведческий музей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950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 Земельный участок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 ВАЗ 21144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14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ь бортовой с краном манипулятор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 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Земельный участок (для ведения личного подсобного хозяйства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¼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 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 собственность, ¼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 Квартира 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¼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 Земельный участок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) 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ущина Лариса Васильевна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иректор МБУК «Шарканский Дом ремесел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11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 ВАЗ 212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грузовые: Газель 2834Вк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 Жилой 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) Квартира (общая долевая собственность, 1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 Земельный участок для ведения личного подсобного хозяйства (пользование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 Жилой дом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) Квартира (общая долевая собственность, 1/3 дол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 Жилой дом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 Земельный участок для ведения личного подсобного хозяйства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тонова Мария Николаевна 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ректор МБУК «Шарканский Дом ремесел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45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под индивидуальное жилищное строительство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) Жилой дом (пользование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8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 Земельный участок под индивидуальное жилищное строительство (индивидуальн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 LADA GRANT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) Жилой дом (пользование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 Жилой дом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рмолаева Жанна Михайловна 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К «Национальный центр удмуртской культуры «Быгы» 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6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)Жилой дом (пользование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6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Земельный участок (индивидуальная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 ВАЗ 21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Жилой дом 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3)земельный участок (пользование)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)Жилой дом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Жилой дом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Жилой дом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)Жилой дом (пользование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1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03:00Z</dcterms:created>
  <dc:creator>Админ</dc:creator>
  <dc:description/>
  <cp:keywords/>
  <dc:language>en-US</dc:language>
  <cp:lastModifiedBy>kadryadm</cp:lastModifiedBy>
  <dcterms:modified xsi:type="dcterms:W3CDTF">2016-05-20T08:03:00Z</dcterms:modified>
  <cp:revision>2</cp:revision>
  <dc:subject/>
  <dc:title>Сведения</dc:title>
</cp:coreProperties>
</file>