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доходах, об имуществе и обязательствах имущественного характера  руководителей  муниципальных учреждений </w:t>
        <w:br/>
        <w:t>муниципального  образования «Шарканский район» и членов их сем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>за период с 01 января 2015 года по 31 декабря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601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517"/>
        <w:gridCol w:w="2028"/>
        <w:gridCol w:w="807"/>
        <w:gridCol w:w="851"/>
        <w:gridCol w:w="2126"/>
        <w:gridCol w:w="850"/>
        <w:gridCol w:w="993"/>
        <w:gridCol w:w="1559"/>
        <w:gridCol w:w="188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лица, сведения о котором размещаются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</w:t>
            </w:r>
            <w:r>
              <w:rPr>
                <w:rStyle w:val="FootnoteCharacters"/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ермякова Екатерина Петровна</w:t>
            </w:r>
            <w:r>
              <w:rPr>
                <w:rFonts w:cs="Times New Roman" w:ascii="Times New Roman" w:hAnsi="Times New Roman"/>
                <w:b/>
              </w:rPr>
              <w:t>,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Многофункциональный центр по предоставлению государственных и муниципальных услуг Шарканского района»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434,53      (в том числе от продажи имуще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риусадебны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риусадебны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уше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атьяна Геннадьевна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иректор МБУ молодежный центр «Зангари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080,9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,  1/4 доля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5:35:00Z</dcterms:created>
  <dc:creator>russkih</dc:creator>
  <dc:description/>
  <cp:keywords/>
  <dc:language>en-US</dc:language>
  <cp:lastModifiedBy>kadryadm</cp:lastModifiedBy>
  <dcterms:modified xsi:type="dcterms:W3CDTF">2016-05-18T05:35:00Z</dcterms:modified>
  <cp:revision>2</cp:revision>
  <dc:subject/>
  <dc:title>Сведения</dc:title>
</cp:coreProperties>
</file>