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руководителя  муниципального автономного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реждения детский оздоровительный лагерь «Юный нефтяник» и членов ее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5 года по 31 декабря 2015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985"/>
        <w:gridCol w:w="3402"/>
        <w:gridCol w:w="1096"/>
        <w:gridCol w:w="1739"/>
        <w:gridCol w:w="283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уемого годового дохода (руб.)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или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 Филипп Николаевич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ДОЛ «Юный нефтяник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616,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ведения ЛПХ (долевая 1/3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3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а Татьяна Валенти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ДОЛ «Юный нефтяник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302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529,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участок для ведения ЛПХ (собственность)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243" w:leader="none"/>
                <w:tab w:val="center" w:pos="7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ВАЗ 21723 (собственность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ведения ЛПХ (пользова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4:00Z</dcterms:created>
  <dc:creator>Пользователь</dc:creator>
  <dc:description/>
  <cp:keywords/>
  <dc:language>en-US</dc:language>
  <cp:lastModifiedBy>kadryadm</cp:lastModifiedBy>
  <cp:lastPrinted>2016-03-14T11:27:00Z</cp:lastPrinted>
  <dcterms:modified xsi:type="dcterms:W3CDTF">2016-05-18T06:14:00Z</dcterms:modified>
  <cp:revision>2</cp:revision>
  <dc:subject/>
  <dc:title>Доходы руководителей муниципальных бюджетных образовательных учреждений за 2014 год</dc:title>
</cp:coreProperties>
</file>