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должности муниципальной службы в Управлении культуры и туризма Администрации муниципального  образования «Шарканский район» и членов их семей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88"/>
        <w:gridCol w:w="1625"/>
        <w:gridCol w:w="3280"/>
        <w:gridCol w:w="1241"/>
        <w:gridCol w:w="1677"/>
        <w:gridCol w:w="1882"/>
        <w:gridCol w:w="1336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-рованного годового дохода (руб.)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Харди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2017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84598          (в том числе от продажи имущества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Автомобили легковые: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lang w:val="en-US"/>
              </w:rPr>
              <w:t>TREIL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Земельный участок для ведения личного подсобного хозяйст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 Жилой дом </w:t>
            </w:r>
          </w:p>
          <w:p>
            <w:pPr>
              <w:pStyle w:val="Normal"/>
              <w:rPr/>
            </w:pPr>
            <w:r>
              <w:rPr/>
              <w:t>(общая долевая собственность, 1/5 доля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2:00Z</dcterms:created>
  <dc:creator>kadryadm</dc:creator>
  <dc:description/>
  <cp:keywords/>
  <dc:language>en-US</dc:language>
  <cp:lastModifiedBy>kadryadm</cp:lastModifiedBy>
  <dcterms:modified xsi:type="dcterms:W3CDTF">2016-05-18T05:32:00Z</dcterms:modified>
  <cp:revision>2</cp:revision>
  <dc:subject/>
  <dc:title>Сведения</dc:title>
</cp:coreProperties>
</file>