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5 года по 31 декабря 2015 год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7450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1"/>
        <w:gridCol w:w="182"/>
        <w:gridCol w:w="1152"/>
        <w:gridCol w:w="45"/>
        <w:gridCol w:w="1368"/>
        <w:gridCol w:w="10"/>
        <w:gridCol w:w="1472"/>
        <w:gridCol w:w="23"/>
        <w:gridCol w:w="832"/>
        <w:gridCol w:w="1053"/>
        <w:gridCol w:w="30"/>
        <w:gridCol w:w="1254"/>
        <w:gridCol w:w="654"/>
        <w:gridCol w:w="30"/>
        <w:gridCol w:w="939"/>
        <w:gridCol w:w="30"/>
        <w:gridCol w:w="1623"/>
        <w:gridCol w:w="30"/>
        <w:gridCol w:w="1224"/>
        <w:gridCol w:w="30"/>
        <w:gridCol w:w="1814"/>
        <w:gridCol w:w="30"/>
        <w:gridCol w:w="1167"/>
        <w:gridCol w:w="1197"/>
      </w:tblGrid>
      <w:tr>
        <w:trPr/>
        <w:tc>
          <w:tcPr>
            <w:tcW w:w="144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97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75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0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4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хин Александр Михайлович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ЗГО по правовым вопросам и вопросам внутренней политик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садо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для размещения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земельный участок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автомобиль легковой Фольксваген Джета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125,2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ньшин Вадим Рамильевич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Златоустовского городского округа по экономике и финанса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 xml:space="preserve">общая </w:t>
            </w:r>
            <w:r>
              <w:rPr/>
              <w:t xml:space="preserve">совместная </w:t>
            </w:r>
            <w:r>
              <w:rPr>
                <w:color w:val="000000"/>
              </w:rPr>
              <w:t>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 xml:space="preserve">общая </w:t>
            </w:r>
            <w:r>
              <w:rPr/>
              <w:t xml:space="preserve">совместная </w:t>
            </w:r>
            <w:r>
              <w:rPr>
                <w:color w:val="000000"/>
              </w:rPr>
              <w:t>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под жилым дом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C-Cros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</w:t>
            </w:r>
            <w:r>
              <w:rPr/>
              <w:t>снегоболотоход</w:t>
            </w:r>
            <w:r>
              <w:rPr>
                <w:lang w:val="en-US"/>
              </w:rPr>
              <w:t xml:space="preserve">  Polaris Sportsman 500 Touring EF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  <w:r>
              <w:rPr/>
              <w:t>снегохо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ctic Cat Bearcat 570 LT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2,7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 xml:space="preserve">общая </w:t>
            </w:r>
            <w:r>
              <w:rPr/>
              <w:t xml:space="preserve">совместная </w:t>
            </w:r>
            <w:r>
              <w:rPr>
                <w:color w:val="000000"/>
              </w:rPr>
              <w:t>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 xml:space="preserve">общая </w:t>
            </w:r>
            <w:r>
              <w:rPr/>
              <w:t xml:space="preserve">совместная </w:t>
            </w:r>
            <w:r>
              <w:rPr>
                <w:color w:val="000000"/>
              </w:rPr>
              <w:t>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бщая долевая 2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 под жилым дом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75,9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земельный участок под жилым дом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карский Максим Борисович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ЗГО– начальник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ЗДА 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 211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741,3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490,1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Златоустовского городского округа по социальным вопроса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садо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>2) дача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4,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автомобиль Хундай </w:t>
            </w:r>
            <w:r>
              <w:rPr>
                <w:lang w:val="en-US"/>
              </w:rPr>
              <w:t>i</w:t>
            </w:r>
            <w:r>
              <w:rPr/>
              <w:t>30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>1382965,7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гараж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кунов Дмитрий Владимир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Златоустовского городского округа по инфраструктуре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гаражный бокс</w:t>
            </w:r>
          </w:p>
          <w:p>
            <w:pPr>
              <w:pStyle w:val="Normal"/>
              <w:rPr/>
            </w:pPr>
            <w:r>
              <w:rPr/>
              <w:t>3) нежилое помещение-погре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427,6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ежилое помещение-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01,2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слангареев </w:t>
            </w:r>
          </w:p>
          <w:p>
            <w:pPr>
              <w:pStyle w:val="Normal"/>
              <w:jc w:val="center"/>
              <w:rPr/>
            </w:pPr>
            <w:r>
              <w:rPr/>
              <w:t>Дин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вар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Златоустовского городского округа по  строительств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 Арслангареевой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2)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rPr/>
            </w:pPr>
            <w:r>
              <w:rPr/>
              <w:t>Джип Тойота Ланд-Крузер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автоприцеп «Скиф»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67,3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 Арслангареевым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96,3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я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нтрольно-ревизионн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олевая 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90,89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21,7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ег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/>
              <w:t>1) садовый земельный 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87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ков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о-ревизионн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63"/>
              <w:rPr/>
            </w:pPr>
            <w:r>
              <w:rPr/>
              <w:t>1)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02,6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Каризма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4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врич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од ИЖ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3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Рено Дас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) автоприцеп ЧМЗАП-8124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711,8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76,0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Вячеслав Владимир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равового управления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д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24,3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дом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193,1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дом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архитектуры и градостроитель-ства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 </w:t>
            </w:r>
            <w:r>
              <w:rPr/>
              <w:t>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732,6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362,8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ия Вадим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атериальных ресурс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общая долевая собственность -2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e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982,2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0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данова</w:t>
            </w:r>
          </w:p>
          <w:p>
            <w:pPr>
              <w:pStyle w:val="Normal"/>
              <w:jc w:val="center"/>
              <w:rPr/>
            </w:pPr>
            <w:r>
              <w:rPr/>
              <w:t>Ирина Никола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атериальных ресурс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74,6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92,4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кова Наталья Владими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я начальника отдела материальных ресурс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автомобиль легковой НИВА ваз 21310 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03,3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Наталья Владими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атериальных ресурс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совместная с Горбуновым С.В.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98,7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>Горбуновой Н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автомобиль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 автомобиль легково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 xml:space="preserve"> Escudo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07,6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рникова Вероника Александ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материальны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89,0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тл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Дмитри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жилищной полити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49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четкина </w:t>
            </w:r>
          </w:p>
          <w:p>
            <w:pPr>
              <w:pStyle w:val="Normal"/>
              <w:jc w:val="center"/>
              <w:rPr/>
            </w:pPr>
            <w:r>
              <w:rPr/>
              <w:t>Анна Владими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жилищной полити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72,1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геровская Светлана Викто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ой полити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земли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узуки хайчбэ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7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35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862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ва </w:t>
            </w:r>
          </w:p>
          <w:p>
            <w:pPr>
              <w:pStyle w:val="Normal"/>
              <w:jc w:val="center"/>
              <w:rPr/>
            </w:pPr>
            <w:r>
              <w:rPr/>
              <w:t>Вера Владими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кономическ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216,9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Аутлендер Х</w:t>
            </w:r>
            <w:r>
              <w:rPr>
                <w:lang w:val="en-US"/>
              </w:rPr>
              <w:t>L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03,0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кова Наталья Анатол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552,2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главный бухгалтер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ТЧ – БЭК пежо107 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39,3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шов Сергей Виктор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экологии и природопользованию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гараж-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 Хундай  «</w:t>
            </w:r>
            <w:r>
              <w:rPr>
                <w:lang w:val="en-US"/>
              </w:rPr>
              <w:t>E</w:t>
            </w:r>
            <w:r>
              <w:rPr/>
              <w:t>лант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43,8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73,1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юк Наталья Валер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заимодействию со СМ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749,5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Ирина Никола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нтрольно-ревизионн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ом д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гараж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5" w:leader="none"/>
              </w:tabs>
              <w:ind w:hanging="45"/>
              <w:jc w:val="both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91,2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2)квартир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5" w:hanging="0"/>
              <w:jc w:val="both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ind w:hanging="45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ind w:hanging="45"/>
              <w:jc w:val="both"/>
              <w:rPr/>
            </w:pPr>
            <w:r>
              <w:rPr/>
              <w:t>2) автомобиль легковой</w:t>
            </w:r>
          </w:p>
          <w:p>
            <w:pPr>
              <w:pStyle w:val="Normal"/>
              <w:tabs>
                <w:tab w:val="clear" w:pos="708"/>
                <w:tab w:val="left" w:pos="-45" w:leader="none"/>
              </w:tabs>
              <w:ind w:hanging="45"/>
              <w:jc w:val="both"/>
              <w:rPr/>
            </w:pPr>
            <w:r>
              <w:rPr/>
              <w:t>ВАЗ 21214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56,2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тр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алери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нтрольно-ревизионн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25,7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27,9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ь Ольга Леонид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звития сельских территорий, сельского хозяйства и регулирования потребительского рынк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38,2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 ВАЗ 21053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88,19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ева </w:t>
            </w:r>
          </w:p>
          <w:p>
            <w:pPr>
              <w:pStyle w:val="Normal"/>
              <w:jc w:val="center"/>
              <w:rPr/>
            </w:pPr>
            <w:r>
              <w:rPr/>
              <w:t>Олеся Евген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жилищной политик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размещения жилого дома и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70,4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 Фольцваген поло седан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87,7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нов Виталий Валерь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отдела по району железнодорожного вокзал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ль Астра 1.6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41,3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30,8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овцев Владислав Никола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отдела по району машиностроительного завод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нежилое помещ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овмес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гараж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>Форд Монд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автомобиль легковой Ситроен С 4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43,7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2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69,2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ов Константин Александр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отдела по району пр. Гагарин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гараж-бок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20,2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>Тойота Яр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51-1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Максим Серге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риториального отдела по району металлургического завод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нежилое помещение «салон-парикмахерская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М</w:t>
            </w:r>
            <w:r>
              <w:rPr>
                <w:lang w:val="en-US"/>
              </w:rPr>
              <w:t>W</w:t>
            </w:r>
            <w:r>
              <w:rPr/>
              <w:t xml:space="preserve"> 318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56,2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26,1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Елена Геннад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еослужбы Управления архитектуры и градостроитель-ств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75,6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650,2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улина Татьяна Серге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троительного отдела Управления архитектуры и градостроитель-ств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6,3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меянова Светлана Евген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нализа и прогнозирования  Экономическ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58,6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гулирования и контроля цен  Экономическ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>ГАЗ 270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001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 под строительство гараж.бок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земельный участок под строительство инд. жлого дома и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гараж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>УАЗ 31512</w:t>
            </w:r>
          </w:p>
          <w:p>
            <w:pPr>
              <w:pStyle w:val="Normal"/>
              <w:jc w:val="both"/>
              <w:rPr/>
            </w:pPr>
            <w:r>
              <w:rPr/>
              <w:t>2) автоприцеп</w:t>
            </w:r>
          </w:p>
          <w:p>
            <w:pPr>
              <w:pStyle w:val="Normal"/>
              <w:jc w:val="both"/>
              <w:rPr/>
            </w:pPr>
            <w:r>
              <w:rPr/>
              <w:t>Скиф 7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25,1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ынова </w:t>
            </w:r>
          </w:p>
          <w:p>
            <w:pPr>
              <w:pStyle w:val="Normal"/>
              <w:jc w:val="center"/>
              <w:rPr/>
            </w:pPr>
            <w:r>
              <w:rPr/>
              <w:t>Оксана Леонид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звития отраслей экономики и предпринимательства  Экономического управления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49,91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их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о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т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-  главного бухгалтер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99,5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овцев Виталий Никола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ММ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нежилое помещени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04,2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скина Татьяна Владими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ММ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35,8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ач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USION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62,7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Юрий Евгень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административной практики Управления муниципальной милиции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67,7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>ВАЗ 2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46,39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ко Алена Александ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удебно – претензионной работы и представительства в административных и правоохранительных органа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08,6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ольских </w:t>
            </w:r>
          </w:p>
          <w:p>
            <w:pPr>
              <w:pStyle w:val="Normal"/>
              <w:jc w:val="center"/>
              <w:rPr/>
            </w:pPr>
            <w:r>
              <w:rPr/>
              <w:t>Сергей Борис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95,3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 +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дрина Екатерина Евген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02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0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91,3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34,3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гиб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Александр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роительного отдела Управления архитектуры и градостроитель-ств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19,7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автомобиль легковой Ссанг Ёнг Актион Спор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п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Григор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общим вопросам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со стро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дом (нежил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09,3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Елена Васил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отдела муниципальной службы и кадров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22"/>
                <w:szCs w:val="22"/>
              </w:rPr>
              <w:t>земельный участок, для строительства индивидуального жилого дом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2"/>
                <w:szCs w:val="22"/>
              </w:rPr>
              <w:t>Общая долевая собственность 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 с Барановым А.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, для размещения хозяйственной построй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60,0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22"/>
                <w:szCs w:val="22"/>
              </w:rPr>
              <w:t>земельный участок, для строительства индивидуального жилого дом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2"/>
                <w:szCs w:val="22"/>
              </w:rPr>
              <w:t>общая долевая собственность 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 с Барановой Е.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, для размещения хозяйственной построй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варти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легковой </w:t>
            </w: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29,99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а Анастасия Дмитри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удебно – претензионной работы и представительства а административных и правоохранительных органа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3)нежилое помещ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легковой </w:t>
            </w:r>
            <w:r>
              <w:rPr>
                <w:sz w:val="22"/>
                <w:szCs w:val="22"/>
              </w:rPr>
              <w:t>Тойота Ярис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03,5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нежилое помещени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94,22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иля Азгато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Управления по экологии и природопользованию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6,03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945,8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адченко Александр Виктор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6,1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ачев Владимир Григорь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экологии и природопользованию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гараж-бок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86,1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13,2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ебин Андрей Александро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37,87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ин Юрий Никола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46,8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71,9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аев Василий Анатольевич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земли посел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30,6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зовцев Виталий Витальевич 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ич Екатерина Витальевна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министративной практики Управления муниципальной мили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61,0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4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общая долевая собственность -2/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10:00Z</dcterms:created>
  <dc:creator>kadr-416</dc:creator>
  <dc:description/>
  <dc:language>en-US</dc:language>
  <cp:lastModifiedBy>gtikvp</cp:lastModifiedBy>
  <cp:lastPrinted>2016-05-11T14:11:00Z</cp:lastPrinted>
  <dcterms:modified xsi:type="dcterms:W3CDTF">2016-07-22T07:10:00Z</dcterms:modified>
  <cp:revision>2</cp:revision>
  <dc:subject/>
  <dc:title/>
</cp:coreProperties>
</file>