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5 г. по 31 декабря 201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260"/>
        <w:gridCol w:w="1440"/>
        <w:gridCol w:w="992"/>
        <w:gridCol w:w="1130"/>
        <w:gridCol w:w="1275"/>
        <w:gridCol w:w="1103"/>
        <w:gridCol w:w="1011"/>
        <w:gridCol w:w="1509"/>
        <w:gridCol w:w="1260"/>
        <w:gridCol w:w="171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 собственности</w:t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ind w:left="-7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г.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ов Александр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ВАЗ 212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 846,94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548,62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Наталь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учету и финан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191.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441,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а счет доходов от основного места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якина Светла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еме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501,2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за счет кредитных средств, 2х комнатна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иню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Вале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еме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Jari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360,8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, 1/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, 1/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 961,2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, 1/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, 1/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, 1/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ская Ири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муществен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982,16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хрудинов Наиль Абдулвали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емель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66,38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14:00Z</dcterms:created>
  <dc:creator>GrigoryevaVV</dc:creator>
  <dc:description/>
  <cp:keywords/>
  <dc:language>en-US</dc:language>
  <cp:lastModifiedBy>Пользователь</cp:lastModifiedBy>
  <cp:lastPrinted>2014-08-04T10:59:00Z</cp:lastPrinted>
  <dcterms:modified xsi:type="dcterms:W3CDTF">2016-05-20T03:26:00Z</dcterms:modified>
  <cp:revision>49</cp:revision>
  <dc:subject/>
  <dc:title>Сведения</dc:title>
</cp:coreProperties>
</file>