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55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лиц, замещающих коррупционно-опасные должно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лужбы в Управлении жилищно-коммунального хозяйства Администрации города Челябинска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701"/>
        <w:gridCol w:w="992"/>
        <w:gridCol w:w="1276"/>
        <w:gridCol w:w="1134"/>
        <w:gridCol w:w="992"/>
        <w:gridCol w:w="1418"/>
        <w:gridCol w:w="1417"/>
        <w:gridCol w:w="1418"/>
        <w:gridCol w:w="1289"/>
      </w:tblGrid>
      <w:tr>
        <w:trPr>
          <w:trHeight w:val="4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амилия имя отчество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еклариро-ванный год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ход за отчетный пери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руб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ведения об источниках получения средств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 счет которых совершена сделка (вид приобр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3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четк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ергей Николаевич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Начальник Управл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(1/2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2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6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Jeep Grand Cherokee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evrole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Aveo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 090 369,18    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Квартира   </w:t>
            </w:r>
          </w:p>
          <w:p>
            <w:pPr>
              <w:pStyle w:val="Normal"/>
              <w:spacing w:lineRule="atLeast" w:line="300" w:before="0" w:after="120"/>
              <w:rPr>
                <w:rFonts w:ascii="Times New Roman" w:hAnsi="Times New Roman" w:eastAsia="Times New Roman" w:cs="Times New Roman"/>
                <w:color w:val="2D2C2C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2 доли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66,1</w:t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Россия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oyota </w:t>
            </w:r>
            <w:r>
              <w:rPr>
                <w:rFonts w:cs="Times New Roman" w:ascii="Times New Roman" w:hAnsi="Times New Roman"/>
                <w:color w:val="2D2C2C"/>
                <w:sz w:val="19"/>
                <w:szCs w:val="19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458 317,00</w:t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eastAsia="Times New Roman" w:cs="Times New Roman"/>
                <w:color w:val="2D2C2C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алаш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юдмил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епа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меститель начальника 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3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(1/2 доли)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6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,7</w:t>
            </w:r>
          </w:p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 202 371,07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(в том числе 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нсия -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41  976,11)</w:t>
            </w:r>
          </w:p>
          <w:p>
            <w:pPr>
              <w:pStyle w:val="Style17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3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2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5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6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Ford Focus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639 949,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череще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лександр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Ипполитович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меститель начальника Управл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Земельный   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адовый дом</w:t>
            </w:r>
          </w:p>
          <w:p>
            <w:pPr>
              <w:pStyle w:val="Style17"/>
              <w:ind w:left="176" w:hanging="1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ind w:left="176" w:hanging="1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3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3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Volkswaqe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J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65 364,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3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 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95 798,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шет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дежда Александр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отдела бухгалтер-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кого учета и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четности, главный бухгалтер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73 136,65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еливанов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нтон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ладислав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отдела контрактной службы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2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1,1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504 099,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2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Автомобил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Renault Loga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25 948,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Style17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right="2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8:00Z</dcterms:created>
  <dc:creator>Кадры</dc:creator>
  <dc:description/>
  <cp:keywords/>
  <dc:language>en-US</dc:language>
  <cp:lastModifiedBy>Devyatova</cp:lastModifiedBy>
  <cp:lastPrinted>2016-05-06T14:51:00Z</cp:lastPrinted>
  <dcterms:modified xsi:type="dcterms:W3CDTF">2016-05-16T10:04:00Z</dcterms:modified>
  <cp:revision>64</cp:revision>
  <dc:subject/>
  <dc:title>Сведения</dc:title>
</cp:coreProperties>
</file>