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мущественного характера Главы, заместителей Главы Администрации города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ых муниципальных служащих аппарата Администрации город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1 января 2015 года по 31 декабря 2015 год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42"/>
        <w:gridCol w:w="1417"/>
        <w:gridCol w:w="142"/>
        <w:gridCol w:w="1417"/>
        <w:gridCol w:w="284"/>
        <w:gridCol w:w="850"/>
        <w:gridCol w:w="142"/>
        <w:gridCol w:w="1276"/>
        <w:gridCol w:w="142"/>
        <w:gridCol w:w="1134"/>
        <w:gridCol w:w="141"/>
        <w:gridCol w:w="851"/>
        <w:gridCol w:w="1276"/>
        <w:gridCol w:w="1559"/>
        <w:gridCol w:w="1417"/>
        <w:gridCol w:w="1418"/>
      </w:tblGrid>
      <w:tr>
        <w:trPr>
          <w:trHeight w:val="4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-ванный годово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за отчетн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ного имущества, источники)</w:t>
            </w:r>
          </w:p>
        </w:tc>
      </w:tr>
      <w:tr>
        <w:trPr>
          <w:trHeight w:val="10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 соб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бъек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Тефтеле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лав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орода Челябинс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Квартира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Квартира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 Гараж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 Нежилое помещение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 Нежилое помещ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68,7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20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158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102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17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70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61,6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      Ланд Крузер 2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у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70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6 659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енсия 262 920,1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83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отова Наталья Петровн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Первый заместитель Главы города Челябинс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  участок</w:t>
            </w:r>
          </w:p>
          <w:p>
            <w:pPr>
              <w:pStyle w:val="Normal"/>
              <w:spacing w:before="0" w:after="0"/>
              <w:ind w:left="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before="0" w:after="0"/>
              <w:ind w:left="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before="0" w:after="0"/>
              <w:ind w:left="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адовый домик</w:t>
            </w:r>
          </w:p>
          <w:p>
            <w:pPr>
              <w:pStyle w:val="Normal"/>
              <w:spacing w:before="0" w:after="0"/>
              <w:ind w:left="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92 015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Параниче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Первый заместитель Главы город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Автомобил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Паджеро</w:t>
            </w:r>
          </w:p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нин</w:t>
            </w:r>
          </w:p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Автомобиль БМВ Х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47 42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-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 4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лободской Владими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города по вопросам градостроитель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Земельный участ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lineRule="auto" w:line="36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5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Ниссан Тиа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0 14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 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 Комна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Ниссан Муран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Шинин Евгений 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города, руководитель аппарата Администрации гор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Тойота Лэнд Круз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13 23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Гараж 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 398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Елистрат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кс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города по правовым и имущественным вопрос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Садовый дом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Гараж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энд Ров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 204 711,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араж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 0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Мурзин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Еле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города по экономике и финанс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83 56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39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Лопаткин Игорь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города по социальному развит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Нежилое помещение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 Автомобиль Мерседес Бенц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12 877 (в том числе доход от продажи автомобиля 950 000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Рено Да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йник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еорг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города по дорожному хозяйству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Нежилое помещение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Гараж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) Гараж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) Гараж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(14826/2472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49 43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Рыльская Надежд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Правов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8 99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утепов Алексей 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Правового управления, начальник отдела судеб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Век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 356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 00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Шея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рт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ксандро-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Правового управления, начальник отдела правового обеспечения и нормотвор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249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флюе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 04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Чур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Архивного отдела Администрации города Челяби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1)Автомобиль</w:t>
            </w:r>
          </w:p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Сузуки 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  <w:lang w:val="en-US"/>
              </w:rPr>
              <w:t>SX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 4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2)Автоприцеп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ЧМЗАП 81214 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2 675,3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енсия МО РФ 457 277,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 116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Егозина</w:t>
            </w:r>
          </w:p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ячеслав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Арх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y A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 52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араж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 Wall Hover H5</w:t>
            </w:r>
          </w:p>
          <w:p>
            <w:pPr>
              <w:pStyle w:val="Normal"/>
              <w:spacing w:lineRule="auto" w:line="36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8 975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Барковская Гал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Начальник Управления бухгалтерского учета и отчетности, главный бухгалт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Рено Флюе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0 743,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36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мобиль ВАЗ 21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 46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Бороз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Ю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Заместитель начальника Управления бухгалтерс-кого учета и отчет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3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3/8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5 42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айота Кам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 66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й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Начальник Управления делами Администрации города Челябинс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Земельный участ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87 837,04 (в том числе пенсия 225 484,3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цваген Тигу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6 4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енсия 177 186,4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а Татьяна Егоровна</w:t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Заместитель начальникаУправленияделами, начальник Отдела муници-пальных закупок и хозяйствен-ного обеспе-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 31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Мешавк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отдела муници-пальных закупок и хозяйствен-ного обеспечения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 9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онарева Татьяна Владимировна</w:t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Заместитель начальника Отдела муници-пальных закупок и хозяйствен-ного обеспе-чения Управления дел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 82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мирнова Екатер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Главный специалист отдела муниципальных закупок и хозяйственного обеспечения Управления дел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 85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адовый дом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 72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Пустовит Андрей Вадим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Главный специалист отдела муниципальных закупок и хозяйственного обеспечения Управления дел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79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единкина Надежда Игор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лавный специалист отдела муници-пальных закупок и хозяйствен-ного обеспечения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7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 46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 0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 Игорь Александрович</w:t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Автомобиль 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 25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ркова Наталья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Управления по взаимодействию с общественными объедин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Опель А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3 54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Гараж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Опель Мерив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Сантаф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 147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аяг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кс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Контроль-но-ревизион-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прицеп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н трайлер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Снегоход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0 876,22 (в том числе пенсия 373 971,3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Садовый дом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Гараж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Гараж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Нежилое помеще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Мерседе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 964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Огер Павел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Контрольно-ревизион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Автомобиль Рено Флюен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 61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133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Руденко Александ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ПредседательКомитета экономик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81 256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аланцева Ирина Анатоль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председателяКомитета экономик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Форд Мондео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прицеп   НОВВУ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6 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е строение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Патрол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Парусно-моторная ях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annta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dyssey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ильманшин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Фанис Карамутдино-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председателя Комитета эконом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араж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Гараж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Автомобиль ВАЗ 212140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 Автомобиль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цваген Пол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 71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Долевая (1/2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 544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ородилова Лидия Анато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Отдела тарифного регули-рования и экономи-ческого анализа Комитета эконом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адовый дом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Долевая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Индивидуальн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цеп легкого автомобиля (бортов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 75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араж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Долевая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Индивидуальн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6 760,9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нох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начальника Отдела тарифного регули-рования и экономи-ческого анализа Комитета эконом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 436,31 (в том числе пенсия по старости 154 094,9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арлакова Ольга Леонид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отдела развития предпринимательства Комитета эконом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 013,3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енсия 129444,4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песивцева Ирина Роман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Заместитель начальника отдела развития предпринимательства Комитета экономик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Киа Р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 27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 79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тов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отдела развития предпринимательства  Комитета эконом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4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 35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4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388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4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4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улина Галина Дмитри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Специализированного отдела ЗАГ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-108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адовый д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 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Усачева Алена Валерь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Специализированного отдела ЗАГ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 Автобус    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В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 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улькова Наталия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Калинин-ского отдела ЗАГ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36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 426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цваген по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 967,81 (в том числе продажа автомобиля 180 0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Осипенко Мари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Курчатов-ского отдела ЗАГ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4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4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 75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Евтеева Ин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Ленинского отдела ЗАГ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 024,82 (в том числе пенсия 166479,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ж Кали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 71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Петрова Валентина Валенти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Металлур-гического отдела ЗАГ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Садовый дом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Квартира</w:t>
            </w:r>
          </w:p>
          <w:p>
            <w:pPr>
              <w:pStyle w:val="Style19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Гара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 46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 82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Рыжкова Наталья Викто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Тракто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водского отдела ЗАГ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 59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1 61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Илалова Светлана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Центрального отдела ЗАГ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252" w:right="21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 49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Турлакова Ольга Михайловна (д/о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Советского отдела ЗАГ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3 84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родажа автомобиля 473000 руб., мат.капитал 453026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энд Ровер Фриленд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0 66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Москвич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ал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Советского отдела ЗАГ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 86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1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13:00Z</dcterms:created>
  <dc:creator>Кадры</dc:creator>
  <dc:description/>
  <dc:language>en-US</dc:language>
  <cp:lastModifiedBy>Камерер Виктория Валерьевна</cp:lastModifiedBy>
  <cp:lastPrinted>2016-05-05T10:49:00Z</cp:lastPrinted>
  <dcterms:modified xsi:type="dcterms:W3CDTF">2016-05-06T10:13:00Z</dcterms:modified>
  <cp:revision>2</cp:revision>
  <dc:subject/>
  <dc:title>Сведения</dc:title>
</cp:coreProperties>
</file>