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а Надежда Викто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Березин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Земельный участок, долевая 1/5, 502 м2.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Жилой дом, долевая 1/5, 43,1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41276,28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долевая 1/5, 43,1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долевая 1/5, 502 м2 Россия.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400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, долевая 1/5, 43,1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индивидуальный, 56,1 кв.м.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долевая 1/5, 502 м2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, долевая 1/5, 43,1 кв.м.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долевая 1/5, 502 м2.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013,79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долевая 1/5, 43,1 кв.м.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долевая 1/5, 502 м2.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4:00Z</dcterms:created>
  <dc:creator>ALEXEY</dc:creator>
  <dc:description/>
  <dc:language>en-US</dc:language>
  <cp:lastModifiedBy>Тихонова Светлана</cp:lastModifiedBy>
  <dcterms:modified xsi:type="dcterms:W3CDTF">2016-05-19T04:34:00Z</dcterms:modified>
  <cp:revision>2</cp:revision>
  <dc:subject/>
  <dc:title>Форма</dc:title>
</cp:coreProperties>
</file>