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Утверждаю:______________________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</w:rPr>
        <w:t>Глава Цвиллингского сельского поселения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</w:t>
      </w:r>
      <w:r>
        <w:rPr>
          <w:color w:val="000000"/>
        </w:rPr>
        <w:t>Ж.Ж.Нурумов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 имущественного характера за отчётный период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 января 2015 г. по 31 декабря 2015 г.по Цвиллингскому сельскому поселению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080"/>
        <w:gridCol w:w="900"/>
        <w:gridCol w:w="1426"/>
        <w:gridCol w:w="900"/>
        <w:gridCol w:w="1260"/>
        <w:gridCol w:w="900"/>
        <w:gridCol w:w="886"/>
        <w:gridCol w:w="1260"/>
        <w:gridCol w:w="1426"/>
        <w:gridCol w:w="1153"/>
        <w:gridCol w:w="2129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урумов Жадгер Жакуп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лава Цвиллингс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 поселения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земельный участок, индивидуальная, 900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земельный пай,индивидуальная,482843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 земельный пай, индивидуальная, 51163 кв.м.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жилой дом.74 кв.м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легковой Киа-оптим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легковой Хунда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 грузовой Вис 2345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4) грузовой Газ 330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5) трактор Т-40 АМ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30531,8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комната,индивидуальная,12.4 кв.м.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жилой дом.74 кв.м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земельный участок,  900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екаемая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жилой дом.74 кв.м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земельный участок,  900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жилой дом.74 кв.м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земельный участок,  900 кв.м.,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00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екаемый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жилой дом.74 кв.м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земельный участок,  900 кв.м.,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екаемая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жилой дом.74 кв.м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земельный участок,  900 кв.м.,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екаемый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жилой дом.74 кв.м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земельный участок,  900 кв.м.,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екаемая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жилой дом.74 кв.м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земельный участок,  900 кв.м.,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Исполнитель:специалист:                  Н.С.Демьянова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Тел.8 351 6994342</w:t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04:00Z</dcterms:created>
  <dc:creator>SysAdmin</dc:creator>
  <dc:description/>
  <cp:keywords/>
  <dc:language>en-US</dc:language>
  <cp:lastModifiedBy>SD</cp:lastModifiedBy>
  <dcterms:modified xsi:type="dcterms:W3CDTF">2016-05-16T06:20:00Z</dcterms:modified>
  <cp:revision>5</cp:revision>
  <dc:subject/>
  <dc:title>                                                                                                                                                                        Утверждаю:______________________</dc:title>
</cp:coreProperties>
</file>