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едения 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67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ос Евгений Юр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Углиц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 121,1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под домом 1573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4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ADA</w:t>
            </w:r>
            <w:r>
              <w:rPr>
                <w:color w:val="000000"/>
                <w:sz w:val="20"/>
                <w:szCs w:val="20"/>
              </w:rPr>
              <w:t xml:space="preserve"> 21901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122,5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Жилой дом, долевая собственность(1\3 доля), 121,1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)Земельный участок под домом, долевая собственность, 1573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 сельскохозяйственного назначения, собственность,1050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емельный участок сельскохозяйственного назначения, собственность,1270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Жилой дом, собственность, 48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Жилой дом 121,1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под домом 1573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 сельскохозяйственного назначения,1050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емельный участок сельскохозяйственного назначения,1270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Жилой дом, 48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72,1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 121,1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под домом 1573 кв.м.,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39:00Z</dcterms:created>
  <dc:creator>ALEXEY</dc:creator>
  <dc:description/>
  <cp:keywords/>
  <dc:language>en-US</dc:language>
  <cp:lastModifiedBy>Customer</cp:lastModifiedBy>
  <dcterms:modified xsi:type="dcterms:W3CDTF">2016-05-11T09:59:00Z</dcterms:modified>
  <cp:revision>8</cp:revision>
  <dc:subject/>
  <dc:title>Форма</dc:title>
</cp:coreProperties>
</file>