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Форма (</w:t>
      </w:r>
      <w:r>
        <w:rPr>
          <w:i/>
          <w:color w:val="000000"/>
          <w:sz w:val="20"/>
          <w:szCs w:val="20"/>
        </w:rPr>
        <w:t>рекомендуемая</w:t>
      </w:r>
      <w:r>
        <w:rPr>
          <w:b/>
          <w:color w:val="000000"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292"/>
        <w:gridCol w:w="688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зарович Анастасия Анатольев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МКУК «Углицкая ЦКС» 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 75,4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 под домом 1707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49295,9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_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Жилой дом, индивидуальная, 75,4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 под домом, индивидуальная, 1707,0 кв.м., Россия</w:t>
            </w:r>
          </w:p>
          <w:p>
            <w:pPr>
              <w:pStyle w:val="Normal"/>
              <w:autoSpaceDE w:val="false"/>
              <w:ind w:left="-217" w:right="-57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75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 сельскохозяйственного назначения, индивидуальная,25,4 га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1)Жилой дом 62,4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 под домом 12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75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 сельскохозяйственного назначения, индивидуальная,25,4 га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Легковой 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- 2109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169,2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39:00Z</dcterms:created>
  <dc:creator>ALEXEY</dc:creator>
  <dc:description/>
  <cp:keywords/>
  <dc:language>en-US</dc:language>
  <cp:lastModifiedBy>Customer</cp:lastModifiedBy>
  <dcterms:modified xsi:type="dcterms:W3CDTF">2016-05-11T03:56:00Z</dcterms:modified>
  <cp:revision>7</cp:revision>
  <dc:subject/>
  <dc:title>Форма</dc:title>
</cp:coreProperties>
</file>