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243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85"/>
        <w:gridCol w:w="24"/>
        <w:gridCol w:w="6"/>
        <w:gridCol w:w="98"/>
        <w:gridCol w:w="38"/>
        <w:gridCol w:w="142"/>
        <w:gridCol w:w="142"/>
        <w:gridCol w:w="1275"/>
        <w:gridCol w:w="1701"/>
        <w:gridCol w:w="1701"/>
        <w:gridCol w:w="906"/>
        <w:gridCol w:w="937"/>
        <w:gridCol w:w="1276"/>
        <w:gridCol w:w="850"/>
        <w:gridCol w:w="851"/>
        <w:gridCol w:w="1559"/>
        <w:gridCol w:w="1276"/>
        <w:gridCol w:w="1276"/>
      </w:tblGrid>
      <w:tr>
        <w:trPr/>
        <w:tc>
          <w:tcPr>
            <w:tcW w:w="1351" w:type="dxa"/>
            <w:gridSpan w:val="5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559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97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51" w:type="dxa"/>
            <w:gridSpan w:val="5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51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51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Кожевникова Татьяна Михайловн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 ДОД ДД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)½ доли</w:t>
            </w:r>
          </w:p>
          <w:p>
            <w:pPr>
              <w:pStyle w:val="Normal"/>
              <w:autoSpaceDE w:val="false"/>
              <w:ind w:right="-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53,5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743,69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Общая долевая </w:t>
            </w:r>
            <w:r>
              <w:rPr>
                <w:color w:val="000000"/>
              </w:rPr>
              <w:t>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Индивидуальная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)53,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44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46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164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)97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Камаз 54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Автоприцеп ОДАЗ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)Автоприцеп НЕФА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890,2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351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Гнипа Галина Викторовн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МБУ ЦБ МКУ У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8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1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31,14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86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1107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14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Мицубисилансер 1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988,16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8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8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Падерина Татьяна Алексеевна</w:t>
            </w:r>
          </w:p>
        </w:tc>
        <w:tc>
          <w:tcPr>
            <w:tcW w:w="17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ДОД Ц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  <w:sz w:val="22"/>
                <w:szCs w:val="22"/>
              </w:rPr>
              <w:t xml:space="preserve"> ¼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  <w:sz w:val="22"/>
                <w:szCs w:val="22"/>
              </w:rPr>
              <w:t>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66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51,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538,52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Общая долевая </w:t>
            </w:r>
            <w:r>
              <w:rPr>
                <w:color w:val="000000"/>
                <w:sz w:val="22"/>
                <w:szCs w:val="22"/>
              </w:rPr>
              <w:t xml:space="preserve"> ¼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Общая долевая </w:t>
            </w:r>
            <w:r>
              <w:rPr>
                <w:color w:val="000000"/>
                <w:sz w:val="22"/>
                <w:szCs w:val="22"/>
              </w:rPr>
              <w:t xml:space="preserve"> ¼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66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51,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Автомобиль ВАЗ 211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Автомобиль ВАЗ 212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336,04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  <w:sz w:val="22"/>
                <w:szCs w:val="22"/>
              </w:rPr>
              <w:t xml:space="preserve">¼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Общая долевая</w:t>
            </w:r>
            <w:r>
              <w:rPr>
                <w:color w:val="000000"/>
                <w:sz w:val="22"/>
                <w:szCs w:val="22"/>
              </w:rPr>
              <w:t xml:space="preserve"> ¼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66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51,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щая долевая </w:t>
            </w:r>
            <w:r>
              <w:rPr>
                <w:color w:val="000000"/>
              </w:rPr>
              <w:t>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Общая долевая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 xml:space="preserve">¼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66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51,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Алдабергенова Фарзана Мнайдаровн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Натальинская НО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Общая долевая </w:t>
            </w:r>
            <w:r>
              <w:rPr>
                <w:color w:val="000000"/>
              </w:rPr>
              <w:t>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16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)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640,0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16,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Нива 242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2)Газ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00,0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Резепина Антонина Александровн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Новотемирская НО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)Жилой до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 1/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118,6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12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460,70 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)Жилой до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1/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118,6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12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Fiat Albea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13,48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351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Демидова Елена Владимировн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Чесменская СОШ №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Общая долевая1/8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76,7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6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116,3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1)Общая долевая 1/8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76,7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68,31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Алёхина Ольга Вениаминовна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Климовская НО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)Жилой дом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)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8"/>
                <w:szCs w:val="18"/>
              </w:rPr>
              <w:t>2) Общ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125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1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1000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)715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43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ВАЗ 2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318,11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Индивидуальна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5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Общ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)1400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)1000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)7150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)400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43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)125,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5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)125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00,0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Потемина Елена Геннадьевна</w:t>
            </w:r>
          </w:p>
        </w:tc>
        <w:tc>
          <w:tcPr>
            <w:tcW w:w="17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БУ Чесменская СОШ №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Жилой д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Общая долевая1/3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Общая долевая1/3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8"/>
                <w:szCs w:val="18"/>
              </w:rPr>
              <w:t>1)10341600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8"/>
                <w:szCs w:val="18"/>
              </w:rPr>
              <w:t>2)78,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Лада 2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588,1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15,7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ЛАДА 2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343,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Общая долевая 1/3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Общая долевая 1/3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6,6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78,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8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Капустина Наталья Васильевна</w:t>
            </w:r>
          </w:p>
        </w:tc>
        <w:tc>
          <w:tcPr>
            <w:tcW w:w="17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Черноборская СО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54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208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92,6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808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70 </w:t>
            </w: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27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)104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1314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4)93,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RAT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Лада 21214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)Автоприцеп КМЗ 813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18"/>
                <w:szCs w:val="18"/>
              </w:rPr>
              <w:t>4)Трактор Беларус 8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563,52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)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92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Жакупова Венера Камильевна</w:t>
            </w:r>
          </w:p>
        </w:tc>
        <w:tc>
          <w:tcPr>
            <w:tcW w:w="17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Цвиллингская СО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Индивидуальная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74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626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3)53,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)59,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734660,52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Жилой д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)Общая долевая </w:t>
            </w:r>
            <w:r>
              <w:rPr>
                <w:color w:val="000000"/>
              </w:rPr>
              <w:t xml:space="preserve">½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73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626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59,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ВАЗ – 210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20,37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Задирако Наталья Александровн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Углицкая СО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04997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728,41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1887" w:hRule="atLeast"/>
        </w:trPr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Общая долевая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Общая долевая 1/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64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4600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44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1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57,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ВАЗ 2170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2) МТЗ-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67152,56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Общая долевая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Общая долевая 1/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57,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Короткова Любовь Викторовна</w:t>
            </w:r>
          </w:p>
        </w:tc>
        <w:tc>
          <w:tcPr>
            <w:tcW w:w="17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Тарутинская СО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87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151,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050,06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30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130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126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126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5)151,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5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5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)ЗИЛ 530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Т-4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) Снегоход «Тайг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69,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Жунусо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аймас Галимжанови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Тарасовская СО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Общая долевая</w:t>
            </w:r>
            <w:r>
              <w:rPr>
                <w:color w:val="000000"/>
              </w:rPr>
              <w:t xml:space="preserve"> ¼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382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7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476911,59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Общая долевая</w:t>
            </w:r>
            <w:r>
              <w:rPr>
                <w:color w:val="000000"/>
              </w:rPr>
              <w:t xml:space="preserve"> ¼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Общая долевая</w:t>
            </w:r>
            <w:r>
              <w:rPr>
                <w:color w:val="000000"/>
              </w:rPr>
              <w:t xml:space="preserve"> ¼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1382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409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39,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7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91,0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 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Общая долевая</w:t>
            </w:r>
            <w:r>
              <w:rPr>
                <w:color w:val="000000"/>
              </w:rPr>
              <w:t xml:space="preserve"> 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382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7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 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Общая долевая</w:t>
            </w:r>
            <w:r>
              <w:rPr>
                <w:color w:val="000000"/>
              </w:rPr>
              <w:t xml:space="preserve"> 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382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7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Коломыцева Лилия Александровн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ветловская СО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 Общая долевая1/16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5,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75,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Жилой дом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12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5,2г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7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416,6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1/1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5,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12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75,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5,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12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7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ОЛГА 31029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590,95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Хусаинова Наталья Александровн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Редутовская ОО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21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4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117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)82,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645,67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OROL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Ваз 210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МТЗ-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)8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 xml:space="preserve">1)Росс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35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Чуланова Багыт Жумагамбетов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 МБОУ Огнеупорненская СО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Общая 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Долев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78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93,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430794,48 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Общая 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78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93,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56,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698,94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Общая 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Долев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78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93,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Ильина Инна Валерьевна</w:t>
            </w:r>
          </w:p>
        </w:tc>
        <w:tc>
          <w:tcPr>
            <w:tcW w:w="17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Новоукраинская СО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Общая долевая1/5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8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09,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ВАЗ 3210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017,3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1)Общая долевая1/5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109,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 Общая долевая1/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109,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351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Еремина Ольга Ивановн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Новомирская ОО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½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½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237001,0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235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236998,6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66,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425,1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351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Артемьева Елена Михайловн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Новоеткульская СО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145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96,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142,5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4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900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145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34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)96,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Fiat Albea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712,58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Олешко Галина Алексеевна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Калиновская СО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 24003,1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 1246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)</w:t>
            </w: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88,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2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  <w:r>
              <w:rPr>
                <w:sz w:val="18"/>
                <w:szCs w:val="18"/>
                <w:lang w:val="en-US"/>
              </w:rPr>
              <w:t>Lada PRIORA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)</w:t>
            </w:r>
            <w:r>
              <w:rPr>
                <w:sz w:val="18"/>
                <w:szCs w:val="18"/>
                <w:lang w:val="en-US"/>
              </w:rPr>
              <w:t xml:space="preserve">Renault duster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638,53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24001,44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12459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26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88,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92,42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Кузнецова Лидия Егоровна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Березинская СО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 w:val="18"/>
                <w:szCs w:val="18"/>
              </w:rPr>
              <w:t>Общая долевая ½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486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9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53,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5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965,6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3)Общая долевая</w:t>
            </w:r>
            <w:r>
              <w:rPr>
                <w:color w:val="000000"/>
              </w:rPr>
              <w:t xml:space="preserve"> 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486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9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53,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5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Daewoo Nexja G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72,24 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Утки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арина Алексеевна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Беловская СО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21,5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1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735,88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2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750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3)1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201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51322,88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рбунова Марина Викторовна</w:t>
            </w:r>
          </w:p>
        </w:tc>
        <w:tc>
          <w:tcPr>
            <w:tcW w:w="17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Порт-Арткрский д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омн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2,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93,85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Лада 210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16,4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351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илова Анна Валерьевн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ая МКДОУ Луговской д/с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4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320,92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351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ушкарёва Наталья Юрьевн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Березинский д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486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9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743,93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351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Акиньшина Елена Геннадьевн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Московский д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79,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60,0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Квартир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 Общая долевая </w:t>
            </w:r>
            <w:r>
              <w:rPr>
                <w:color w:val="000000"/>
              </w:rPr>
              <w:t>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456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140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79,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Лада 21144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т-40 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7,44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79,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6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миркина Елена Николаевна</w:t>
            </w:r>
          </w:p>
        </w:tc>
        <w:tc>
          <w:tcPr>
            <w:tcW w:w="17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Беловский д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4,8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63,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1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499,29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 Жилой д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486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15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63,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color w:val="000000"/>
                <w:sz w:val="18"/>
                <w:szCs w:val="18"/>
                <w:lang w:val="en-US"/>
              </w:rPr>
              <w:t>Opel</w:t>
            </w:r>
            <w:r>
              <w:rPr>
                <w:color w:val="000000"/>
                <w:sz w:val="18"/>
                <w:szCs w:val="18"/>
              </w:rPr>
              <w:t xml:space="preserve"> Заф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000,0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Коломиец Елена Сергеевна</w:t>
            </w:r>
          </w:p>
        </w:tc>
        <w:tc>
          <w:tcPr>
            <w:tcW w:w="17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Тарасовский д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ы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ы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269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27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694,86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Общая долевая1/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269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269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57,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</w:t>
            </w:r>
            <w:r>
              <w:rPr>
                <w:color w:val="000000"/>
                <w:sz w:val="18"/>
                <w:szCs w:val="18"/>
                <w:lang w:val="en-US"/>
              </w:rPr>
              <w:t>Ford Focus 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Т-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53,8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инакова Вера Николаевна</w:t>
            </w:r>
          </w:p>
        </w:tc>
        <w:tc>
          <w:tcPr>
            <w:tcW w:w="17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Чесменский д/с «Солнышк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58,7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733,66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0,1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50,7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Лада 21074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УАЗ 33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588,02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678" w:hRule="atLeast"/>
        </w:trPr>
        <w:tc>
          <w:tcPr>
            <w:tcW w:w="1493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Дуракова Галина Владимировн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рутинский д/с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53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40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color w:val="000000"/>
                <w:sz w:val="18"/>
                <w:szCs w:val="18"/>
                <w:lang w:val="en-US"/>
              </w:rPr>
              <w:t>Volkswagen Polo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321,48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06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280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93,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1) </w:t>
            </w: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9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Волга 31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24,11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35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Сулейманова Айгуль Курмангалеев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Редутовский д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5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117,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033,76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31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НИВА 212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Трактор ЮМЗ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942,15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Бобырь Галина Владимировн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Чесменский д/с «Малышо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3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157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1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743,02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-5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400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) Daewoo nexia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) </w:t>
            </w:r>
            <w:r>
              <w:rPr>
                <w:color w:val="000000"/>
                <w:sz w:val="18"/>
                <w:szCs w:val="18"/>
              </w:rPr>
              <w:t>ЗИ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0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Исабаева Жанат Есентуровна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ведующая МКДОУ Карьерский д/с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50,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48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4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ВАЗ 2107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ВАЗ 21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164,11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5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0, 0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236" w:hRule="atLeast"/>
        </w:trPr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5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Кожасова Айгуль Оразовна</w:t>
            </w:r>
          </w:p>
        </w:tc>
        <w:tc>
          <w:tcPr>
            <w:tcW w:w="17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ДОУ Новомирский д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6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8"/>
                <w:szCs w:val="18"/>
              </w:rPr>
              <w:t>235183,42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6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,0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6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78,4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Хурамшина Наталья Евгеньевна</w:t>
            </w:r>
          </w:p>
        </w:tc>
        <w:tc>
          <w:tcPr>
            <w:tcW w:w="17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Светловский д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9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75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474,35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75,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УАЗ 452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015,93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75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Елёва Татьянва Михайловна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Огнеупорненский д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72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77,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535,71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)Квартир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)77,8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)Росси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ВАЗ 2107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</w:t>
            </w:r>
            <w:r>
              <w:rPr>
                <w:color w:val="000000"/>
                <w:sz w:val="18"/>
                <w:szCs w:val="18"/>
                <w:lang w:val="en-US"/>
              </w:rPr>
              <w:t>Volkswage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3) </w:t>
            </w:r>
            <w:r>
              <w:rPr>
                <w:color w:val="000000"/>
                <w:sz w:val="18"/>
                <w:szCs w:val="18"/>
              </w:rPr>
              <w:t>ГАЗ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33020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4) </w:t>
            </w:r>
            <w:r>
              <w:rPr>
                <w:color w:val="000000"/>
                <w:sz w:val="18"/>
                <w:szCs w:val="18"/>
              </w:rPr>
              <w:t>Автоприцеп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КМЗ </w:t>
            </w:r>
            <w:r>
              <w:rPr>
                <w:color w:val="000000"/>
                <w:sz w:val="18"/>
                <w:szCs w:val="18"/>
                <w:lang w:val="en-US"/>
              </w:rPr>
              <w:t>8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146,53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351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Жук Светлана Анатольевн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 Цвиллингский д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Общая долевая 1/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Общая долевая 1/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48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2492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59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7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ЛИФАН Цебри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38,14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4" w:leader="none"/>
              </w:tabs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tabs>
                <w:tab w:val="clear" w:pos="708"/>
                <w:tab w:val="center" w:pos="804" w:leader="none"/>
              </w:tabs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Общая долевая 1/8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Общая долевая 1/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59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7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Лада ВАЗ 21154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Трактор Т-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43,17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Общая долевая 1/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Общая долевая 1/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59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7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1239" w:hRule="atLeast"/>
        </w:trPr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Общая долевая1/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Общая долевая ½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Общая долевая 1/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Общая долевая 1/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77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59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77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59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8,0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578" w:hRule="atLeast"/>
        </w:trPr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анина Ирина Сергеевна</w:t>
            </w:r>
          </w:p>
        </w:tc>
        <w:tc>
          <w:tcPr>
            <w:tcW w:w="17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Углицкий д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 1/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 1/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46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64,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574,31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 1/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Общая долевая 1/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46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381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64,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066,69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Зиновьева Ольга Александровн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Центр развития ребенка- Чесменский д/с «Берёз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30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14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9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071,17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Общая долевая 1/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21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92,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) Chevrolet Niva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) </w:t>
            </w:r>
            <w:r>
              <w:rPr>
                <w:color w:val="000000"/>
                <w:sz w:val="18"/>
                <w:szCs w:val="18"/>
              </w:rPr>
              <w:t>Мототранспорт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shineray xy250-5a PATR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506,04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9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351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ономаренко Лариса Николаевн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Калиновский д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>3) Общая доле</w:t>
            </w:r>
            <w:r>
              <w:rPr>
                <w:color w:val="000000"/>
                <w:sz w:val="18"/>
                <w:szCs w:val="18"/>
                <w:highlight w:val="yellow"/>
              </w:rPr>
              <w:t>в</w:t>
            </w:r>
            <w:r>
              <w:rPr>
                <w:color w:val="000000"/>
                <w:sz w:val="18"/>
                <w:szCs w:val="18"/>
              </w:rPr>
              <w:t>ая 1/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Общая долевая 1/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246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24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15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47,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ВАЗ 21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065,81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Общая долевая 1/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5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47,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Общая долевая 1/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5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47,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center" w:pos="392" w:leader="none"/>
              </w:tabs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Костенок Светлана Николаевна</w:t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Новоукраинский д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Общая долевая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Общая долевая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668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668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63,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8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090,59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Общая 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88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668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63,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)</w:t>
            </w:r>
            <w:r>
              <w:rPr>
                <w:color w:val="000000"/>
                <w:sz w:val="18"/>
                <w:szCs w:val="18"/>
              </w:rPr>
              <w:t>ВАЗ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21053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KIA DE (JB/RIO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80,45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Гапошкина Оксана Юрьевна</w:t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Новоеткульский д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04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8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Лада- кал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556,33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Сиротюк Антонида Григорьевна</w:t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Черноборский д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Style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04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27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208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54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8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Тайота АУРИ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343995,16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Лынова Рамиля Насиховна</w:t>
            </w:r>
          </w:p>
        </w:tc>
        <w:tc>
          <w:tcPr>
            <w:tcW w:w="16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Камышенский д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64,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>1)1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74271,34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64,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ВАЗ 2109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МТЗ-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91388,84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к под опе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64,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80,0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Бадыкова Светлана Ивановна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ДО «Детско-юношеская спортивная шко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Индивидуальная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31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90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7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551,59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31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90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7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ВАЗ2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3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3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Потапова Инна Анатольевна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 ДОЛ «Звёздны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5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2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1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0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5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2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16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Лада Кал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25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910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6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  <w:t xml:space="preserve">                                    </w:t>
      </w:r>
      <w:r>
        <w:rPr/>
        <w:t xml:space="preserve">Начальник Управления образования      _____________       </w:t>
      </w:r>
      <w:r>
        <w:rPr>
          <w:u w:val="single"/>
        </w:rPr>
        <w:t>___О.П.Литвиненко</w:t>
      </w:r>
      <w:r>
        <w:rPr/>
        <w:t>_______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должность                                                  подпись                              расшифровка подписи</w:t>
      </w:r>
    </w:p>
    <w:sectPr>
      <w:type w:val="nextPage"/>
      <w:pgSz w:orient="landscape" w:w="15840" w:h="12240"/>
      <w:pgMar w:left="567" w:right="531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3:00Z</dcterms:created>
  <dc:creator>ALEXEY</dc:creator>
  <dc:description/>
  <cp:keywords/>
  <dc:language>en-US</dc:language>
  <cp:lastModifiedBy>Sekretar</cp:lastModifiedBy>
  <cp:lastPrinted>2016-05-16T15:21:00Z</cp:lastPrinted>
  <dcterms:modified xsi:type="dcterms:W3CDTF">2016-05-16T09:28:00Z</dcterms:modified>
  <cp:revision>57</cp:revision>
  <dc:subject/>
  <dc:title>Форма</dc:title>
</cp:coreProperties>
</file>