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6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5"/>
        <w:gridCol w:w="52"/>
        <w:gridCol w:w="128"/>
        <w:gridCol w:w="1281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8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морщу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  Владимиров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о. зам. начальник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я, начальник отдела земельно-имущественных отношений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   Земельный   участок  (общедолевая собственность 1/4 для ЛПХ) 1500,00 кв.м.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   Жилой дом (общедолевая собственность 1/4) 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,2 кв.м.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Деу нексия (легковой)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2) ВАЗ 21070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легковой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772,5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3" w:hRule="atLeast"/>
        </w:trPr>
        <w:tc>
          <w:tcPr>
            <w:tcW w:w="2616" w:type="dxa"/>
            <w:gridSpan w:val="4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   Земельный   участок  (общедолевая собственность 1/4 для ЛПХ) 1500,00 кв.м.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   Жилой дом (общедолевая собственность 1/4) 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,2 кв.м.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35" w:hRule="atLeast"/>
        </w:trPr>
        <w:tc>
          <w:tcPr>
            <w:tcW w:w="2616" w:type="dxa"/>
            <w:gridSpan w:val="4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   Земельный   участок  (общедолевая собственность 1/4 для ЛПХ) 1500,00 кв.м.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   Жилой дом (общедолевая собственность 1/4) 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,2 кв.м. Россия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0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читарова Диляра Рамильевн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, начальник отдела по земельно-имущественным отношениям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Земельный участок  (садовый) (индивидуальная собственность) 600 кв.м.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Квартира (общедолевая собственность 1/2) 65,5 кв.м.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Квартира (индивидуальная собственность) 31,3 кв.м. 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52,0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1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 (общедолевая собственность 1/2) 65,5 кв.м.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Фольксваген Гольф (легковой)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833,3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1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(фактическое  </w:t>
            </w:r>
          </w:p>
          <w:p>
            <w:pPr>
              <w:pStyle w:val="Normal"/>
              <w:autoSpaceDE w:val="false"/>
              <w:ind w:left="-12" w:right="-57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оставление) 65,5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0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лайчук Александра Алексеевна 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ам. начальника отдела  земельно-имущественных отношений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(фактическое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, член семьи) 81,3 кв.м.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 Земельный участок (фактическое предоставление) 1364  кв.м. Россия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ВАЗ 2106 (легковой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701,1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1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   Жилой дом (индивидуальная собственность)  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,3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   Земельный   участок  (индивидуальная собственность) 1364,00 кв.м.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егковой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769,8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1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(фактическое  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оставление, член семьи) 81,3 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м.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)  Земельный участок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, член семьи) 1364  кв.м.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1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(фактическое  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оставление, член семьи) 81,3 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м.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)  Земельный участок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, член семьи) 1364  кв.м.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85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йник Ольга Викторовна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.о. начальника отдела экономики и предприниматель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Земельный  участок  (общедолевая собственность1/3) 920,00 кв.м.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Земельный участок (общедолевая собственность 1/3) 71160000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(фактическое  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, член семьи) 101,9  кв.м.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251,1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2616" w:type="dxa"/>
            <w:gridSpan w:val="4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</w:rPr>
              <w:t>Земельный   участок  (индивидуальная собственность) 646,5 кв.м.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(фактическое 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, член семьи) 97,6  кв.м. 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УАЗ-315195 (легково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ИЛ 131Н (грузово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Камаз 55111(грузово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Трактор ДТ-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Погрузчик ТО-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 Экскаватор ЭО-2126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847,6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0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ур Светлана Николаевна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ик отдела экономики и предпринимательств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(фактическое   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оставление, член семьи) 64,3  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м. Россия</w:t>
            </w:r>
          </w:p>
          <w:p>
            <w:pPr>
              <w:pStyle w:val="Normal"/>
              <w:autoSpaceDE w:val="false"/>
              <w:ind w:left="-12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392,8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2616" w:type="dxa"/>
            <w:gridSpan w:val="4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(фактическое  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оставление, член семьи) 64,3 кв.м.  Россия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Мицубиси лансер </w:t>
            </w:r>
            <w:r>
              <w:rPr>
                <w:color w:val="000000"/>
                <w:sz w:val="20"/>
                <w:szCs w:val="20"/>
              </w:rPr>
              <w:t>(легковой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0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65" w:hRule="atLeast"/>
        </w:trPr>
        <w:tc>
          <w:tcPr>
            <w:tcW w:w="1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ткова Гоар Зограбовна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16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И.о. начальника отдела муниципального заказа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(фактическое   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оставление, член семьи) 120  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едан Нисан Примера </w:t>
            </w:r>
            <w:r>
              <w:rPr>
                <w:color w:val="000000"/>
                <w:sz w:val="20"/>
                <w:szCs w:val="20"/>
              </w:rPr>
              <w:t>(легковой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30,9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17" w:hRule="atLeast"/>
        </w:trPr>
        <w:tc>
          <w:tcPr>
            <w:tcW w:w="26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(фактическое   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оставление, член семьи) 120  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  <w:t>Руководитель __________________________________________    ______________________   _________________________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                               подпись                                                  расшифровка подписи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01:00Z</dcterms:created>
  <dc:creator>Admin</dc:creator>
  <dc:description/>
  <cp:keywords/>
  <dc:language>en-US</dc:language>
  <cp:lastModifiedBy>Admin</cp:lastModifiedBy>
  <cp:lastPrinted>2016-05-11T11:37:00Z</cp:lastPrinted>
  <dcterms:modified xsi:type="dcterms:W3CDTF">2016-05-11T06:40:00Z</dcterms:modified>
  <cp:revision>3</cp:revision>
  <dc:subject/>
  <dc:title/>
</cp:coreProperties>
</file>