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7"/>
        <w:gridCol w:w="128"/>
        <w:gridCol w:w="1080"/>
        <w:gridCol w:w="900"/>
        <w:gridCol w:w="1426"/>
        <w:gridCol w:w="900"/>
        <w:gridCol w:w="1094"/>
        <w:gridCol w:w="1066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2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хвачёва В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го управления администрации Чесменского муниципального райо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       индивидуальная         65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46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        1118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участок  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 373,4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 индивидуальная        1118         Росси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участок         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  индивидуальная        600          Росси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земельный  индивидуальная        280 000    Россия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 квартира            46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Автомобиль легковой ВАЗ 213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 598,8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ина Р.Б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управления-начальник бюджетного отдел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75,8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 486,7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75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   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Автомобиль легковой ТОЙОТА </w:t>
            </w:r>
            <w:r>
              <w:rPr>
                <w:color w:val="000000"/>
                <w:sz w:val="18"/>
                <w:szCs w:val="18"/>
                <w:lang w:val="en-US"/>
              </w:rPr>
              <w:t>COROLL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 178,1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75,8    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75,8  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а Г.И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о. заместителя начальника управления-начальника бюджетного отдел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квартира     индивидуальная           39,3         Россия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 801,9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квартира             39,3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шкова А.В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бухгалтерского учета и отчетности-главный бухгалтер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индивидуальная          35,9            Россия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Автомобиль легковой ВАЗ 210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 938,3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 35,9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 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чик И.В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казначейского исполнения местного бюдже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Автомобиль легковой ВАЗ 2115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 614,6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 894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Начальник Финансового управления администрации Чесменского муниципального района  </w:t>
        <w:tab/>
        <w:tab/>
        <w:tab/>
        <w:tab/>
        <w:t>Чухвачева В.А.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7:00Z</dcterms:created>
  <dc:creator>ALEXEY</dc:creator>
  <dc:description/>
  <cp:keywords/>
  <dc:language>en-US</dc:language>
  <cp:lastModifiedBy>Ерахтина И.А.</cp:lastModifiedBy>
  <cp:lastPrinted>2016-05-06T10:26:00Z</cp:lastPrinted>
  <dcterms:modified xsi:type="dcterms:W3CDTF">2016-05-06T04:27:00Z</dcterms:modified>
  <cp:revision>5</cp:revision>
  <dc:subject/>
  <dc:title>Форма</dc:title>
</cp:coreProperties>
</file>