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ого характера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sz w:val="28"/>
          <w:szCs w:val="28"/>
        </w:rPr>
        <w:t xml:space="preserve">Контрольно-ревизионной комиссии Чесменского муниципального района, и членов их семей </w:t>
      </w: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инова Тамара Владимировн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2385" w:leader="none"/>
                <w:tab w:val="left" w:pos="3105" w:leader="none"/>
                <w:tab w:val="left" w:pos="3420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1) Квартира    долевая               50,7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95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1) Квартира    долевая                  50,7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 Ситроен С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рузовой моторол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авей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621,4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ова Наталь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1) Жилой дом  совместная          94,4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    индивидуальная  56,6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   900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294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приобретена за счет собственных средств и счет средств, полученных по договору займа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         индивидуальная    900              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       индивидуальная    600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    совместная         94,4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Автомобиль легковой Ваз 21713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061,2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>Председатель                                                    Т.В.Устинова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05:00Z</dcterms:created>
  <dc:creator>ALEXEY</dc:creator>
  <dc:description/>
  <cp:keywords/>
  <dc:language>en-US</dc:language>
  <cp:lastModifiedBy>Admin</cp:lastModifiedBy>
  <cp:lastPrinted>2016-05-11T09:44:00Z</cp:lastPrinted>
  <dcterms:modified xsi:type="dcterms:W3CDTF">2016-05-11T04:05:00Z</dcterms:modified>
  <cp:revision>2</cp:revision>
  <dc:subject/>
  <dc:title>Форма</dc:title>
</cp:coreProperties>
</file>