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для опубликования на сайте администрации Чесменского муниципального района)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598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955"/>
        <w:gridCol w:w="900"/>
        <w:gridCol w:w="886"/>
        <w:gridCol w:w="1260"/>
        <w:gridCol w:w="2057"/>
        <w:gridCol w:w="1153"/>
        <w:gridCol w:w="1746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8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5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05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ков Александр Валенти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Чесменского муниципального района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 529       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305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         индивидуальная   278,4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    153,3          Росс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Ленд Крузер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21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ые автомобили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 551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 8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ЮМЗ-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айн Енисе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ПТС-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ПТС-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8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оприцеп КМ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КМ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ГКБ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-349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7 218,40 в т.ч. доход по основному месту работы – 982326,56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от вкладов в банках – 21,84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ные доходы: 444870,00 (продажа с\х техники, ЧРО ВПП)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 1479        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500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         индивидуальная   2470000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645802,85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400000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48600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479,05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  индивидуальная   153,3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     индивидуальная    91,2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    индивидуальная     40   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о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ндивидуальная 570     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РАФ-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145,5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УТОЧНЕННЫЕ СВЕД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для опубликования на сайте администрации Чесменского муниципального района)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598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955"/>
        <w:gridCol w:w="900"/>
        <w:gridCol w:w="886"/>
        <w:gridCol w:w="1260"/>
        <w:gridCol w:w="2057"/>
        <w:gridCol w:w="1153"/>
        <w:gridCol w:w="1746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8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5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05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ков Александр Валенти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Чесменского муниципального района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 529       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305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         индивидуальная   278,4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    153,3          Росс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Ленд Крузер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21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ые автомобили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 551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 8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ЮМЗ-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айн Енисе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ПТС-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ПТС-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8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КМ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КМ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ГКБ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-349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7 218,40 в т.ч. доход по основному месту работы – 982326,56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от вкладов в банках – 21,84;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ные доходы: 444870,00 (продажа с\х техники, ЧРО ВПП)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36" w:hRule="atLeast"/>
        </w:trPr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 1479        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500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         индивидуальная   2470000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645802,85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400000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48600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479,05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  индивидуальная   153,3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     индивидуальная    91,2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    индивидуальная     40   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о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ндивидуальная 570     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РАФ-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930,5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45:00Z</dcterms:created>
  <dc:creator>ALEXEY</dc:creator>
  <dc:description/>
  <cp:keywords/>
  <dc:language>en-US</dc:language>
  <cp:lastModifiedBy>Sergey</cp:lastModifiedBy>
  <cp:lastPrinted>2016-04-15T08:25:00Z</cp:lastPrinted>
  <dcterms:modified xsi:type="dcterms:W3CDTF">2016-04-29T07:17:00Z</dcterms:modified>
  <cp:revision>4</cp:revision>
  <dc:subject/>
  <dc:title>Форма</dc:title>
</cp:coreProperties>
</file>