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муниципальных служащих контрольно-счетной палаты города Шумерля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Ефимова Татьяна Никола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56303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одержания жилого дома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одержания жилого дома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254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содержания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отап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9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одержания жилого дома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втомобиль ВАЗ-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2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одержания жилого дома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0:00Z</dcterms:created>
  <dc:creator>Светлана Ефимова</dc:creator>
  <dc:description/>
  <dc:language>en-US</dc:language>
  <cp:lastModifiedBy>info3</cp:lastModifiedBy>
  <cp:lastPrinted>2015-01-21T14:05:00Z</cp:lastPrinted>
  <dcterms:modified xsi:type="dcterms:W3CDTF">2016-05-12T12:20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