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000000"/>
        </w:rPr>
        <w:t>Сведения о доходах, расходах, об имуществе и обязательствах имущественного характера руководителей муниципальных учреждений города Шумерля Чувашской Республики, за период с 01 января по 31 декабря 2015 года</w:t>
      </w:r>
    </w:p>
    <w:tbl>
      <w:tblPr>
        <w:tblW w:w="158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680"/>
        <w:gridCol w:w="1080"/>
        <w:gridCol w:w="1560"/>
        <w:gridCol w:w="1412"/>
        <w:gridCol w:w="1708"/>
        <w:gridCol w:w="1080"/>
        <w:gridCol w:w="1560"/>
        <w:gridCol w:w="264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овой доход (руб.)</w:t>
            </w:r>
          </w:p>
        </w:tc>
        <w:tc>
          <w:tcPr>
            <w:tcW w:w="5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а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манова Альбина Николаевна (заведую-щ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72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0, 2005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07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в коллективном саду «Разлив» (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хов Валерий Павлович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566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ANTA FE 2.4 GLS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005 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26,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жилым дом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жина Альбина Васильевна (заведую-щ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94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>., 2006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а Елена Николаевна (директор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622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садовод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95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содержания гаражного бокс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Щ-2115, 1996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а Лилия Васильевна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987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ейчева Наталья Ивановна (заведую-щ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223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2111, 2001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ганова Людмила Юрьевна (заведую-щ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29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hetti</w:t>
            </w:r>
            <w:r>
              <w:rPr>
                <w:sz w:val="20"/>
                <w:szCs w:val="20"/>
              </w:rPr>
              <w:t>, 2011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9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(совместная собствен-ность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металлическог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ина Елена Евгеньевна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24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ырева Татьяна Алексеевна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80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общедоле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4, 2007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металлического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19,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общедоле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ина Николаевна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72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обще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76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обще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. 111930. </w:t>
            </w:r>
            <w:r>
              <w:rPr>
                <w:sz w:val="20"/>
                <w:szCs w:val="20"/>
                <w:lang w:val="en-US"/>
              </w:rPr>
              <w:t>LADA-KALINA</w:t>
            </w:r>
            <w:r>
              <w:rPr>
                <w:sz w:val="20"/>
                <w:szCs w:val="20"/>
              </w:rPr>
              <w:t>, 2010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металлического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ешкина Татьяна Ивановна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22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Надежда Геннадьевна</w:t>
            </w:r>
          </w:p>
          <w:p>
            <w:pPr>
              <w:pStyle w:val="Normal"/>
              <w:rPr/>
            </w:pPr>
            <w:r>
              <w:rPr/>
              <w:t>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92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общедоле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общедоле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 (общедоле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едоле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8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общедоле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общедолевая собственность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 (обще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-12, 1990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, 2006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Татьяна Николаевна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19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-2114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>, 2005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общедолевая собственность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индивидуаль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шонкова Светлана Александровна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27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03,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№ 16 ГСК «Сев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«Калина», 2012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алова Гелшат Сабирулловна (заведую-щ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26,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огородничества (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12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индивидуаль-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Татьяна Владимировна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1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), 2007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15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общедолевая собственность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Светлана Ивановна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1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одержания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содержания жилого дом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екар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ного назначения (обще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>, 2014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Наталья Михайловна (заведую-щ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89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общедолевая собственность ¼ 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397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общедолевая собственность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215800, 2013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луллина Марина Николаевна (заведую-щ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27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едолевая собственность 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жилой дом (общедолевая собственность 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14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едолевая собственность 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жилой дом (общедолевая собственность 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, ВАЗ 2123, 2003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еталлическим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комнатная квартира (общедолевая собственность 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улова Вероника Юрьевна (заведую-щ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94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 GRAND VITARA</w:t>
            </w:r>
            <w:r>
              <w:rPr>
                <w:sz w:val="20"/>
                <w:szCs w:val="20"/>
              </w:rPr>
              <w:t>, 2008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нова Татьяна Робертовна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30,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общедолевая собственность  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60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NISSAN QASHQAI </w:t>
            </w:r>
            <w:r>
              <w:rPr>
                <w:sz w:val="20"/>
                <w:szCs w:val="20"/>
              </w:rPr>
              <w:t>2.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а Любовь Николаевна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94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индивидуальная собствен-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индивиду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собствен-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ина Ирина Вячеславов-на (заведую-щ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54,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гунин Сергей Валерьевич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76,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7130,2012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3302,2011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МВЗ-11211,1991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8291,1997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59:00Z</dcterms:created>
  <dc:creator>info2</dc:creator>
  <dc:description/>
  <dc:language>en-US</dc:language>
  <cp:lastModifiedBy>info3</cp:lastModifiedBy>
  <dcterms:modified xsi:type="dcterms:W3CDTF">2016-05-12T12:59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а Шумерля Чувашской Республики, за период с 01 января по 31 декабря 2015 года</dc:title>
</cp:coreProperties>
</file>