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00"/>
        </w:rPr>
        <w:t>Сведения о доходах, расходах, об имуществе и обязательствах имущественного характера муниципальных служащих администрации города Шумерля Чувашской Республики, за период с 01 января по 31 декабря 2015 года</w:t>
      </w:r>
    </w:p>
    <w:tbl>
      <w:tblPr>
        <w:tblW w:w="158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680"/>
        <w:gridCol w:w="1080"/>
        <w:gridCol w:w="1560"/>
        <w:gridCol w:w="1412"/>
        <w:gridCol w:w="1708"/>
        <w:gridCol w:w="1080"/>
        <w:gridCol w:w="1560"/>
        <w:gridCol w:w="26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а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шина Алина Викторов-</w:t>
            </w:r>
          </w:p>
          <w:p>
            <w:pPr>
              <w:pStyle w:val="Normal"/>
              <w:rPr/>
            </w:pPr>
            <w:r>
              <w:rPr/>
              <w:t>на (ведущий специалист-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 801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 собственность 1/3 дол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-ва Анна Вадим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0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общедолн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2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общедолн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2014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еталлического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ашкина Наталья Викторов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92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½ 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а Вера Николаев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24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ая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ая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Павел Александрович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69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рузовой Форд Транзит 100, 1994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86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ое жилищное строительство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ченко Алена Александ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6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19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1991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еева Анастасия Шевкетовна (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83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-1118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 2006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жанина Юлия Владими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20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5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Евгений Андреевич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83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 прочие ЛЕДИ-СМ (индивидуальная собственность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34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Екатерина Александ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3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60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, 2002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алентина Владимировна (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4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14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 1999 г., ВАЗ 2104, 200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Светлана Владимировна (заведую-щий секто-р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2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, 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221, 2002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ин Андрей Романович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5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,2005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индивидуа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м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Яна Валериевна (управляющий дел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56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вухкомнатная (общедолевая 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едолевая собственность 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170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едолевая собственность 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2015 г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едолевая собственность 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Александр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469564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ержания индивидуаль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-ная квартира (общедолевая собствен-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Ленд Ровер Фрилендер-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2010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21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-ная квартира (общедолевая собствен-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ин Максим Олегович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25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нать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талья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/>
              <w:t>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96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 (индивидуаль-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гость 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общая долевая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шина Наталья Пет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79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ry amulet</w:t>
            </w:r>
            <w:r>
              <w:rPr>
                <w:sz w:val="20"/>
                <w:szCs w:val="20"/>
              </w:rPr>
              <w:t>,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Ирина Николаевна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38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общедолевая собственность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Алексей Николаевич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строительство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ова Людмила Валентиновна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0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3, 2005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Елена Владимировна (заведую-ий сектор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27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6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ММВЗ-3.112.11, 1992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Марина Никола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0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Сергеевна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51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ая 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8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Татьяна Валерианов-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09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</w:t>
            </w:r>
            <w:r>
              <w:rPr>
                <w:sz w:val="20"/>
                <w:szCs w:val="20"/>
                <w:lang w:val="en-US"/>
              </w:rPr>
              <w:t>CYN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, 2007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4, 1998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Оксана Геннадьев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17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садоводств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 2011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46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 xml:space="preserve"> 20, 2012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, 1981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лева Анна Геннадьевна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7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g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ber</w:t>
            </w:r>
            <w:r>
              <w:rPr>
                <w:sz w:val="20"/>
                <w:szCs w:val="20"/>
              </w:rPr>
              <w:t>, 201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Альбина Иванов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69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, 1978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Татьяна Михайл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86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 (общедолевая собственность (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4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жилой дом: 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на Анна Виталь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95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ая 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-2106-3, 1993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-30, 1998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Лариса Викторовна (заместитель глав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14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сеева Лариса Валерь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28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0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мара Никола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5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для индивидуального жилищного строитель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-пассат Б 5, 199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87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ая 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икова Александра Владимировна (ведущий специалист-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индивидуального жилого дом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23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индивидуального жилого дом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T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С 180, 2000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индивидуального жилого дом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индивидуального жилого дом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Полина Юрьев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1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38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, 11193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 2012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сакина Ирина Владимировна (заместитель начальн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63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ева Наталия Ивановна (заместитель начальн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5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ая долевая собственность ½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ая долевая собственность ½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кина Елена Серге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2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40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6) 1.8, 2001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Лилия Никола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4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Priora </w:t>
            </w:r>
            <w:r>
              <w:rPr>
                <w:sz w:val="20"/>
                <w:szCs w:val="20"/>
              </w:rPr>
              <w:t>Универсал, 20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1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 подсобного хозяйств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 3305,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320.4, 20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-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-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 подсобного хозяйств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-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-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 подсобного хозяйств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-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-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Татьяна Алексее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7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м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97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DA219010 LADA GRANTA </w:t>
            </w:r>
            <w:r>
              <w:rPr>
                <w:sz w:val="20"/>
                <w:szCs w:val="20"/>
              </w:rPr>
              <w:t>, 2014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нова Юлия Владими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-11183 </w:t>
            </w:r>
            <w:r>
              <w:rPr>
                <w:sz w:val="20"/>
                <w:szCs w:val="20"/>
                <w:lang w:val="en-US"/>
              </w:rPr>
              <w:t xml:space="preserve">LADA KALINA 2005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капитальным гараж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индивидуальная собственнг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укова Татьяна Анатольевна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51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рянина Наталья Александровна</w:t>
            </w:r>
          </w:p>
          <w:p>
            <w:pPr>
              <w:pStyle w:val="Normal"/>
              <w:rPr/>
            </w:pPr>
            <w:r>
              <w:rPr/>
              <w:t>(заведую-щий сектор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4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-1118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2006 u/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84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мров Евгений Валентинович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Ирина Николаевна (первый заместитель глав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36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Валентина Николаевна (начальник отде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57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помещение под офис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Ярис Версо 1.3, 2001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3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объект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ая 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Селиката, 1988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рина Владими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9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(общая долевая собственность 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45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(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 Владислав Владиславович (главны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62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B</w:t>
            </w:r>
            <w:r>
              <w:rPr>
                <w:sz w:val="20"/>
                <w:szCs w:val="20"/>
              </w:rPr>
              <w:t xml:space="preserve"> 1991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1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едолевая собственность 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24 2006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андайки-на Марина Александровна (ведущий специалист – экспе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5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info2</dc:creator>
  <dc:description/>
  <dc:language>en-US</dc:language>
  <cp:lastModifiedBy>info3</cp:lastModifiedBy>
  <dcterms:modified xsi:type="dcterms:W3CDTF">2016-05-13T12:55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Шумерля Чувашской Республики, за период с 01 января по 31 декабря 2015 года</dc:title>
</cp:coreProperties>
</file>