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color w:val="000000"/>
        </w:rPr>
        <w:t>Сведения о доходах, расходах, об имуществе и обязательствах имущественного характера лиц, замещающих муниципальные должности города Шумерля Чувашской Республики (депутатов Собрания депутатов города Шумерля Чувашской Республики созыва 2015-2020 гг), за период с 01 января по 31 декабря 2015 года</w:t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680"/>
        <w:gridCol w:w="1080"/>
        <w:gridCol w:w="1560"/>
        <w:gridCol w:w="1412"/>
        <w:gridCol w:w="1708"/>
        <w:gridCol w:w="1080"/>
        <w:gridCol w:w="1560"/>
        <w:gridCol w:w="26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а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хов Валерий Павл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56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ANTA FE 2.4 GLS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05 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26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Ларис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04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20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Дмитрий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долевая собственность ½ 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ВЗ 685, 198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0, 2013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98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 (1/4 доля)</w:t>
            </w:r>
          </w:p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однокомнатная 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трехкомнатная квартира (1/4 доля)</w:t>
            </w:r>
          </w:p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однокомнатная квартира (1/2 доля)</w:t>
            </w:r>
          </w:p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>, 2006 г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N, 2006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LVO, 2013 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UNDAI, 2011 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, 2012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Лилия Мансу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825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gnis</w:t>
            </w:r>
            <w:r>
              <w:rPr>
                <w:sz w:val="22"/>
                <w:szCs w:val="22"/>
              </w:rPr>
              <w:t>, 2006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ырева Татьяна Алексе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8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4, 200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одержания металлическог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19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айкин Владимир Александро-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18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-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 (индивидуаль-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90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индивидуального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Татьяна Владими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, 200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15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ейкин Алексе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бслуживания жилого дом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-М-3006, 2013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-М-3006, 2013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 outlender</w:t>
            </w:r>
            <w:r>
              <w:rPr>
                <w:sz w:val="22"/>
                <w:szCs w:val="22"/>
              </w:rPr>
              <w:t>,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обслуживания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 Евгений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63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10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 «Минск», 1993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84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гунин Сергей Валерь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76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217130,2012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3302,2011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МВЗ-11211,1991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8291,199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иванов Васили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82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zzo</w:t>
            </w:r>
            <w:r>
              <w:rPr>
                <w:sz w:val="22"/>
                <w:szCs w:val="22"/>
              </w:rPr>
              <w:t>, 200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61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56:00Z</dcterms:created>
  <dc:creator>info2</dc:creator>
  <dc:description/>
  <dc:language>en-US</dc:language>
  <cp:lastModifiedBy>info3</cp:lastModifiedBy>
  <dcterms:modified xsi:type="dcterms:W3CDTF">2016-06-02T12:56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Шумерля Чувашской Республики, за период с 01 января по 31 декабря 2015 года</dc:title>
</cp:coreProperties>
</file>