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400" w:right="380" w:firstLine="6082"/>
        <w:rPr>
          <w:rFonts w:ascii="Times New Roman" w:hAnsi="Times New Roman" w:eastAsia="Times New Roman" w:cs="Times New Roman"/>
          <w:b/>
          <w:b/>
          <w:sz w:val="28"/>
          <w:lang w:val="en-US"/>
        </w:rPr>
      </w:pPr>
      <w:bookmarkStart w:id="0" w:name="page1"/>
      <w:bookmarkEnd w:id="0"/>
      <w:r>
        <w:rPr>
          <w:rFonts w:eastAsia="Times New Roman" w:cs="Times New Roman" w:ascii="Times New Roman" w:hAnsi="Times New Roman"/>
          <w:b/>
          <w:sz w:val="28"/>
        </w:rPr>
        <w:t xml:space="preserve">СПРАВКА </w:t>
      </w:r>
    </w:p>
    <w:p>
      <w:pPr>
        <w:pStyle w:val="Normal"/>
        <w:spacing w:lineRule="atLeast" w:line="0"/>
        <w:ind w:right="-68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 недвижимом имуществе зарегистрированного кандидата, его супруга и несовершеннолетних детей, находящееся за пределами территории Российской Федерации, и источниках получения средств, за счет которых приобретено указанное имущество, а также об обязательствах имущественного характера зарегистрированного кандидата за пределами территории Российской Федерации, его супруга и несовершеннолетних детей</w:t>
      </w:r>
    </w:p>
    <w:p>
      <w:pPr>
        <w:pStyle w:val="Normal"/>
        <w:spacing w:lineRule="auto" w:line="367"/>
        <w:jc w:val="both"/>
        <w:rPr>
          <w:rFonts w:ascii="Times New Roman" w:hAnsi="Times New Roman" w:eastAsia="Times New Roman" w:cs="Times New Roman"/>
          <w:sz w:val="28"/>
          <w:u w:val="single"/>
        </w:rPr>
      </w:pPr>
      <w:r>
        <w:rPr>
          <w:rFonts w:eastAsia="Times New Roman" w:cs="Times New Roman" w:ascii="Times New Roman" w:hAnsi="Times New Roman"/>
          <w:sz w:val="28"/>
          <w:u w:val="single"/>
        </w:rPr>
        <w:t>Слипенчук Михаил Викторович</w:t>
      </w:r>
    </w:p>
    <w:p>
      <w:pPr>
        <w:pStyle w:val="Normal"/>
        <w:spacing w:lineRule="auto" w:line="367"/>
        <w:jc w:val="center"/>
        <w:rPr>
          <w:rFonts w:ascii="Times New Roman" w:hAnsi="Times New Roman" w:eastAsia="Times New Roman" w:cs="Times New Roman"/>
          <w:b/>
          <w:b/>
          <w:w w:val="98"/>
          <w:sz w:val="28"/>
        </w:rPr>
      </w:pPr>
      <w:r>
        <w:rPr>
          <w:rFonts w:eastAsia="Times New Roman" w:cs="Times New Roman" w:ascii="Times New Roman" w:hAnsi="Times New Roman"/>
          <w:b/>
          <w:w w:val="98"/>
          <w:sz w:val="28"/>
        </w:rPr>
        <w:t>Сведения об имуществе</w:t>
      </w:r>
    </w:p>
    <w:tbl>
      <w:tblPr>
        <w:tblW w:w="1446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2127"/>
        <w:gridCol w:w="2126"/>
        <w:gridCol w:w="2721"/>
        <w:gridCol w:w="2154"/>
        <w:gridCol w:w="2071"/>
        <w:gridCol w:w="2694"/>
      </w:tblGrid>
      <w:tr>
        <w:trPr>
          <w:trHeight w:val="73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именование имущества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ид собственности 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Адрес места нахождения имущества 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ата приобретения имуществ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снование получения имущества 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умма сделки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ндивидуальная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нго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9.06.2006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куп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 433 660.00 руб. (100 000.00, евро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ндивидуальная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нго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9.06.2006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куп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0 300 980.00 руб. (300 000.00 евро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ндивидуальная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Франция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7.09.2006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куп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8 349 167.57 руб. (829 100.00 евро)</w:t>
            </w:r>
          </w:p>
        </w:tc>
      </w:tr>
    </w:tbl>
    <w:p>
      <w:pPr>
        <w:pStyle w:val="Normal"/>
        <w:autoSpaceDE w:val="false"/>
        <w:spacing w:before="0" w:after="12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before="0" w:after="12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Сведения об источниках средств,</w:t>
        <w:br/>
        <w:t>за счет которых приобретено имущество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</w:rPr>
        <w:t>Источниками получения средств, за счет которых приобретено имущество, являются: собственные задекларированные средства (дивиденды по ценным бумагам, доход от продажи автомобиля, заработная плата и вознаграждение члена совета директоров)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Сумма общего дохода кандидата и его супруги (супруга) за три последних года, предшествующих приобретению имущества, 420 559 155.15 рублей; 420 559 155.15 рублей; 420 559 155.15  рублей.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Обязательства имущественного характера</w:t>
      </w:r>
      <w:r>
        <w:rPr>
          <w:rFonts w:eastAsia="Times New Roman" w:cs="Times New Roman" w:ascii="Times New Roman" w:hAnsi="Times New Roman"/>
          <w:sz w:val="28"/>
          <w:szCs w:val="28"/>
        </w:rPr>
        <w:t> </w:t>
      </w:r>
    </w:p>
    <w:tbl>
      <w:tblPr>
        <w:tblW w:w="1448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2295"/>
        <w:gridCol w:w="3261"/>
        <w:gridCol w:w="3118"/>
        <w:gridCol w:w="3260"/>
        <w:gridCol w:w="1985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одержание обязательств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редитор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(должник) 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снования возникновения обязатель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умма обязательства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(руб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словия обязательств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ем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олжник, Умэхара Хацуо, Япо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огово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9 875 099.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%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ем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олжник, Компания АТЛАНТА АЛЬЯНС ЛИМИТЕД, Кипр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огово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 766 586.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%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ем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олжник, Компания АТЛАНТА АЛЬЯНС ЛИМИТЕД, Кипр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огово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 101 609.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%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ем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олжник, Компания АТЛАНТА АЛЬЯНС ЛИМИТЕД, Кипр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огово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 451 708.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%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ем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олжник, Компания АТЛАНТА АЛЬЯНС ЛИМИТЕД, Кипр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огово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 754 022.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%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ем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олжник, Акционерное общество упрощенного типа «АЛЕКСАНДР III», Франц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огово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1 016 090.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%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ем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олжник, Компания АТЛАНТА АЛЬЯНС ЛИМИТЕД, Кипр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огово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07 957 682.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%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ем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олжник, Компания АТЛАНТА АЛЬЯНС ЛИМИТЕД, Кипр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огово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1 216 989.3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%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ем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олжник, Компания АТЛАНТА АЛЬЯНС ЛИМИТЕД, Кипр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огово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0 281 684.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%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ем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олжник, Компания АТЛАНТА АЛЬЯНС ЛИМИТЕД, Кипр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огово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 717 302.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%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ем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олжник, Компания АТЛАНТА АЛЬЯНС ЛИМИТЕД, Кипр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огово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8 225 347.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%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ем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олжник, Компания АТЛАНТА АЛЬЯНС ЛИМИТЕД, Кипр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огово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 248 490.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%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ем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олжник, Компания АТЛАНТА АЛЬЯНС ЛИМИТЕД, Кипр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огово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0 589 885.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%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ем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олжник, Компания АТЛАНТА АЛЬЯНС ЛИМИТЕД, Кипр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огово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 953 714.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%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ем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олжник, Компания АТЛАНТА АЛЬЯНС ЛИМИТЕД, Кипр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огово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 875 248.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%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ем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олжник, Компания АТЛАНТА АЛЬЯНС ЛИМИТЕД, Кипр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огово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 672 030.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%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ем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олжник, Компания АТЛАНТА АЛЬЯНС ЛИМИТЕД, Кипр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огово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30 430 462.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%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ем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олжник, Акционерное общество упрощенного типа «АЛЕКСАНДР III», Франц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огово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1 016 090.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%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ем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олжник, Акционерное общество упрощенного типа «АЛЕКСАНДР III», Франц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огово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8 350 362.9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%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оговор купли-продажи акц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олжник, Компания «САРЛ ПУТНИК ДЕ ЛЮКСI», Люксембург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огово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67 203.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%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ем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олжник, Акционерное общество упрощенного типа «АЛЕКСАНДР III», Франц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огово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 344 060.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%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ем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олжник, Акционерное общество упрощенного типа «АЛЕКСАНДР III», Франц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огово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 920 520.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%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ем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олжник, Акционерное общество упрощенного типа «АЛЕКСАНДР III», Франц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огово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 586 511.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%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ем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олжник, Акционерное общество упрощенного типа «АЛЕКСАНДР III», Франц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огово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1 752 043.4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%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ем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олжник, Акционерное общество упрощенного типа «АЛЕКСАНДР III», Франц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огово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2 483 286.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%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ем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олжник, Акционерное общество упрощенного типа «АЛЕКСАНДР III», Франц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огово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4 015 076.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%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ем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олжник, Акционерное общество упрощенного типа «АЛЕКСАНДР III», Франц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огово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0 129 661.9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%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ем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олжник, Акционерное общество упрощенного типа «АЛЕКСАНДР III», Франц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огово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1 677 789.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%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ем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олжник, Акционерное общество упрощенного типа «АЛЕКСАНДР III», Франц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огово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8 042 192.6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%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ем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олжник, Акционерное общество упрощенного типа «АЛЕКСАНДР III», Франц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огово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5 655 896.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%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ем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олжник, Акционерное общество упрощенного типа «АЛЕКСАНДР III», Франц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огово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 050 161.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%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ем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олжник, Акционерное общество упрощенного типа «АЛЕКСАНДР III», Франц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огово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3 966 277.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%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ем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олжник, Акционерное общество упрощенного типа «АЛЕКСАНДР III», Франц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огово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5 789 729.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%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ем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олжник, Акционерное общество упрощенного типа «АЛЕКСАНДР III», Франц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огово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 148 865.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%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ем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олжник, Акционерное общество упрощенного типа «АЛЕКСАНДР III», Франц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огово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17 504 960.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%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ем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олжник, Акционерное общество упрощенного типа «АЛЕКСАНДР III», Франц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огово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00 613 622.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%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7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ем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олжник, ПЕННИГОЛД ТРЕЙДИНГ САППЛАЙЗ, Ирланд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огово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 609 654 000.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EuroLibor 1Y+ 1%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8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ем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олжник, Компания АТЛАНТА АЛЬЯНС ЛИМИТЕД, Кипр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огово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9 707 23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6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%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9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ем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олжник, Акционерное общество упрощенного типа «АЛЕКСАНДР III», Франц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огово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4 406 436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%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ем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олжник, ПЕННИГОЛД ТРЕЙДИНГ САППЛАЙЗ, Ирланд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огово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403 923 30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EuroLibor 1Y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1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ем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олжник, ПЕННИГОЛД ТРЕЙДИНГ САППЛАЙЗ, Ирланд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огово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67 902 674.6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EuroLibor 1Y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ем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олжник, ПЕННИГОЛД ТРЕЙДИНГ САППЛАЙЗ, Ирланд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огово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67 203 000.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EuroLibor 1Y+ 1%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3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ем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олжник, ПЕННИГОЛД ТРЕЙДИНГ САППЛАЙЗ, Ирланд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огово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87 524 800.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EuroLibor 1Y</w:t>
            </w:r>
          </w:p>
        </w:tc>
      </w:tr>
    </w:tbl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  <w:bookmarkStart w:id="1" w:name="page2"/>
      <w:bookmarkStart w:id="2" w:name="_GoBack"/>
      <w:bookmarkStart w:id="3" w:name="page2"/>
      <w:bookmarkStart w:id="4" w:name="_GoBack"/>
      <w:bookmarkEnd w:id="3"/>
      <w:bookmarkEnd w:id="4"/>
    </w:p>
    <w:p>
      <w:pPr>
        <w:pStyle w:val="Normal"/>
        <w:spacing w:lineRule="exact" w:line="188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sectPr>
      <w:type w:val="nextPage"/>
      <w:pgSz w:orient="landscape" w:w="16838" w:h="11906"/>
      <w:pgMar w:left="1704" w:right="860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007">
    <w:name w:val="Стиль 14 пт По ширине Справа:  007 см Междустр.интервал:  полут..."/>
    <w:basedOn w:val="Normal"/>
    <w:qFormat/>
    <w:pPr>
      <w:spacing w:lineRule="auto" w:line="360"/>
      <w:ind w:right="40" w:firstLine="567"/>
      <w:jc w:val="both"/>
    </w:pPr>
    <w:rPr>
      <w:rFonts w:ascii="Times New Roman" w:hAnsi="Times New Roman" w:eastAsia="Times New Roman" w:cs="Times New Roman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5T08:18:00Z</dcterms:created>
  <dc:creator>Информцентр</dc:creator>
  <dc:description/>
  <dc:language>en-US</dc:language>
  <cp:lastModifiedBy>kfpp03</cp:lastModifiedBy>
  <cp:lastPrinted>2016-08-02T11:20:00Z</cp:lastPrinted>
  <dcterms:modified xsi:type="dcterms:W3CDTF">2016-08-15T08:18:00Z</dcterms:modified>
  <cp:revision>2</cp:revision>
  <dc:subject/>
  <dc:title/>
</cp:coreProperties>
</file>