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Боушева Владимира Геннадье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доход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зарплата ООО «АГЕНСТВО БИ СИ АЙ МАРКЕТИНГ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рплата Аппарат СД МО Таган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ая сумма доходов – 286648,10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счета в банках, общая сумма остатков на них 20,54 руб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1:00Z</dcterms:created>
  <dc:creator>User1727</dc:creator>
  <dc:description/>
  <cp:keywords/>
  <dc:language>en-US</dc:language>
  <cp:lastModifiedBy>ASUS</cp:lastModifiedBy>
  <dcterms:modified xsi:type="dcterms:W3CDTF">2016-08-01T12:28:00Z</dcterms:modified>
  <cp:revision>4</cp:revision>
  <dc:subject/>
  <dc:title/>
</cp:coreProperties>
</file>