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Беккер Олега Ефимовича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доход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о с ограниченной ответственностью «Левад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рплата общество с ограниченной ответственностью «Крымские курор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ая сумма доходов – 119248,48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е квартир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спублика Башкортостан, 87 кв. м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сковская обл., 76,8 кв. 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 транспортное средств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легковой «Киа Соренто ХМ», 2012 года выпуска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счета в банке, общий остаток на них 330160,69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 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3:00Z</dcterms:created>
  <dc:creator>User1727</dc:creator>
  <dc:description/>
  <cp:keywords/>
  <dc:language>en-US</dc:language>
  <cp:lastModifiedBy>ASUS</cp:lastModifiedBy>
  <dcterms:modified xsi:type="dcterms:W3CDTF">2016-08-17T07:42:00Z</dcterms:modified>
  <cp:revision>7</cp:revision>
  <dc:subject/>
  <dc:title/>
</cp:coreProperties>
</file>