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Тарасова Валерия Ивановича, о доходах и об имуществе супруга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доходов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зарплата, Автономная некоммерческая организация высшего образования «Крымский институт бизнеса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енсия, Пенсионный Фонд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плата услуг Маркиной А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ая сумма доходов – 860600,7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ь земельных участк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еспублике Крым, 483 кв. 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еспублике Крым, 2455 кв. м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Республике Крым, 466 кв. м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язанской области, 9500 кв.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язанской области, доля в праве 214/6668, общей площадью 6668000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 жилых дом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еспублике Крым, 49,1 кв. 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Республике Крым, 272,5 кв. м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язанской области, 50, 7 кв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а кварти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Республике Крым, 65 кв.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Консалтингово-конфликтологический центр», 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 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59:00Z</dcterms:created>
  <dc:creator>User1727</dc:creator>
  <dc:description/>
  <cp:keywords/>
  <dc:language>en-US</dc:language>
  <cp:lastModifiedBy>ASUS</cp:lastModifiedBy>
  <dcterms:modified xsi:type="dcterms:W3CDTF">2016-08-06T10:57:00Z</dcterms:modified>
  <cp:revision>9</cp:revision>
  <dc:subject/>
  <dc:title/>
</cp:coreProperties>
</file>