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Шуба Дмитрия Евгенье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редпринимательской деятельности ИП «Шуба» - 132000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земельный участо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спублике Крым, 716 кв. 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firstLine="72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"/>
              <w:suppressAutoHyphens w:val="tru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жилой до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спублике Крым, 83,5 кв. 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 транспортное средств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, «ПЕЖО 308», 2010 год выпу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счет в банке, сумма остатка на нем 8000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bookmarkStart w:id="0" w:name="_GoBack"/>
            <w:bookmarkEnd w:id="0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 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color w:val="000000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45:00Z</dcterms:created>
  <dc:creator>User1727</dc:creator>
  <dc:description/>
  <cp:keywords/>
  <dc:language>en-US</dc:language>
  <cp:lastModifiedBy>user</cp:lastModifiedBy>
  <dcterms:modified xsi:type="dcterms:W3CDTF">2016-08-01T16:45:00Z</dcterms:modified>
  <cp:revision>2</cp:revision>
  <dc:subject/>
  <dc:title>Сведения о доходах и об имуществе зарегистрированного кандидата Шуба Дмитрия Евгеньевича, о доходах и об имуществе супруги и несовершеннолетних детей, о расходах указанных лиц, предоставленные кандидатом:</dc:title>
</cp:coreProperties>
</file>