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Соломахина Олега Андрее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рплата, 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118,4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1000 кв. 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жилой д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113,8 кв. 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транспортны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bien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11 год выпу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Ваз 21124, 2006 год выпу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упругой кандидата</w:t>
            </w:r>
            <w:bookmarkStart w:id="0" w:name="_GoBack"/>
            <w:bookmarkEnd w:id="0"/>
            <w:r>
              <w:rPr/>
              <w:t xml:space="preserve"> оформлено две сделки по приобретению имущества на сумму, превышающую общий доход кандидата и его супруги (супруга) за три последних года: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 в Республике Крым, стоимость - 3120000,00 руб;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 в Республике Крым, стоимость - 850000,00 руб.</w:t>
            </w:r>
          </w:p>
          <w:p>
            <w:pPr>
              <w:pStyle w:val="ConsPlusNormal"/>
              <w:jc w:val="both"/>
              <w:rPr/>
            </w:pPr>
            <w:r>
              <w:rPr/>
              <w:t>Источниками получения средств, за счет которых приобретено имущество являются: доход по основному месту работы кандидата, супруги кандидата, накопления за предыдущие годы.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35:00Z</dcterms:created>
  <dc:creator>User1727</dc:creator>
  <dc:description/>
  <cp:keywords/>
  <dc:language>en-US</dc:language>
  <cp:lastModifiedBy>bck</cp:lastModifiedBy>
  <dcterms:modified xsi:type="dcterms:W3CDTF">2016-08-01T05:35:00Z</dcterms:modified>
  <cp:revision>2</cp:revision>
  <dc:subject/>
  <dc:title/>
</cp:coreProperties>
</file>