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и об имуществе зарегистрированного кандидата Кискина Степана Степановича, о доходах и об имуществе супруга (супруги) и несовершеннолетних детей, о расходах указанных лиц, предоставленные кандидатом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63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260" w:leader="none"/>
              </w:tabs>
              <w:suppressAutoHyphens w:val="tru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 свед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Источники и общая сумма доходов зарегистрированного кандидата </w:t>
              <w:br/>
              <w:t>за 2015 год (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предпринимательской деятельности:        15 990 200,00 рубл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Недвижимое имущество зарегистрированного кандидата, находящееся на территории Российской Федераци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260" w:leader="none"/>
              </w:tabs>
              <w:suppressAutoHyphens w:val="true"/>
              <w:ind w:firstLine="72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земельные участки </w:t>
            </w:r>
          </w:p>
          <w:p>
            <w:pPr>
              <w:pStyle w:val="2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ind w:firstLine="72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жилые дома </w:t>
            </w:r>
          </w:p>
          <w:p>
            <w:pPr>
              <w:pStyle w:val="2"/>
              <w:suppressAutoHyphens w:val="true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а квартир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имферополь,  90,7 кв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 с указанием его видов, общей площади (кв. м) каждого объекта, наименований субъектов Российской Федерации, где оно находитс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зарегистрированного кандидата </w:t>
              <w:br/>
              <w:t>(общее количество (ед.), вид, модель, марка и год выпуска каждого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 транспортное средств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втомобиль легковой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eel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2012 год выпуск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и драгоценные металлы, находящиеся на счетах (во вкладах) зарегистрированного кандидата в банках (указывается количество банковских счетов (вкладов) и общая сумма остатков на них 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счет в бан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остатка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нем 593 588, 06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 зарегистрированного кандидата (указываются полные наименования организаций, включая их организационно-правовые формы; по каждой организации указывается количество акций с указанием номинальной стоимости одной акции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ценные бумаги зарегистрированного кандидата (указываются их виды, полные наименования организаций, выпустивших ценные бумаги, включая их организационно-правовые формы, общее количество и общая стоимость в рублях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участие в коммерческих организациях (указываются полное наименование организации, включая ее организационно-правовую форму, доля участия, выраженная в процентах или простой дроби от уставного (складочного) капитала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 зарегистрированного кандидата, его супруга и несовершеннолетних детей, находящееся за пределами территории Российской Федерации, с указанием источников получения средств, за счет которых приобретено указанное имущество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имущественного характера зарегистрированного кандидата за пределами территории Российской Федерации, его супруга и несовершеннолетних дете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регистрированного кандидата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, не имелось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Style14"/>
    <w:qFormat/>
    <w:rPr>
      <w:rFonts w:ascii="Times New Roman" w:hAnsi="Times New Roman" w:cs="Times New Roman"/>
      <w:color w:val="000000"/>
      <w:sz w:val="28"/>
      <w:szCs w:val="28"/>
      <w:shd w:fill="FFFFFF" w:val="clear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993" w:leader="none"/>
      </w:tabs>
      <w:autoSpaceDE w:val="false"/>
      <w:spacing w:lineRule="auto" w:line="360" w:before="0" w:after="0"/>
      <w:ind w:right="28" w:firstLine="567"/>
      <w:jc w:val="both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 w:before="0" w:after="0"/>
      <w:ind w:right="40" w:firstLine="567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6:02:00Z</dcterms:created>
  <dc:creator>User1727</dc:creator>
  <dc:description/>
  <cp:keywords/>
  <dc:language>en-US</dc:language>
  <cp:lastModifiedBy>user</cp:lastModifiedBy>
  <dcterms:modified xsi:type="dcterms:W3CDTF">2016-08-01T16:02:00Z</dcterms:modified>
  <cp:revision>2</cp:revision>
  <dc:subject/>
  <dc:title>Сведения о доходах и об имуществе зарегистрированного кандидата Кискина Степана Степановича, о доходах и об имуществе супруга (супруги) и несовершеннолетних детей, о расходах указанных лиц, предоставленные кандидатом:</dc:title>
</cp:coreProperties>
</file>