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Савченко Светланы Борисовны, о доходах и об имуществе супруги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доход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зарплата Аппарат Государственного Совета Республики Кры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дажа имущества (транспортного сред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ая сумма доходов – 1562426,75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земельных участ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Республике Крым, 504 кв. м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еспублике Крым, 1000 кв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жилой до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Республике Крым, 154,2 кв. 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счет в банке, остаток на нем 47715,29 руб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8:00Z</dcterms:created>
  <dc:creator>User1727</dc:creator>
  <dc:description/>
  <cp:keywords/>
  <dc:language>en-US</dc:language>
  <cp:lastModifiedBy>ASUS</cp:lastModifiedBy>
  <dcterms:modified xsi:type="dcterms:W3CDTF">2016-08-02T15:11:00Z</dcterms:modified>
  <cp:revision>5</cp:revision>
  <dc:subject/>
  <dc:title/>
</cp:coreProperties>
</file>