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Паша Андрея Викторовича, о доходах и об имуществе супруга (супруги)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плата, Потребительское сообщество «Благовест-3», 85 000.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земельный участ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рым, 125 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транспортных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», 2011 год выпу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2015 год выпу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» 2008 год выпу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 счетов  в бан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остатков на них: 3 111.09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12:00Z</dcterms:created>
  <dc:creator>User1727</dc:creator>
  <dc:description/>
  <cp:keywords/>
  <dc:language>en-US</dc:language>
  <cp:lastModifiedBy>bck</cp:lastModifiedBy>
  <dcterms:modified xsi:type="dcterms:W3CDTF">2016-08-04T13:12:00Z</dcterms:modified>
  <cp:revision>2</cp:revision>
  <dc:subject/>
  <dc:title/>
</cp:coreProperties>
</file>