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Силиверстова Игоря Витальевича, о доходах и об имуществе супруга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доход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дивиденды Общество с ограниченной ответственностью «ВЭЙВ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гонорар Закрытое акционерное общество «СБА Продакшн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доходов БАНК СОЮЗ 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сумма доходов – 137787184,7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квартир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городе Москва, 73 кв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ВЭЙВ»,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 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09:00Z</dcterms:created>
  <dc:creator>User1727</dc:creator>
  <dc:description/>
  <cp:keywords/>
  <dc:language>en-US</dc:language>
  <cp:lastModifiedBy>ASUS</cp:lastModifiedBy>
  <dcterms:modified xsi:type="dcterms:W3CDTF">2016-08-06T08:48:00Z</dcterms:modified>
  <cp:revision>8</cp:revision>
  <dc:subject/>
  <dc:title/>
</cp:coreProperties>
</file>