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Arial" w:hAnsi="Arial" w:eastAsia="Times New Roman" w:cs="Arial"/>
          <w:b/>
          <w:b/>
          <w:bCs/>
          <w:kern w:val="2"/>
          <w:sz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lang w:eastAsia="ru-RU"/>
        </w:rPr>
        <w:t>Сведения о доходах и об имуществе зарегистрированного кандидата Кийко Игоря Александровича, о доходах и об имуществе супруга (супруги) и несовершеннолетних детей, о расходах указанных лиц, предоставленные кандидатом</w:t>
      </w:r>
    </w:p>
    <w:p>
      <w:pPr>
        <w:pStyle w:val="Normal"/>
        <w:shd w:fill="FFFFFF" w:val="clear"/>
        <w:spacing w:lineRule="atLeast" w:line="263" w:before="0" w:after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tbl>
      <w:tblPr>
        <w:tblW w:w="14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935"/>
        <w:gridCol w:w="6315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сведений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сточники и общая сумма доходов зарегистрированного кандидата</w:t>
            </w:r>
            <w:r>
              <w:rPr>
                <w:rFonts w:eastAsia="Times New Roman" w:cs="Arial" w:ascii="Arial" w:hAnsi="Arial"/>
                <w:sz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br/>
              <w:t>за 2015 год (в рублях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е участки</w:t>
            </w:r>
          </w:p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илые дома</w:t>
            </w:r>
          </w:p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вартиры</w:t>
            </w:r>
          </w:p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дна квартира: общая площадь 69.4 кв.м.,  Респу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лика Крым,   г. Симферопол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чи</w:t>
            </w:r>
          </w:p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аражи</w:t>
            </w:r>
          </w:p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ранспортные средства зарегистрированного кандидата</w:t>
            </w:r>
            <w:r>
              <w:rPr>
                <w:rFonts w:eastAsia="Times New Roman" w:cs="Arial" w:ascii="Arial" w:hAnsi="Arial"/>
                <w:sz w:val="1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br/>
              <w:t>(общее количество (ед.), вид, модель, марка и год выпуска каждого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дно транспортное средство: Автомобиль легковой, «ПЕЖО 307», 2006 год выпуск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3" w:before="0" w:after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hd w:fill="FFFFFF" w:val="clear"/>
        <w:spacing w:lineRule="atLeast" w:line="263" w:before="0" w:after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08:00Z</dcterms:created>
  <dc:creator>Home</dc:creator>
  <dc:description/>
  <dc:language>en-US</dc:language>
  <cp:lastModifiedBy>Home</cp:lastModifiedBy>
  <dcterms:modified xsi:type="dcterms:W3CDTF">2016-08-18T14:08:00Z</dcterms:modified>
  <cp:revision>2</cp:revision>
  <dc:subject/>
  <dc:title/>
</cp:coreProperties>
</file>