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Бахарева Константина Михайловича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плата, Аппарат Государственного Совета Республики Крым, 2 141 805.9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варти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публика Крым, 172.7 кв.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публика Крым, 33.7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гараж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публика Крым, 18.4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публика Крым, 18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2007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» 2008 год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чета в бан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остатков на них: 103 563.39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Редакция газеты «Крымская правда»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.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1:00Z</dcterms:created>
  <dc:creator>User1727</dc:creator>
  <dc:description/>
  <cp:keywords/>
  <dc:language>en-US</dc:language>
  <cp:lastModifiedBy>bck</cp:lastModifiedBy>
  <dcterms:modified xsi:type="dcterms:W3CDTF">2016-08-04T13:11:00Z</dcterms:modified>
  <cp:revision>2</cp:revision>
  <dc:subject/>
  <dc:title/>
</cp:coreProperties>
</file>