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Шперова Павла Валентиновича, о доходах и об имуществе супруги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ход от предпринимательской деятель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000,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еспублике Крым, 600 кв. 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жилой до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еспублике Крым, 406,8 кв. 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33:00Z</dcterms:created>
  <dc:creator>User1727</dc:creator>
  <dc:description/>
  <cp:keywords/>
  <dc:language>en-US</dc:language>
  <cp:lastModifiedBy>bck</cp:lastModifiedBy>
  <dcterms:modified xsi:type="dcterms:W3CDTF">2016-08-01T05:33:00Z</dcterms:modified>
  <cp:revision>2</cp:revision>
  <dc:subject/>
  <dc:title/>
</cp:coreProperties>
</file>