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</w:rPr>
        <w:t>«Республика Татарстан (Татарстан) – Набережно-Челнинский одномандатный избирательный округ №2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РАЗМЕРЕ И ОБ ИСТОЧНИКАХ ДОХОДОВ, ИМУЩЕСТВЕ, ПРИНАДЛЕЖАЩИХ КАНДИДАТАМ НА ПРАВЕ СОБСТВЕННОСТИ, О СЧЕТАХ (ВКЛАДАХ) В БАНКАХ, ЦЕННЫХ БУМАГА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231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93"/>
        <w:gridCol w:w="2626"/>
        <w:gridCol w:w="1559"/>
        <w:gridCol w:w="1517"/>
        <w:gridCol w:w="1559"/>
        <w:gridCol w:w="949"/>
        <w:gridCol w:w="1275"/>
        <w:gridCol w:w="1559"/>
        <w:gridCol w:w="2022"/>
        <w:gridCol w:w="2184"/>
        <w:gridCol w:w="1890"/>
        <w:gridCol w:w="1805"/>
        <w:gridCol w:w="2130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 кандидата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- источника выплаты дохода, общая сумма дохода (руб.) за 2015 год</w:t>
            </w:r>
          </w:p>
        </w:tc>
        <w:tc>
          <w:tcPr>
            <w:tcW w:w="8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 зарегистрированного кандидата, находящегося на территории Российской Федерации, местонахождение (субъект РФ, иностранное государство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имущество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ные бумаг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(количество, общая площадь (кв. м) каждого, наименование субъекта РФ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(количество, общая площадь (кв. м) каждого, наименование субъект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 (количество, общая площадь (кв. м) каждого, наименование субъекта РФ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чи (количество, общая площадь (кв. м) каждого, наименование субъекта Р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(количество, общая площадь (кв. м) каждого, наименование субъект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(вид, общая площадь (кв. м) каждого, наименование субъекта РФ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количество, вид, марка, модель, год выпу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банковских счетов (вкладов), общая сумма остатков (руб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(включая организационно-правовую форму), адрес, количество акций, номинальная стоимость одной акции (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наименование организации, выпустивших ценные бумаги (включая организационно-правовую форму), кол-во ценных бумаг, общая стоимость (руб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(включая организационно-правовую форму), доля участ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ов Рамиль Эмино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Центр финансового обеспечения МВД по Республике Татарст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гиональное отделение Политической партии СПРАВЕДЛИВАЯ РОССИЯ в Республике Татарст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убличное акционерное общество «Сбербанк Росси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407181,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; </w:t>
              <w:br/>
              <w:br/>
              <w:t>1. 1000 кв.м., Республика Татарстан (совместная собственнос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111,7 кв.м., Республика Татарстан 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40,5 кв.м., Республика Татарстан (доля 1/10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;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втомобиль легковой, ФОРД ФОКУС (2010 г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6; </w:t>
              <w:br/>
              <w:br/>
              <w:t>Общая сумма 159073,1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мов Рафаэль Рахматулло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72,7 кв.м., Республика Татарстан (доля 1/5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втомобиль легковой, HYUNDAI SOLARIS 1.6 (2011 г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 Мансур Зайдулло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аражный потребительский кооператив "Факел"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униципальное бюджетное учреждение по киновидеообслуживанию населения Елабужского муниципальн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тделение №19 Республиканского центра материальной помощи Елабужского муниципальн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АО "Сбербанк России"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Управление пенсионным Фондом в Елабужском районе и городе Республики Татарст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353134,77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; </w:t>
              <w:br/>
              <w:br/>
              <w:t>1. 655 кв.м., Республика Татарст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52,1 кв.м., Республика Татарстан</w:t>
              <w:b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31,6 кв.м., Республика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2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автомобиль легковой, ГАЗ24 (1980 г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автомобиль легковой, УАЗ3962 (1999 г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2; </w:t>
              <w:br/>
              <w:br/>
              <w:t>Общая сумма 8251,94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ева Татьяна Иванов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У-УПФР в г. Набережные Челны Республики Татарст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АО «Сбербанк России», отделение «Банк Татарстан» №861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130626,64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50,5 кв.м., Республика Татарстан (доля 1/2)</w:t>
              <w:b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2; </w:t>
              <w:br/>
              <w:br/>
              <w:t>Общая сумма 943,06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огина Альфия Гумаров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ппарат Государственной Думы Федерального Собрания Российской Федер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убличное акционерное общество "Сбербанк России"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Банк ВТБ 24 (публичное акционерное общество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8486038,04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274,3 кв.м., город Москва  (совмест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148,5 кв.м., Республика Татарст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Машиноместо, 16,5 кв.м., город Москва,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Стояночное место, 14,1 кв.м., Республика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автомобиль легково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ERCED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L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500 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ATI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2011 г.) (легковой автотранспорт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умма 62545859,26 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лимов Рузиль Галие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бережночелнинский институт (филиал) ФГАОУ ВО КФ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Филиал АО "ТАТМЕДИА"Телерадиокомпания "Чаллы-ТВ"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Елабужский институт (филиал) ФГАОУВО КФ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609277,57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ната, 11,6 кв.м., Республика Татарстан  (доля 3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втомобиль легковой, ВАЗ 21093 (1996 г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1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умма 1491,08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утдинов Рафаил Фаттахо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енсионный фонд Российской Федер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ов: 163688,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-во объектов: 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умма 10,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щество с ограниченной ответственностью Жилищно-эксплуатационное управление "Строим будущее", 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45:00Z</dcterms:created>
  <dc:creator>Natasha</dc:creator>
  <dc:description/>
  <dc:language>en-US</dc:language>
  <cp:lastModifiedBy>Admin</cp:lastModifiedBy>
  <dcterms:modified xsi:type="dcterms:W3CDTF">2016-08-11T12:45:00Z</dcterms:modified>
  <cp:revision>2</cp:revision>
  <dc:subject/>
  <dc:title/>
</cp:coreProperties>
</file>