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кандидате в депутаты Государственной Думы Федерального Собрания Российской Федерации седьмого созыва, представленные при выдвижении </w:t>
        <w:br/>
        <w:t xml:space="preserve">в окружную избирательную комиссию Хакасского одномандатного избирательного округа № 35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Максимова Надежда Сергеевна</w:t>
      </w:r>
      <w:r>
        <w:rPr/>
        <w:t xml:space="preserve">, </w:t>
      </w:r>
      <w:r>
        <w:rPr>
          <w:szCs w:val="28"/>
        </w:rPr>
        <w:t>13 января 1942 года рождения</w:t>
      </w:r>
      <w:r>
        <w:rPr/>
        <w:t xml:space="preserve">, </w:t>
      </w:r>
      <w:r>
        <w:rPr>
          <w:szCs w:val="28"/>
        </w:rPr>
        <w:t>место рождения: село Купино Купинского района Новосибирской области</w:t>
      </w:r>
      <w:r>
        <w:rPr/>
        <w:t>, место жительства: город Моск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Профессиональное образование: </w:t>
      </w:r>
      <w:r>
        <w:rPr>
          <w:szCs w:val="28"/>
        </w:rPr>
        <w:t>Московский финансовый институт, год окончания – 1963</w:t>
      </w:r>
      <w:r>
        <w:rPr/>
        <w:t>, квалификация экономист по специальности «финансы и креди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Основное место работы или службы, занимаемая должность (род занятий): </w:t>
      </w:r>
      <w:r>
        <w:rPr>
          <w:szCs w:val="28"/>
        </w:rPr>
        <w:t>Государственная Дума Федерального Собрания Российской Федерации, депутат, заместитель председателя комитета Государственной Думы по бюджету и налогам</w:t>
      </w:r>
      <w:r>
        <w:rPr/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ыдвинута политической партией «</w:t>
      </w:r>
      <w:r>
        <w:rPr>
          <w:szCs w:val="28"/>
        </w:rPr>
        <w:t>Всероссийская политическая партия «ЕДИНАЯ РОССИЯ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Член политической партии «</w:t>
      </w:r>
      <w:r>
        <w:rPr>
          <w:szCs w:val="28"/>
        </w:rPr>
        <w:t>Всероссийская политическая партия «ЕДИНАЯ РОССИЯ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80"/>
        <w:jc w:val="center"/>
        <w:rPr/>
      </w:pPr>
      <w:r>
        <w:rPr/>
        <w:t>сведения о размере и об источниках доходов, имуществе, ПРИНАДЛЕЖАЩЕМ КАНДИДАТУ</w:t>
        <w:br/>
        <w:t>НА ПРАВЕ СОБСТВЕННОСТИ, о СЧЕТАХ (вкладах) в банках, ценных бумагах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4"/>
        <w:gridCol w:w="142"/>
        <w:gridCol w:w="851"/>
        <w:gridCol w:w="567"/>
        <w:gridCol w:w="992"/>
        <w:gridCol w:w="1134"/>
        <w:gridCol w:w="1843"/>
        <w:gridCol w:w="1134"/>
        <w:gridCol w:w="1134"/>
        <w:gridCol w:w="317"/>
        <w:gridCol w:w="397"/>
        <w:gridCol w:w="561"/>
        <w:gridCol w:w="1276"/>
        <w:gridCol w:w="176"/>
        <w:gridCol w:w="283"/>
        <w:gridCol w:w="284"/>
        <w:gridCol w:w="958"/>
        <w:gridCol w:w="1985"/>
        <w:gridCol w:w="1701"/>
        <w:gridCol w:w="1842"/>
      </w:tblGrid>
      <w:tr>
        <w:trPr>
          <w:trHeight w:val="2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ия и номер паспорта или документа, заменяющего паспорт гражданина, ИНН </w:t>
            </w:r>
            <w:r>
              <w:rPr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ходы за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юн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а 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 </w:t>
            </w:r>
            <w:r>
              <w:rPr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751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55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нспортные средств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Денежные средства и драгоценные металлы </w:t>
            </w:r>
            <w:r>
              <w:rPr>
                <w:sz w:val="18"/>
                <w:szCs w:val="16"/>
                <w:vertAlign w:val="superscript"/>
              </w:rPr>
              <w:t>6</w:t>
            </w:r>
            <w:r>
              <w:rPr>
                <w:sz w:val="18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имущество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Ценные бума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участие в коммерческих организациях</w:t>
            </w:r>
            <w:r>
              <w:rPr>
                <w:sz w:val="18"/>
                <w:szCs w:val="16"/>
                <w:vertAlign w:val="superscript"/>
              </w:rPr>
              <w:t> 10</w:t>
            </w:r>
          </w:p>
        </w:tc>
      </w:tr>
      <w:tr>
        <w:trPr>
          <w:trHeight w:val="5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Акции </w:t>
            </w:r>
            <w:r>
              <w:rPr>
                <w:sz w:val="18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Иные ценные бумаги </w:t>
            </w:r>
            <w:r>
              <w:rPr>
                <w:sz w:val="18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8"/>
                <w:szCs w:val="16"/>
                <w:vertAlign w:val="superscript"/>
              </w:rPr>
              <w:t>4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ые</w:t>
              <w:br/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Вид </w:t>
            </w:r>
            <w:r>
              <w:rPr>
                <w:sz w:val="18"/>
                <w:szCs w:val="16"/>
                <w:vertAlign w:val="superscript"/>
              </w:rPr>
              <w:t>5</w:t>
            </w:r>
            <w:r>
              <w:rPr>
                <w:sz w:val="18"/>
                <w:szCs w:val="16"/>
              </w:rPr>
              <w:t>, марка, модель, год выпуск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Наименование и адрес банка, номер счета, остаток (руб.</w:t>
            </w:r>
            <w:r>
              <w:rPr>
                <w:sz w:val="18"/>
                <w:szCs w:val="16"/>
                <w:vertAlign w:val="superscript"/>
              </w:rPr>
              <w:t>7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, место нахождения (адрес), общая площадь</w:t>
              <w:br/>
              <w:t>(кв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зарплата Государственная Дума Федерального Собрания РФ, 4 734 295.82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проценты (доход от вкладов), Банк ВТБ 24 (публичное акционерное общество), 344 220.06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)пенсия ГУ – ГУПФР №7 по г. Москве и Московской области, 284 438.88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)проценты (доход от вкладов), Сбербанк России ПАО Сбербанк, 4 335.72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Московская область, Ленинский муниципальный район, сельское поселение Филимоновское, НП «Бурцево», вблизи д. Бурцево, 2 00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Московская область, Ленинский муниципальный район, сельское поселение Филимоновское, НП «Бурцево», вблизи д. Бурцево, 23.9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Московская область, г. Воскресенск, 43.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ПАО «Сбербанк России», г. Москва, 392 655.19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2)ПАО «Сбербанк России», г. Москва, 12 851.64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3)ПАО «Сбербанк России», г. Москва, 1 461 871.01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4)ПАО «Сбербанк России», г. Москва, 4 922 073.81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5)ПАО «Сбербанк России», г. Москва, 0.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6)ПАО «Сбербанк России», г.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)ПАО «Сбербанк России», г. Москва, 0.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8) ПАО «Сбербанк России», г.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)Банк ВТБ 24 (публичное акционерное общество), город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) Банк ВТБ 24 (публичное акционерное общество), город Москва,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) Банк ВТБ 24 (публичное акционерное общество), город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) Банк ВТБ 24 (публичное акционерное общество), город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) Банк ВТБ 24 (публичное акционерное общество), город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) Банк ВТБ 24 (публичное акционерное общество), город Москва, 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) Банк ВТБ 24 (публичное акционерное общество), город Москва, 5 304 023.41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) Банк ВТБ 24 (публичное акционерное общество), город Москва, 3 442 034.45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7)Банк ВТБ 24 (публичное акционерное общество), город Москва, 1 885 988.46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>1)открытое акционерное общество «Роснефть», г. Москва, 9295 шт., номинальная стоимость 243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открытое акционерное общество ОАО НК «Роснефть Сахалинморнефтьгаз», Сахалинская область, г. Южно-Сахалинск, 36 шт, номинальная стоимость 30 руб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12:00Z</dcterms:created>
  <dc:creator>Роман Охотников</dc:creator>
  <dc:description/>
  <dc:language>en-US</dc:language>
  <cp:lastModifiedBy>Adm19</cp:lastModifiedBy>
  <cp:lastPrinted>2016-07-28T19:28:00Z</cp:lastPrinted>
  <dcterms:modified xsi:type="dcterms:W3CDTF">2016-08-03T11:12:00Z</dcterms:modified>
  <cp:revision>2</cp:revision>
  <dc:subject/>
  <dc:title/>
</cp:coreProperties>
</file>