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результатах проверки сведений, представленных зарегистрированными кандидатами </w:t>
        <w:br/>
        <w:t xml:space="preserve">в депутаты Государственной Думы Федерального Собрания Российской Федерации седьмого созыва </w:t>
        <w:br/>
        <w:t>по Хакасскому одномандатному избирательному округу №3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(по состоянию на 12</w:t>
      </w:r>
      <w:r>
        <w:rPr/>
        <w:t>.08.2016)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25"/>
        <w:gridCol w:w="2592"/>
        <w:gridCol w:w="4678"/>
        <w:gridCol w:w="3118"/>
        <w:gridCol w:w="297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зарегист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идат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гистрированным кандида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прове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в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ЛДПР - Либерально-демократическая партия Росс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ов 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ья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«Российская экологическая партия «Зелены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ход от предпринимательской деятельности, Верьясов Виктор Викторович, РХ, г. Абакан, 62 464 959,3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не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КБ ИНВЕСТМЕНТ ПАРТНЕРС (АО), 736 701.58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АО «Сбербанк Управление Активами», 3 144 324,74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ООО «УК «РАЙФФАЙЗЕН КАПИТАЛ», 1 784 042,48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ОО УК «АЛЬФА-КАПИТАЛ», 2 001 939,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не предоставлена кандид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ертович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Российская объединенная демократическая партия «ЯБЛОК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ход от предпринимательской деятельности, Иванов Олег Альбертович, Республика Хакасия, город Абакан, 360 000,00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Федеральной налоговой службы по Республике Хакасия 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омпенсация депутатских расходов, Верховный Совет Республики Хакасия, 71 58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российская политическая партия «ЕДИНАЯ РОСС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работная плата Государственная Дума Федерального Собрания РФ, 4 734 295,82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Хакасия</w:t>
            </w:r>
          </w:p>
        </w:tc>
      </w:tr>
      <w:tr>
        <w:trPr>
          <w:trHeight w:val="7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оценты (доход от вкладов), Банк ВТБ 24 (публичное акционерное общество) – 344 220,06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центы (доход от вкладов), Сбербанк России ПАО Сбербанк, 4 335,72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Хакасия</w:t>
            </w:r>
          </w:p>
        </w:tc>
      </w:tr>
      <w:tr>
        <w:trPr>
          <w:trHeight w:val="13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дибе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СПРАВЕДЛИВАЯ РОСС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работная плата ФГБОУ ВПО «Хакасский Государственный университет им. Н.Ф. Катанова», 428 979,3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траховое возмещение, Страховое публичное акционерное общество «РЕСО-Гарантия», 13 272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ФГБОУ ВПО «Тувинский государственный университет», 70 883.12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я не предоставлена кандидат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Хак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енсия ГУ – Управление Пенсионного фонда РФ в городе Абакане РХ, 213 833,57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учреждение –Отделение Пенсионного фонда РФ по РХ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«КОММУНИСТИЧЕСКАЯ ПАРТИЯ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омпенсация расходов, связанных с депутатской деятельностью, Верховный Совет Республики Хакасия, 71 580,00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ход от предпринимательской деятельности, Семенов Александр Геннадьевич, Республика Хакасия, город Абакан, 3 247 434,61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я недостовер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е имуществ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ЛДПР – Либерально-демократическая партия Росс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Х, г. Абакан, 81.4 кв.м., </w:t>
              <w:br/>
              <w:t xml:space="preserve">совместная собственност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службы государственной регистрации, кадастра и картографии по Р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ья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«Российская экологическая партия «Зелены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Х, г. Абакан, 5 468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РХ, г. Абакан, 1 018 кв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Х, г. Абакан, 80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Х, г. Абакан, 393.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Х, г. Абакан, 50.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Часть № 2 здания профилактория с гаражом, РХ, г. Абакан, 1 486.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ъект незавершенного строительства, Красноярский край, Ермаковский район, 540.2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пальный корпус, Красноярский край, Ермаковский район, 62.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Общежитие, Красноярский край, </w:t>
              <w:br/>
              <w:t>Ермаковский район, 8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Спальный корпус, Красноярский край, Ермаковский район, 41.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дание гостиницы, Красноярский край, Ермаковский район, 209.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Спальный корпус, Красноярский край, Ермаковский район, 19.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Спальный корпус, Красноярский край, Ермаковский район, 21.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Гостиница, Красноярский край, </w:t>
              <w:br/>
              <w:t>Ермаковский район, 175.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Спальный корпус, Красноярский край, Ермаковский район, 17.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Спальный корпус, Красноярский край, Ермаковский район, 2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Спальный корпус, Красноярский край, Ермаковский район, 59.8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Спальный корпус, Красноярский край, Ермаковский район, 62.2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Спальный корпус, Красноярский край, Ермаковский район, 21.8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) Гостиница, Красноярский край, </w:t>
              <w:br/>
              <w:t>Ермаковский район, 145.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) Спальный корпус, Красноярский край, Ермаковский район, 19.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) Кафе, Красноярский край, </w:t>
              <w:br/>
              <w:t>Ермаковский район, 180.9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) Объект незавершенного строительства, </w:t>
              <w:br/>
              <w:t>РХ, г. Абакан, 676 к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службы государственной регистрации, кадастра и картографии по Р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ерт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Российская объединенная демократическая партия «ЯБЛОК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службы государственной регистрации, кадастра и картографии по Р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российская политическая партия «ЕДИНАЯ РОСС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осковская область, Ленинский муниципальный район, сельское поселение Филимонковское, НП «Бурцево», вблизи д. Бурцево, 2 00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ые дом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Московская область, Ленинский муниципальный район, сельское поселение Филимонковское, </w:t>
              <w:br/>
              <w:t>НП «Бурцево», вблизи д. Бурцево, 23.9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осковская область, г. Воскресенск, 43.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службы государственной регистрации, кадастра и картографии по Р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дибе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СПРАВЕДЛИВАЯ РОСС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еспублика Хакасия, город Абакан, 40 кв.м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еспублика Хакасия, город Абакан, 75.2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бщая долевая собственность на общее имущество в многоквартирном доме (земельный участок), Республика Хакасия, город Абакан, </w:t>
              <w:br/>
              <w:t>2 450 кв.м, доля в пра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 собственность на общее имущество в многоквартирном доме (места общего пользования), Республика Хакасия, город Абакан, 954.6 кв.м, доля в пра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службы государственной регистрации, кадастра и картографии по РХ</w:t>
            </w:r>
          </w:p>
        </w:tc>
      </w:tr>
      <w:tr>
        <w:trPr>
          <w:trHeight w:val="30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«КОММУНИСТИЧЕСКАЯ ПАРТИЯ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Х, г. Абакан, 66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Х, г. Абакан, 151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Х, г. Абакан, 59.9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Х, г. Абакан, 35.8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Х, г. Абакан, 223.2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Х, г. Абакан, 221.7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РХ, г. Абакан, 43.5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РХ, г. Абакан, 44.2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РХ, г. Абакан, 41.2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РХ, г. Абакан, 47.6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РХ, г. Абакан, 42.8 кв. 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службы государственной регистрации, кадастра и картографии по РХ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ЛДПР – Либерально-демократическая партия Росс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ИБДД МВД по РХ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ья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«Российская экологическая партия «Зелены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бус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BI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1998 г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бус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IVER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2009 г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HYNDAI UNIVERSE», 20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HYNDAI UNIVERSE», 20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HYNDAI UNIVERSE», 201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6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Polaris industriesinc», 201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7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KAWASAKI VULCAN 800 CLASSIC», 199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8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Jeep Grand Cherokee», 200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Прицеп к легковому автомобилю, 2008 г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 Автомобиль легковой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AGU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2012  г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Снегоуплотнительная 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st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l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995 г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PISTEN BULLY», 200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ИБДД МВД по 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Автомобиль легковой MERCEDES BENZ E 250 CGI, 2010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Микроавтобус ГАЗ 322173, 2002 г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) Снегоуплотнительная маш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TR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ST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L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, 1990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) Снегоуплотнительная машина 42.270, 1981 г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не предоставлена кандид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ИБДД МВД по 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ерт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Российская объединенная демократическая партия «ЯБЛОК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ИБДД МВД по Р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партия «Всероссийская политическая партия «ЕДИНАЯ РОСС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ИБДД МВД по Р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дибе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СПРАВЕДЛИВАЯ РОСС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легковой, «LEXUS RX 330», 2005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ИБДД МВД по РХ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«КОММУНИСТИЧЕСКАЯ ПАРТИЯ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легковой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ицеп, КЗАП 8140, 1986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ИБДД МВД по 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рицеп, 8213А7, 201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ицеп, 9963-0000010, 200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Автобус, ПАЗ 320540, 2004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не предоставлена кандид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ИБДД МВД по РХ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ья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«Российская экологическая партия «Зелены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АО «Сбербанк России», г. Москва, 519 839.95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АО «Сбербанк России», г. Москва, 1 004 506.12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АО «Сбербанк России», г. Москва, 0.38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АО «Сбербанк России», г. Москва, 778 090.47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ПАО «Сбербанк России», г. Москва, 6 465.63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ПАО «Сбербанк России», г. Москва, 332.78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ПАО «Сбербанк России», г. Москва, 0.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АО «АЗИАТСКО-ТИХООКЕАНСКИЙ БАНК», Амурская область, г. Благовещенск, 498 421.23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ПАО «АЗИАТСКО-ТИХООКЕАНСКИЙ БАНК», Амурская область, г. Благовещенск, 9 000 000.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ПАО «ВТБ 24», г. Москва, 0.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ПАО «ВТБ 24», г. Москва, 0.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ПАО «ВТБ 24», г. Москва, 32 338.8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ПАО «ВТБ 24», г. Москва, 220 491.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ПАО «ВТБ 24», г. Москва, 7 919 584.92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) ПАО «ВТБ 24», г. Москва, 174 134.72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па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 Росси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) АО «Альфа-Банк», г. Москва, 15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) Филиал Сибирский АО Райффайзенбанк, </w:t>
              <w:br/>
              <w:t>г. Новосибирск, 0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не предоставлена кандид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 России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«КОММУНИСТИЧЕСКАЯ ПАРТИЯ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ОО «Хакасский муниципальный банк», РХ, </w:t>
              <w:br/>
              <w:t>г. Абакан, 9075.19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ООО «Хакасский муниципальный банк», РХ, </w:t>
              <w:br/>
              <w:t>г. Абакан, 115.55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ПАО «Сбербанк России», РХ, г. Абакан, </w:t>
              <w:br/>
              <w:t>388 662.65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ПАО «Промсвязьбанк», РХ, г. Абакан, </w:t>
              <w:br/>
              <w:t>190 006. 79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ПАО «Сбербанк России», РХ, г. Абакан, </w:t>
              <w:br/>
              <w:t>480.00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па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 Росси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АКБ «Енисей» (ПАО), г. Красноярск, 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АКБ «Енисей» (ПАО), г. Красноярск, 557.74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не предоставлена кандид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 России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и, иные ценные бумаги и иное участие в коммерческих организациях (ЦИК РОССИИ)</w:t>
            </w:r>
          </w:p>
        </w:tc>
      </w:tr>
      <w:tr>
        <w:trPr>
          <w:trHeight w:val="43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ья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«Российская экологическая партия «Зелены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АО «Автовокзал», РХ, г. Абакан, 2 шт., номинальная стоимость 0.5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АО «Дворец спорта», РХ, г. Абакан, 84253432 шт., номинальная стоимость 1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ОО «Сибирские медицинские технологии», РХ, г. Абакан, доля в праве 3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ООО «ТОХАР», Красноярский край, Минусинский район, поселок Прихолмье, доля в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ОО «Сибирские линии», РХ, г. Абакан, доля в праве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ООО «Снежный барс», Красноярский край, Ермаковский район, поселок Танзыбей, доля в праве 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ООО «Инжиниринг», РХ, г. Абакан, доля в праве 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ООО «СтройГарант-М», РХ, г. Абакан, доля в праве 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ООО «Ергаки», Красноярский край, Ермаковский район, доля в праве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ООО «МИТ ЭТАЛОН», г. Тюмень, доля в праве 4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ООО «Парк отдыха «Самохвал», г. Саяногорск, </w:t>
              <w:br/>
              <w:t>доля в праве 25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не предоставлена кандид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ООО «Управляющая компания «Райффайзен Капитал», г. Москва, 0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ООО «Управляющая компания «Райффайзен Капитал», г. Москва, 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не предоставлена кандид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 России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«КОММУНИСТИЧЕСКАЯ ПАРТИЯ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ОО «Транс и компания», РХ, </w:t>
              <w:br/>
              <w:t>г. Абакан, доля в праве 10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ОО «ЯХТКЛУБ», г. Абакан, доля в праве 11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не предоставлена кандида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Республике Хакасия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месте жительств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ЛДПР – Либерально-демократическая партия Росс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Хакасия, город Абак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играции МВД России по Р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ья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«Российская экологическая партия «Зелены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Хакасия, город Абак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играции МВД России по Р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ерт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Российская объединенная демократическая партия «ЯБЛОК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Хакасия, город Абак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играции МВД России по Р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российская политическая партия «ЕДИНАЯ РОСС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оск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играции МВД России по Р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дибе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СПРАВЕДЛИВАЯ РОССИЯ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Хакасия, город Абак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играции МВД России по Р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«КОММУНИСТИЧЕСКАЯ ПАРТИЯ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Хакасия, город Абак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играции МВД России по РХ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офессиональном образован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>Политическая партия ЛДПР – Либерально-демократическая партия Росс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образования – высшее профессиональное – Хакасский государственный университет имени Н.Ф. Катанова, 2001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Хакасский государственный университет им. Н.Ф. Катанов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ья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«Российская экологическая партия «Зелены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ровень образования – высшее профессионально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аканский государственный педагогический институт, 199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Хакасский государственный университет им. Н.Ф. Катанов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ерт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Российская объединенная демократическая партия «ЯБЛОК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образования – высшее профессиональное – Хакасский государственный университет имени Н.Ф. Катанова, 200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Хакасский государственный университет им. Н.Ф. Катанов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дибе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СПРАВЕДЛИВАЯ РОСС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ровень образования – высшее профессионально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аканский государственный педагогический институт, 1980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Хакасский государственный университет им. Н.Ф. Катанов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«КОММУНИСТИЧЕСКАЯ ПАРТИЯ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овень образования – среднее профессиональное, Училище № 45 г. Абакана Красноярского кр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2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ПОУ РХ «Техникум коммунального хозяйства и сервиса»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основном месте работы (службы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ЛДПР – Либерально-демократическая партия Росс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ОО «Группа компаний «Советникъ», </w:t>
              <w:br/>
              <w:t>заместитель дирек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ья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«Российская экологическая партия «Зелены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ерт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Российская объединенная демократическая партия «ЯБЛОК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Верховного Совета Республики Хакасия шестого созыва, осуществляет свои полномочия на непостоянной осн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российская политическая партия «ЕДИНАЯ РОСС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Дума Федерального Собрания Российской Федерации, депутат, заместитель председателя комитета Государственной Думы по бюджету и налог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дибе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СПРАВЕДЛИВАЯ РОССИЯ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Хакасский государственный университет им. Н.Ф. Катанова», профессор кафедры менедж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«КОММУНИСТИЧЕСКАЯ ПАРТИЯ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ОО «Транс и Компания», генеральный директор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утат Верховного Совета Республики Хакасия шестого созыва, осуществляет свои полномочия на непостоянной осн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инадлежности и статусе кандидата в политической партии либо в общественном объединен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ЛДПР – Либерально-демократическая партия Росс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олитической партии «Политическая партия ЛДПР – Либерально-демократическая партия России», член Координационного Совета Хакасского регионального отделения Политической партии ЛДПР – Либерально-демократическая партия Ро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ья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«Российская экологическая партия «Зелены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ерт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Российская объединенная демократическая партия «ЯБЛОК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российская политическая партия «ЕДИНАЯ РОСС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олитической партии «Всероссийская политическая партия «ЕДИНАЯ РОСС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дибе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СПРАВЕДЛИВАЯ РОСС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олитической партии «Политическая партия СПРАВЕДЛИВАЯ 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«КОММУНИСТИЧЕСКАЯ ПАРТИЯ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лен политической партии «Политическая партия «КОММУНИСТИЧЕСКАЯ ПАРТИЯ РОССИЙСКОЙ ФЕДЕ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судимо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ЛДПР – Либерально-демократическая партия Росс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имости 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АЦ МВД России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ерто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Российская объединенная демократическая партия «ЯБЛОК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имости 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АЦ МВД России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дибе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итическая партия СПРАВЕДЛИВАЯ РОСС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имости 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АЦ МВД России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олитическая партия «КОММУНИСТИЧЕСКАЯ ПАРТИЯ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имости 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достов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АЦ МВД России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54:00Z</dcterms:created>
  <dc:creator>ikrh</dc:creator>
  <dc:description/>
  <dc:language>en-US</dc:language>
  <cp:lastModifiedBy>Adm19</cp:lastModifiedBy>
  <cp:lastPrinted>2016-08-11T15:05:00Z</cp:lastPrinted>
  <dcterms:modified xsi:type="dcterms:W3CDTF">2016-08-11T10:54:00Z</dcterms:modified>
  <cp:revision>2</cp:revision>
  <dc:subject/>
  <dc:title/>
</cp:coreProperties>
</file>