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кандидате в депутаты Государственной Думы Федерального Собрания Российской Федерации седьмого созыва, представленные при выдвижении </w:t>
        <w:br/>
        <w:t xml:space="preserve">в окружную избирательную комиссию Хакасского одномандатного избирательного округа № 35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Семенов Александр Геннадьевич</w:t>
      </w:r>
      <w:r>
        <w:rPr/>
        <w:t>, 10 июня 1963 года рождения, место рождения: город Липки Тульской области, место жительства: Республика Хакасия, г. Абак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офессиональное образование: Среднее профессионально-техническое училище № 45 города Абакана Красноярского края, год окончания – 1982, квалификация по профессии «электрослесарь (строительный)».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/>
        <w:t>Основное место работы или службы, занимаемая должность (род занятий): ООО «Транс и Компания», генеральный директ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Депутат Верховного Совета Республики Хакасия шестого созыва, осуществляет свои полномочия на непостоянной осно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ыдвинут политической партией «Политическая партия «</w:t>
      </w:r>
      <w:r>
        <w:rPr>
          <w:b/>
        </w:rPr>
        <w:t>КОММУНИСТИЧЕСКАЯ ПАРТИЯ РОССИЙСКОЙ ФЕДЕРАЦИИ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Член политической партии «Политическая партия «</w:t>
      </w:r>
      <w:r>
        <w:rPr>
          <w:b/>
        </w:rPr>
        <w:t>КОММУНИСТИЧЕСКАЯ ПАРТИЯ РОССИЙСКОЙ ФЕДЕРАЦИИ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ведения о размере и об источниках доходов, имуществе, ПРИНАДЛЕЖАЩЕМ КАНДИДАТУ</w:t>
        <w:br/>
        <w:t>НА ПРАВЕ СОБСТВЕННОСТИ, о СЧЕТАХ (вкладах) в банках, ценных бумагах</w:t>
      </w:r>
    </w:p>
    <w:p>
      <w:pPr>
        <w:pStyle w:val="Normal"/>
        <w:spacing w:before="0" w:after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4"/>
        <w:gridCol w:w="142"/>
        <w:gridCol w:w="851"/>
        <w:gridCol w:w="567"/>
        <w:gridCol w:w="992"/>
        <w:gridCol w:w="1134"/>
        <w:gridCol w:w="1843"/>
        <w:gridCol w:w="1134"/>
        <w:gridCol w:w="1134"/>
        <w:gridCol w:w="317"/>
        <w:gridCol w:w="397"/>
        <w:gridCol w:w="561"/>
        <w:gridCol w:w="1276"/>
        <w:gridCol w:w="176"/>
        <w:gridCol w:w="283"/>
        <w:gridCol w:w="284"/>
        <w:gridCol w:w="958"/>
        <w:gridCol w:w="1985"/>
        <w:gridCol w:w="1701"/>
        <w:gridCol w:w="1842"/>
      </w:tblGrid>
      <w:tr>
        <w:trPr>
          <w:trHeight w:val="2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ия и номер паспорта или документа, заменяющего паспорт гражданина, ИНН </w:t>
            </w:r>
            <w:r>
              <w:rPr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ходы за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юн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а 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 </w:t>
            </w:r>
            <w:r>
              <w:rPr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751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55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нспортные средств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Денежные средства и драгоценные металлы </w:t>
            </w:r>
            <w:r>
              <w:rPr>
                <w:sz w:val="18"/>
                <w:szCs w:val="16"/>
                <w:vertAlign w:val="superscript"/>
              </w:rPr>
              <w:t>6</w:t>
            </w:r>
            <w:r>
              <w:rPr>
                <w:sz w:val="18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имущество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Ценные бума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участие в коммерческих организациях</w:t>
            </w:r>
            <w:r>
              <w:rPr>
                <w:sz w:val="18"/>
                <w:szCs w:val="16"/>
                <w:vertAlign w:val="superscript"/>
              </w:rPr>
              <w:t> 10</w:t>
            </w:r>
          </w:p>
        </w:tc>
      </w:tr>
      <w:tr>
        <w:trPr>
          <w:trHeight w:val="5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Акции </w:t>
            </w:r>
            <w:r>
              <w:rPr>
                <w:sz w:val="18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Иные ценные бумаги </w:t>
            </w:r>
            <w:r>
              <w:rPr>
                <w:sz w:val="18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8"/>
                <w:szCs w:val="16"/>
                <w:vertAlign w:val="superscript"/>
              </w:rPr>
              <w:t>4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ые</w:t>
              <w:br/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Вид </w:t>
            </w:r>
            <w:r>
              <w:rPr>
                <w:sz w:val="18"/>
                <w:szCs w:val="16"/>
                <w:vertAlign w:val="superscript"/>
              </w:rPr>
              <w:t>5</w:t>
            </w:r>
            <w:r>
              <w:rPr>
                <w:sz w:val="18"/>
                <w:szCs w:val="16"/>
              </w:rPr>
              <w:t>, марка, модель, год выпуск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и адрес банка, номер счета, остаток (руб.</w:t>
            </w:r>
            <w:r>
              <w:rPr>
                <w:sz w:val="18"/>
                <w:szCs w:val="16"/>
                <w:vertAlign w:val="superscript"/>
              </w:rPr>
              <w:t>7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доля участ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, место нахождения (адрес), общая площадь</w:t>
              <w:br/>
              <w:t>(кв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емен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компенсация расходов, связанных с депутатской деятельностью, Верховный Совет Республики Хакасия, 71 580.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2)доход от предпринимательской деятельности, Семенов Александр Геннадьевич, Республика Хакасия 3 247 424.61 ру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Республика Хакасия, город Абакан, 665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Республика Хакасия, город Абакан, 1 51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Республика Хакасия, город Абакан, 59.9 кв.м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Республика Хакасия, город Абакан, 35.8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 Республика Хакасия, город Абакан, 223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) Республика Хакасия, город Абакан, 221.7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) Республика Хакасия, город Абакан, 43.5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sz w:val="24"/>
                <w:szCs w:val="20"/>
              </w:rPr>
              <w:t>6) Республика Хакасия, город Абакан, 44.2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) Республика Хакасия, город Абакан, 41.2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) Республика Хакасия, город Абакан, 47.6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) Республика Хакасия, город Абакан, 42.8 кв.м.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автомобиль легковой «</w:t>
            </w:r>
            <w:r>
              <w:rPr>
                <w:sz w:val="24"/>
                <w:szCs w:val="20"/>
                <w:lang w:val="en-US"/>
              </w:rPr>
              <w:t>Toyota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Land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Cruiser</w:t>
            </w:r>
            <w:r>
              <w:rPr>
                <w:sz w:val="24"/>
                <w:szCs w:val="20"/>
              </w:rPr>
              <w:t>», 2012 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2)прицеп, «КЗАП 8140», </w:t>
              <w:br/>
              <w:t>1986 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1)Общество с ограниченной ответственностью «Хакасский муниципальный банк», Республика Хакасия, город Абакан, 9 075.19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 Общество с ограниченной ответственностью «Хакасский муниципальный банк», Республика Хакасия, город Абакан,115.55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3)ПАО «Сбербанк России», Республика Хакасия, г. Абакан, 388 662.65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4) ПАО «Сбербанк России», Республика Хакасия, </w:t>
              <w:br/>
              <w:t>г. Абакан, 190 006.79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5) ПАО «Сбербанк России», Республика Хакасия,</w:t>
              <w:br/>
              <w:t xml:space="preserve">г. Абакан, </w:t>
              <w:br/>
              <w:t>0.00 ру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общество с ограниченной ответственностью «Транс и Компания», Республика Хакасия, город Абакан, доля в праве 100%.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32:00Z</dcterms:created>
  <dc:creator>Роман Охотников</dc:creator>
  <dc:description/>
  <dc:language>en-US</dc:language>
  <cp:lastModifiedBy>Adm19</cp:lastModifiedBy>
  <cp:lastPrinted>2016-07-12T11:58:00Z</cp:lastPrinted>
  <dcterms:modified xsi:type="dcterms:W3CDTF">2016-07-29T03:32:00Z</dcterms:modified>
  <cp:revision>2</cp:revision>
  <dc:subject/>
  <dc:title/>
</cp:coreProperties>
</file>