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4 «Приморский край – Арсенье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Журлов Григорий Викторович; 25.04.1968; место рождения – пос. Атка Хасынского р-на Магаданской обл.; сведения о месте жительства – город Находка; сведения о профессиональном образовании – Ордена Ленина Академия гражданской авиации, 1991 г.; основное место работы или службы, занимаемая должность / род занятий – ООО «НК Союз Петролеум», руководитель отдела проектов и программ развития; выдвинут Всероссийской политической партией «РОДИНА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2860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97"/>
        <w:gridCol w:w="1592"/>
        <w:gridCol w:w="2044"/>
        <w:gridCol w:w="2044"/>
        <w:gridCol w:w="1721"/>
        <w:gridCol w:w="1305"/>
        <w:gridCol w:w="1329"/>
        <w:gridCol w:w="1605"/>
        <w:gridCol w:w="1570"/>
        <w:gridCol w:w="2273"/>
        <w:gridCol w:w="1841"/>
        <w:gridCol w:w="1561"/>
        <w:gridCol w:w="1975"/>
      </w:tblGrid>
      <w:tr>
        <w:trPr>
          <w:trHeight w:val="112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16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10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37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Журлов Григорий Викторович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120000 руб.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Приморский край, город Находка, 1476 кв.м.; </w:t>
              <w:br/>
              <w:br/>
              <w:t>2. Пензенская область, Малосердобинский район, 3150 кв.м.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Рязанская область, Малосердобинский район, 91,5 кв.м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ород Находка, 86,3 кв.м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70777.31 руб.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общество с ограниченной ответственностью, "Профит Рэйл", 100%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39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8-05T04:44:00Z</dcterms:modified>
  <cp:revision>3</cp:revision>
  <dc:subject/>
  <dc:title/>
</cp:coreProperties>
</file>