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овиков Владимир Михайлович; 09.06.1966; место рождения – гор. Тамбов; сведения о месте жительства – Приморский край, город Артем; сведения о профессиональном образовании – Дальневосточный ордена Трудового Красного Знамени политехнический институт им. В.В. Куйбышева, 1988 г.; основное место работы или службы, занимаемая должность / род занятий – администрация Артемовского городского округа, глава Артемовского городского округа; выдвинут Всероссийской политической партией «ЕДИНАЯ РОССИЯ»; член Всероссийской политической партии «ЕДИНАЯ РОССИЯ», член Президиума Регионального политического совета Приморского регионального отделения Всероссийской политической партии «ЕДИНАЯ РОССИЯ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3120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84"/>
        <w:gridCol w:w="2592"/>
        <w:gridCol w:w="1752"/>
        <w:gridCol w:w="1462"/>
        <w:gridCol w:w="1611"/>
        <w:gridCol w:w="1321"/>
        <w:gridCol w:w="1417"/>
        <w:gridCol w:w="2139"/>
        <w:gridCol w:w="1561"/>
        <w:gridCol w:w="2351"/>
        <w:gridCol w:w="1812"/>
        <w:gridCol w:w="1459"/>
        <w:gridCol w:w="1555"/>
      </w:tblGrid>
      <w:tr>
        <w:trPr>
          <w:trHeight w:val="11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17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овиков Владимир Михайл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зарплата, 1632166,27 руб.; </w:t>
              <w:br/>
              <w:br/>
              <w:t>2. проценты (доход от вкладов), 71146,6 руб.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город Артем, бухта Муравьиная,   1742 кв.м.;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Приморский край, город Артем, 1000 кв.м.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город Артем, бухта Муравьиная, 364 кв.м.; </w:t>
              <w:br/>
              <w:br/>
              <w:t>2. Приморский край, город Артем, бухта Муравьиная, 82,6 кв.м.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Nissan X-TRAIL (2011 г.)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745466.02 руб.; </w:t>
              <w:br/>
              <w:br/>
              <w:t xml:space="preserve">2. 16543.93 руб.; </w:t>
              <w:br/>
              <w:br/>
              <w:t xml:space="preserve">3. 716000 руб.; </w:t>
              <w:br/>
              <w:br/>
              <w:t xml:space="preserve">4. 149 руб.; </w:t>
              <w:br/>
              <w:br/>
              <w:t xml:space="preserve">5. 254348.37 руб.; </w:t>
              <w:br/>
              <w:br/>
              <w:t xml:space="preserve">6. 311034.16 руб.; </w:t>
              <w:br/>
              <w:br/>
              <w:t xml:space="preserve">7. 0 руб.;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8. 0 руб.; </w:t>
              <w:br/>
              <w:br/>
              <w:t xml:space="preserve">9. 0 руб.; </w:t>
              <w:br/>
              <w:br/>
              <w:t xml:space="preserve">10. 0 руб.; </w:t>
              <w:br/>
              <w:br/>
              <w:t xml:space="preserve">11. 0 руб.; </w:t>
              <w:br/>
              <w:br/>
              <w:t>12. 2959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0:46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12T00:51:00Z</dcterms:modified>
  <cp:revision>3</cp:revision>
  <dc:subject/>
  <dc:title/>
</cp:coreProperties>
</file>