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уляндзига Павел Васильевич; 20.02.1962; место рождения – село Олон Пожарского района Приморского края; сведения о месте жительства – Приморский край, город Владивосток; сведения о профессиональном образовании – Хабаровский государственный педагогический институт, 1984 г.; основное место работы или службы, занимаемая должность / род занятий – Межрегиональная общественная организация «Центр содейств</w:t>
      </w:r>
      <w:bookmarkStart w:id="0" w:name="_GoBack"/>
      <w:bookmarkEnd w:id="0"/>
      <w:r>
        <w:rPr>
          <w:szCs w:val="28"/>
        </w:rPr>
        <w:t>ия коренным малочисленным народам Севера», координатор проектов; выдвинут политической партией «Российская объединенная демократическая партия «ЯБЛОКО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ыдвижении</w:t>
      </w:r>
    </w:p>
    <w:tbl>
      <w:tblPr>
        <w:tblW w:w="22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"/>
        <w:gridCol w:w="1457"/>
        <w:gridCol w:w="2241"/>
        <w:gridCol w:w="1757"/>
        <w:gridCol w:w="1557"/>
        <w:gridCol w:w="1856"/>
        <w:gridCol w:w="1464"/>
        <w:gridCol w:w="1391"/>
        <w:gridCol w:w="1655"/>
        <w:gridCol w:w="1592"/>
        <w:gridCol w:w="1840"/>
        <w:gridCol w:w="1811"/>
        <w:gridCol w:w="1641"/>
        <w:gridCol w:w="1594"/>
      </w:tblGrid>
      <w:tr>
        <w:trPr>
          <w:trHeight w:val="1860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665" w:hRule="atLeast"/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ляндзига Павел Васильевич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зарплата, 837760,81 руб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Московская область, Красногорский район, Ильинское с/п, Тимошкино деревня, 800 кв.м.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город Москва, Новомосковский административный округ, поселение Московский, город Московский, 41,9 кв.м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. Московская область, Красногорский район, Ильинское с/п, Тимошкино деревня, 163,5 кв.м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. автомобиль легковой, Infinity QX56 (2011 г.); </w:t>
              <w:br/>
              <w:br/>
              <w:t>2. автомобиль легковой, Dodge Caravan (2007 г.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. 0 руб.; </w:t>
              <w:br/>
              <w:br/>
              <w:t xml:space="preserve">2. 659.96 руб.; </w:t>
              <w:br/>
              <w:br/>
              <w:t xml:space="preserve">3. 0 руб.; </w:t>
              <w:br/>
              <w:br/>
              <w:t xml:space="preserve">4. 0 руб.; </w:t>
              <w:br/>
              <w:br/>
              <w:t xml:space="preserve">5. 0 руб.; </w:t>
              <w:br/>
              <w:br/>
              <w:t xml:space="preserve">6. 0 руб.; </w:t>
              <w:br/>
              <w:br/>
              <w:t xml:space="preserve">7. 0 руб.; </w:t>
              <w:br/>
              <w:br/>
              <w:t xml:space="preserve">8. 0 руб.; </w:t>
              <w:br/>
              <w:br/>
              <w:t xml:space="preserve">9. 0 руб.; </w:t>
              <w:br/>
              <w:br/>
              <w:t xml:space="preserve">10. 0 руб.; </w:t>
              <w:br/>
              <w:br/>
              <w:t xml:space="preserve">11. 0 руб.; </w:t>
              <w:br/>
              <w:br/>
              <w:t xml:space="preserve">12. 0 руб.; </w:t>
              <w:br/>
              <w:br/>
              <w:t xml:space="preserve">13. 0 руб.; </w:t>
              <w:br/>
              <w:br/>
              <w:t xml:space="preserve">14. 0 руб.; </w:t>
              <w:br/>
              <w:br/>
              <w:t>15. 0 руб.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82</Words>
  <Characters>2180</Characters>
  <CharactersWithSpaces>2557</CharactersWithSpaces>
  <Paragraphs>5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41:00Z</dcterms:created>
  <dc:creator>ИКПК ПОЛЬЗОВАТЕЛЬ</dc:creator>
  <dc:description/>
  <dc:language>en-US</dc:language>
  <cp:lastModifiedBy>ИКПК ПОЛЬЗОВАТЕЛЬ</cp:lastModifiedBy>
  <dcterms:modified xsi:type="dcterms:W3CDTF">2016-08-02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