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лё</w:t>
      </w:r>
      <w:bookmarkStart w:id="0" w:name="_GoBack"/>
      <w:bookmarkEnd w:id="0"/>
      <w:r>
        <w:rPr>
          <w:szCs w:val="28"/>
        </w:rPr>
        <w:t>цкин Алексей Викторович; 07.11.1980; место рождения – пос. Кавалерово Кавалеровского р-на Приморского края; сведения о месте жительства – Приморский край, город Владивосток; сведения о профессиональном образовании – Дальневосточный государственный университет, 2002 г.; основное место работы или службы, занимаемая должность / род занятий – адвокат; выдвинут политической партией «Российская объединенная демократическая партия «ЯБЛОКО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ыдвижении</w:t>
      </w:r>
    </w:p>
    <w:tbl>
      <w:tblPr>
        <w:tblW w:w="22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9"/>
        <w:gridCol w:w="1600"/>
        <w:gridCol w:w="2261"/>
        <w:gridCol w:w="1520"/>
        <w:gridCol w:w="1439"/>
        <w:gridCol w:w="1560"/>
        <w:gridCol w:w="1481"/>
        <w:gridCol w:w="1460"/>
        <w:gridCol w:w="1560"/>
        <w:gridCol w:w="1699"/>
        <w:gridCol w:w="2021"/>
        <w:gridCol w:w="1659"/>
        <w:gridCol w:w="1441"/>
        <w:gridCol w:w="1819"/>
      </w:tblGrid>
      <w:tr>
        <w:trPr>
          <w:trHeight w:val="150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Фамилия, имя, отчество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10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мущество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ные ценные бумаги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ид источника дохода, сумма дохода</w:t>
            </w:r>
          </w:p>
        </w:tc>
        <w:tc>
          <w:tcPr>
            <w:tcW w:w="9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едвижимое имуще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2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Остаток на счете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Земельные участк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Жилые до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Квартир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Дач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Гара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ное недвижимое имущество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38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лёцкин Алексей Викторович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 зарплата, 1405671,36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 Приморский край, город Владивосток, 56,3 кв.м.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 автомобиль легковой, NISSAN TEANA (2014 г.)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0 руб.; </w:t>
              <w:br/>
              <w:br/>
              <w:t xml:space="preserve">2. 0 руб.; </w:t>
              <w:br/>
              <w:br/>
              <w:t xml:space="preserve">3. 1000 руб.; </w:t>
              <w:br/>
              <w:br/>
              <w:t xml:space="preserve">4. 13218.38 руб.; </w:t>
              <w:br/>
              <w:br/>
              <w:t xml:space="preserve">5. 0 руб.; </w:t>
              <w:br/>
              <w:br/>
              <w:t xml:space="preserve">6. 0 руб.; </w:t>
              <w:br/>
              <w:br/>
              <w:t xml:space="preserve">7. 0 руб.; </w:t>
              <w:br/>
              <w:br/>
              <w:t xml:space="preserve">8. 0 руб.; </w:t>
              <w:br/>
              <w:br/>
              <w:t xml:space="preserve">9. 2001.41 руб.; </w:t>
              <w:br/>
              <w:br/>
              <w:t xml:space="preserve">10. 1057.79 руб.; </w:t>
              <w:br/>
              <w:br/>
              <w:t xml:space="preserve">11. 519.31 руб.; </w:t>
              <w:br/>
              <w:br/>
              <w:t xml:space="preserve">12. 1114.01 руб.; </w:t>
              <w:br/>
              <w:br/>
              <w:t>13. 0 руб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общество с ограниченной ответственностью, "Алтанит", 100%; </w:t>
              <w:br/>
              <w:br/>
              <w:t>2. общество с ограниченной ответственностью, "Зипавтоград", 33,34%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/>
      </w:pPr>
      <w:r>
        <w:rPr/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67303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342</Words>
  <Characters>1951</Characters>
  <CharactersWithSpaces>2289</CharactersWithSpaces>
  <Paragraphs>4</Paragraphs>
  <Company>Избирательная комиссия Приморского кр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0:17:00Z</dcterms:created>
  <dc:creator>ИКПК ПОЛЬЗОВАТЕЛЬ</dc:creator>
  <dc:description/>
  <dc:language>en-US</dc:language>
  <cp:lastModifiedBy>Роман Охотников</cp:lastModifiedBy>
  <dcterms:modified xsi:type="dcterms:W3CDTF">2016-08-09T06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