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3 «Приморский край – Артемо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Бутенко Лариса Анатольевна; 08.12.1982; место рождения – гор. Уссурийск Приморского края; сведения о месте жительства – Приморский край, г. Уссурийск; основное место работы или службы, занимаемая должность / род занятий – ООО «ЛесСтрой Регион», генеральный директор; выдвинут Всероссийской политической партией «ПАРТИЯ РОСТА»; член Всероссийской политической партии «ПАРТИЯ РОСТА»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в</w:t>
      </w:r>
      <w:bookmarkStart w:id="0" w:name="_GoBack"/>
      <w:bookmarkEnd w:id="0"/>
      <w:r>
        <w:rPr>
          <w:rFonts w:eastAsia="Times New Roman"/>
          <w:b/>
          <w:bCs/>
          <w:sz w:val="24"/>
          <w:szCs w:val="24"/>
          <w:lang w:eastAsia="ru-RU"/>
        </w:rPr>
        <w:t>ыдвижении</w:t>
      </w:r>
    </w:p>
    <w:tbl>
      <w:tblPr>
        <w:tblW w:w="218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4"/>
        <w:gridCol w:w="1501"/>
        <w:gridCol w:w="2308"/>
        <w:gridCol w:w="1630"/>
        <w:gridCol w:w="1628"/>
        <w:gridCol w:w="1584"/>
        <w:gridCol w:w="1394"/>
        <w:gridCol w:w="1395"/>
        <w:gridCol w:w="1604"/>
        <w:gridCol w:w="1621"/>
        <w:gridCol w:w="1412"/>
        <w:gridCol w:w="1811"/>
        <w:gridCol w:w="1453"/>
        <w:gridCol w:w="1974"/>
      </w:tblGrid>
      <w:tr>
        <w:trPr>
          <w:trHeight w:val="88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08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542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9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90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98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Бутенко Лариса Анатольевна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зарплата, 354964,66 руб.; </w:t>
              <w:br/>
              <w:br/>
              <w:t xml:space="preserve">2. доход от предпринимательской  деятельности, 1207930 руб.; </w:t>
              <w:br/>
              <w:br/>
              <w:t>3. продажа имущества, 2500000 руб.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Анучинский район, с. Анучино,  1923 кв.м.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Анучинский район, с. Анучино, 58,5 кв.м.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Приморский край, Уссурийский городской округ, г. Уссурийск, 39,5 кв.м.; </w:t>
              <w:br/>
              <w:br/>
              <w:t>2. Приморский край, Уссурийский городской округ, г. Уссурийск, 33,1 кв.м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автомобиль грузовой, "Kenworth T800" (2011 г.); </w:t>
              <w:br/>
              <w:br/>
              <w:t xml:space="preserve">2. автомобиль грузовой, "Toyota DYNA" (1989 г.); </w:t>
              <w:br/>
              <w:br/>
              <w:t xml:space="preserve">3. автомобиль легковой, "Toyota Land Cruiser Prado" (2001 г.); </w:t>
              <w:br/>
              <w:br/>
              <w:t xml:space="preserve">4. автомобиль грузовой, "Тойота Дайна" (1989 г.); </w:t>
              <w:br/>
              <w:br/>
              <w:t xml:space="preserve">5. автомобиль грузовой, "HINO DUTRO" (2003 г.); </w:t>
              <w:br/>
              <w:br/>
              <w:t xml:space="preserve">6. автомобиль легковой, "Toyota Mark 2" (2000 г.); </w:t>
              <w:br/>
              <w:br/>
              <w:t xml:space="preserve">7. автомобиль грузовой, "Kenworth T800" (2004 г.); </w:t>
              <w:br/>
              <w:br/>
              <w:t>8. другое, "Trailmobile P339YR" (1992 г.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общество с ограниченной ответственностью, общество с ограниченной ответственностью "ЛесСтрой Регион", 100%; </w:t>
              <w:br/>
              <w:br/>
              <w:t xml:space="preserve">2. общество с ограниченной ответственностью, общество с ограниченной ответственностью "Ватра-сервис", 100%; </w:t>
              <w:br/>
              <w:br/>
              <w:t>3. общество с ограниченной ответственностью, общество с ограниченной ответственностью Издательский дом "Медиа Океан", 5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mc:AlternateContent>
          <mc:Choice Requires="wps">
            <w:drawing>
              <wp:anchor behindDoc="0" distT="0" distB="26670" distL="0" distR="2222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-2908935</wp:posOffset>
                </wp:positionV>
                <wp:extent cx="13846810" cy="12065"/>
                <wp:effectExtent l="0" t="3175" r="635" b="317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6680" cy="12240"/>
                        </a:xfrm>
                        <a:prstGeom prst="line">
                          <a:avLst/>
                        </a:prstGeom>
                        <a:ln>
                          <a:solidFill>
                            <a:srgbClr val="000000"/>
                          </a:solidFill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-229.05pt" to="1096.2pt,-228.15pt" ID="Прямая соединительная линия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67303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438</Words>
  <Characters>2502</Characters>
  <CharactersWithSpaces>2935</CharactersWithSpaces>
  <Paragraphs>5</Paragraphs>
  <Company>Избирательная комиссия Приморского кра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0:08:00Z</dcterms:created>
  <dc:creator>ИКПК ПОЛЬЗОВАТЕЛЬ</dc:creator>
  <dc:description/>
  <dc:language>en-US</dc:language>
  <cp:lastModifiedBy>ИКПК ПОЛЬЗОВАТЕЛЬ</cp:lastModifiedBy>
  <dcterms:modified xsi:type="dcterms:W3CDTF">2016-08-01T0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