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4 «Приморский край – Арсенье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иколаева Виктория Викторовна; 21.11.1962; место рождения – гор. Владивосток; сведения о месте жительства – Приморский край, город Владивосток; сведения о профессиональном образовании – Дальневосточный технологический институт бытового обслуживания, 1985 г.; основное место работы или службы, занимаемая должность / род занятий – Общество с ограниченной ответственностью «Санаторий «Амурский залив», заместитель директора по социальной работе; выдвинут Всероссийской политической партией «ЕДИНАЯ РОССИЯ»; член Всероссийской политической партии «ЕДИНАЯ РОССИЯ», член Регионального политического совета Приморского регионального отделения Всероссийской политической партии «ЕДИНАЯ РОССИЯ», секретарь местного отделения Партизанского городского округа Всероссийской политической партии «ЕДИНАЯ РОССИЯ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280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79"/>
        <w:gridCol w:w="2146"/>
        <w:gridCol w:w="1609"/>
        <w:gridCol w:w="1572"/>
        <w:gridCol w:w="1639"/>
        <w:gridCol w:w="1633"/>
        <w:gridCol w:w="1614"/>
        <w:gridCol w:w="1605"/>
        <w:gridCol w:w="1615"/>
        <w:gridCol w:w="2397"/>
        <w:gridCol w:w="1812"/>
        <w:gridCol w:w="1478"/>
        <w:gridCol w:w="1597"/>
      </w:tblGrid>
      <w:tr>
        <w:trPr>
          <w:trHeight w:val="120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1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6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53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иколаева Виктория Викторовна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2335761,64 руб.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. Владивосток, 900 кв.м.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. Владивосток, 134,8 кв.м.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. Владивосток, 48,3 кв.м.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автомобиль легковой, TOYOTA HARRIER (2000 г.); </w:t>
              <w:br/>
              <w:br/>
              <w:t>2. автомобиль легковой, LEXUS LX 570 (2008 г.)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256255.37 руб.; </w:t>
              <w:br/>
              <w:br/>
              <w:t xml:space="preserve">2. 0 руб.; </w:t>
              <w:br/>
              <w:br/>
              <w:t xml:space="preserve">3. 7344.06 руб.; </w:t>
              <w:br/>
              <w:br/>
              <w:t>4. 0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04:00Z</dcterms:created>
  <dc:creator>Роман Охотников</dc:creator>
  <dc:description/>
  <cp:keywords/>
  <dc:language>en-US</dc:language>
  <cp:lastModifiedBy>Роман Охотников</cp:lastModifiedBy>
  <cp:lastPrinted>2016-07-26T15:32:00Z</cp:lastPrinted>
  <dcterms:modified xsi:type="dcterms:W3CDTF">2016-08-06T23:57:00Z</dcterms:modified>
  <cp:revision>5</cp:revision>
  <dc:subject/>
  <dc:title/>
</cp:coreProperties>
</file>