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2 «Приморский край – Владивостокский одномандатный избирательный округ»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Андрейченко Андрей Валерьевич; 29.03.1984; место рождения – гор. Новосибирск; сведения о месте жительства – Новосибирская область, город Новосибирск; сведения о профессиональном образовании – государственное образовательное учреждение высшего профессионального образования Российской Федерации Новосибирский государственный университет, 2006 г.; основное место работы или службы, занимаемая должность / род занятий – ООО «Мастерская противопожарных работ», главный инженер; депутата Думы города Владивостока на непостоянной основе; выдвинут Политической партией ЛДПР - Либерально-демократическая партия России; координатор Приморского регионального отделения Политической партии ЛДПР - Либерально-демократическая партия России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выдвижении</w:t>
      </w:r>
    </w:p>
    <w:tbl>
      <w:tblPr>
        <w:tblW w:w="21040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74"/>
        <w:gridCol w:w="1528"/>
        <w:gridCol w:w="1305"/>
        <w:gridCol w:w="1396"/>
        <w:gridCol w:w="1885"/>
        <w:gridCol w:w="1305"/>
        <w:gridCol w:w="1396"/>
        <w:gridCol w:w="1721"/>
        <w:gridCol w:w="1669"/>
        <w:gridCol w:w="1847"/>
        <w:gridCol w:w="1660"/>
        <w:gridCol w:w="1554"/>
        <w:gridCol w:w="1663"/>
      </w:tblGrid>
      <w:tr>
        <w:trPr>
          <w:trHeight w:val="88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0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83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8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2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щая площадь, место нахождения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1862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Андрейченко Андрей Валерьеви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арплата, 2800 руб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Новосибирская область, город Новосибирск,  65,2 кв.м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0 руб. ; </w:t>
              <w:br/>
              <w:br/>
              <w:br/>
              <w:t xml:space="preserve">2. 1149,86 руб. ; </w:t>
              <w:br/>
              <w:br/>
              <w:br/>
              <w:t xml:space="preserve">3. 109 руб.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26:00Z</dcterms:created>
  <dc:creator>Роман Охотников</dc:creator>
  <dc:description/>
  <cp:keywords/>
  <dc:language>en-US</dc:language>
  <cp:lastModifiedBy>Роман Охотников</cp:lastModifiedBy>
  <cp:lastPrinted>2016-07-26T15:32:00Z</cp:lastPrinted>
  <dcterms:modified xsi:type="dcterms:W3CDTF">2016-07-26T23:17:00Z</dcterms:modified>
  <cp:revision>4</cp:revision>
  <dc:subject/>
  <dc:title/>
</cp:coreProperties>
</file>