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2 «Приморский край – Владивосток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Либанов Виталий Викторович; 30.04.1983; место рождения – пос. Дородный Дальнегорский р-н Приморский край; сведения о месте жительства – Приморский край, Дальнегорский район, с. Сержантово; сведения о профессиональном образовании – Федеральное государственное автономное образовательное учреждение высшего профессионального образования «Дальневосточный Федеральный университет», 2012 г.; основное место работы или службы, занимаемая должность / род занятий – Приморское краевое отделение Политической партии КОММУНИСТИЧЕСКАЯ ПАРТИЯ КОММУНИСТЫ, первый секретарь Комитета; выдвинут Политической партией КОММУНИСТИЧЕСКАЯ ПАРТИЯ КОММУНИСТЫ РОССИИ, член Политической партии КОММУНИСТИЧЕСКАЯ ПАРТИЯ КОММУНИСТЫ РОССИИ, член Центрального Комитета Политической партии КОММУНИСТИЧЕСКАЯ ПАРТИЯ КОММУНИСТЫ РОССИИ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86"/>
        <w:gridCol w:w="2319"/>
        <w:gridCol w:w="1527"/>
        <w:gridCol w:w="1452"/>
        <w:gridCol w:w="1527"/>
        <w:gridCol w:w="1305"/>
        <w:gridCol w:w="1338"/>
        <w:gridCol w:w="1605"/>
        <w:gridCol w:w="1711"/>
        <w:gridCol w:w="2271"/>
        <w:gridCol w:w="1812"/>
        <w:gridCol w:w="1649"/>
        <w:gridCol w:w="1654"/>
      </w:tblGrid>
      <w:tr>
        <w:trPr>
          <w:trHeight w:val="151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3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Либанов Виталий Викторович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зарплата, 380000 руб.; </w:t>
              <w:br/>
              <w:br/>
              <w:t>2. стипендия, 140400 руб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Nissan Dualis (2007 г.)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2100.75 руб.; </w:t>
              <w:br/>
              <w:br/>
              <w:t>2. 300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0:58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8-05T01:03:00Z</dcterms:modified>
  <cp:revision>3</cp:revision>
  <dc:subject/>
  <dc:title/>
</cp:coreProperties>
</file>