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ишкин Валерий Николаевич; 21.09.1955; место рождения – г. Копейск Челябинский обл.; сведения о месте жительства – Приморский край, город Находка; сведения о профессиональном образовании – Новосибирский институт инженеров водного транспорта, 1985 г.; основное место работы или службы, занимаемая должность / род занятий – пенсионер; депутат Думы Находкинского городского округа на непостоянной основе; выдвинут Политической партией СПРАВЕДЛИВАЯ РОССИЯ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28"/>
        <w:gridCol w:w="2871"/>
        <w:gridCol w:w="1614"/>
        <w:gridCol w:w="1417"/>
        <w:gridCol w:w="1399"/>
        <w:gridCol w:w="1305"/>
        <w:gridCol w:w="1305"/>
        <w:gridCol w:w="1605"/>
        <w:gridCol w:w="1561"/>
        <w:gridCol w:w="2091"/>
        <w:gridCol w:w="1812"/>
        <w:gridCol w:w="1615"/>
        <w:gridCol w:w="1634"/>
      </w:tblGrid>
      <w:tr>
        <w:trPr>
          <w:trHeight w:val="12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3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ишкин Валерий Николаевич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. пенсия, 37156,96 руб.; </w:t>
              <w:br/>
              <w:br/>
              <w:t xml:space="preserve">2. проценты (доход от вкладов), 73,59 руб.; </w:t>
              <w:br/>
              <w:br/>
              <w:t xml:space="preserve">3. проценты (доход от вкладов), 79109,58 руб.; </w:t>
              <w:br/>
              <w:br/>
              <w:t xml:space="preserve">4. проценты (доход от вкладов), 0,04 руб.; </w:t>
              <w:br/>
              <w:br/>
              <w:t>5. проценты (доход от вкладов), 406,85 руб.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Приморский край, город Находка, 3893 кв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Приморский край, город Находка, 61,4 кв.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автомобиль легковой, TOYOTA CARINA (1987 г.)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. 0 руб.; </w:t>
              <w:br/>
              <w:br/>
              <w:t xml:space="preserve">2. 1470267.82 руб.; </w:t>
              <w:br/>
              <w:br/>
              <w:t xml:space="preserve">3. 0 руб.; </w:t>
              <w:br/>
              <w:br/>
              <w:t xml:space="preserve">4. 2487531.89 руб.; </w:t>
              <w:br/>
              <w:br/>
              <w:t xml:space="preserve">5. 0 руб.; </w:t>
              <w:br/>
              <w:br/>
              <w:t xml:space="preserve">6. 0 руб.; </w:t>
              <w:br/>
              <w:br/>
              <w:t xml:space="preserve">7. 84084.24 руб.; </w:t>
              <w:br/>
              <w:br/>
              <w:t xml:space="preserve">8. 13218.49 руб.; </w:t>
              <w:br/>
              <w:br/>
              <w:t xml:space="preserve">9. 1400000 руб.; </w:t>
              <w:br/>
              <w:br/>
              <w:t xml:space="preserve">10. 44953.58 руб.; </w:t>
              <w:br/>
              <w:br/>
              <w:t xml:space="preserve">11. 1452000.11 руб.; </w:t>
              <w:br/>
              <w:br/>
              <w:t xml:space="preserve">12. 0 руб.; </w:t>
              <w:br/>
              <w:br/>
              <w:t xml:space="preserve">13. 0 руб.; </w:t>
              <w:br/>
              <w:br/>
              <w:t xml:space="preserve">14. 1563982.39 руб.; </w:t>
              <w:br/>
              <w:br/>
              <w:t>15. 12998.14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8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7T23:45:00Z</dcterms:modified>
  <cp:revision>6</cp:revision>
  <dc:subject/>
  <dc:title/>
</cp:coreProperties>
</file>