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зарегистрированном кандидате в депутаты Государственной Думы Федерального Собрания Российской Федерации седьмого созыва по одномандатному избирательному округу № 62 «Приморский край – Владивостокский одномандатный избирательный округ»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Черепков Виктор Иванович; 16.04.1942; место рождения – с. Козинка Скопинского р-на Рязанской обл.; сведения о месте жительства – город Москва; сведения о профессиональном образовании – Тихоокеанское Высшее Военно-морское училище им. С.О. Макарова, 1971 г.; основное место работы или службы, занимаемая должность / род занятий – пенсионер; выдвинут Всероссийской политической партией «РОДИНА»; председатель Общественной организации «Федеральный комитет по борьбе с коррупцией в высших эшелонах власти».</w:t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Сведения о доходах за 2015 год и об имуществе кандидата в депутаты Государственной Думы Федерального Собрания Российской Федерации седьмого созыва, представленные при его выдвижении</w:t>
      </w:r>
    </w:p>
    <w:tbl>
      <w:tblPr>
        <w:tblW w:w="21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525"/>
        <w:gridCol w:w="1983"/>
        <w:gridCol w:w="1366"/>
        <w:gridCol w:w="1349"/>
        <w:gridCol w:w="1305"/>
        <w:gridCol w:w="1305"/>
        <w:gridCol w:w="1316"/>
        <w:gridCol w:w="1605"/>
        <w:gridCol w:w="1810"/>
        <w:gridCol w:w="2339"/>
        <w:gridCol w:w="1812"/>
        <w:gridCol w:w="1776"/>
        <w:gridCol w:w="1725"/>
      </w:tblGrid>
      <w:tr>
        <w:trPr>
          <w:trHeight w:val="1125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оходы</w:t>
            </w:r>
          </w:p>
        </w:tc>
        <w:tc>
          <w:tcPr>
            <w:tcW w:w="100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мущество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енежные средства и драгоценные металлы, находящиеся на счетах (во вкладах) в банках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Акции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ные ценные бумаги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ное участие в коммерческих организациях</w:t>
            </w:r>
          </w:p>
        </w:tc>
      </w:tr>
      <w:tr>
        <w:trPr>
          <w:trHeight w:val="76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Вид источника дохода, сумма дохода</w:t>
            </w:r>
          </w:p>
        </w:tc>
        <w:tc>
          <w:tcPr>
            <w:tcW w:w="82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Недвижимое имущество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2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Остаток на счете</w:t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Организационно-правовая форма, наименование организации, номинальная стоимость акций, количество акций</w:t>
            </w:r>
          </w:p>
        </w:tc>
        <w:tc>
          <w:tcPr>
            <w:tcW w:w="1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Вид ценной бумаги, лицо, выпустившее ценную бумагу, кол-во ценных бумаг, общая стоимость</w:t>
            </w:r>
          </w:p>
        </w:tc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организации, доля участия</w:t>
            </w:r>
          </w:p>
        </w:tc>
      </w:tr>
      <w:tr>
        <w:trPr>
          <w:trHeight w:val="45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Земельные участки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Жилые дом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Квартиры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ачи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Гаражи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ное недвижимое имущество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Вид транспортного средства, марка и модель, год выпуска</w:t>
            </w:r>
          </w:p>
        </w:tc>
        <w:tc>
          <w:tcPr>
            <w:tcW w:w="2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19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, общая площадь, место нахождения</w:t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3351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ерепков Виктор Иванович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. пенсия, 733617 руб.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. автомобиль легковой, "Волга" ГАЗ-24 (1984 г.)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1. 29531.03 руб.; </w:t>
              <w:br/>
              <w:br/>
              <w:t xml:space="preserve">2. 44800.94 руб.; </w:t>
              <w:br/>
              <w:br/>
              <w:t xml:space="preserve">3. 31118.57 руб.; </w:t>
              <w:br/>
              <w:br/>
              <w:t xml:space="preserve">4. 862800 руб.; </w:t>
              <w:br/>
              <w:br/>
              <w:t xml:space="preserve">5. 52060.83 руб.; </w:t>
              <w:br/>
              <w:br/>
              <w:t xml:space="preserve">6. 16210.73 руб.; </w:t>
              <w:br/>
              <w:br/>
              <w:t>7. 44.55 руб.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sectPr>
      <w:type w:val="nextPage"/>
      <w:pgSz w:orient="landscape" w:w="23811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07:00Z</dcterms:created>
  <dc:creator>Роман Охотников</dc:creator>
  <dc:description/>
  <cp:keywords/>
  <dc:language>en-US</dc:language>
  <cp:lastModifiedBy>ИКПК ПОЛЬЗОВАТЕЛЬ</cp:lastModifiedBy>
  <cp:lastPrinted>2016-07-26T15:32:00Z</cp:lastPrinted>
  <dcterms:modified xsi:type="dcterms:W3CDTF">2016-08-05T01:20:00Z</dcterms:modified>
  <cp:revision>5</cp:revision>
  <dc:subject/>
  <dc:title/>
</cp:coreProperties>
</file>