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Щербатюк Владимир Иванович; 06.10.1958; место рождения – с. Ягнятин Ружинского р-на Житомирской обл.; сведения о месте жительства – Московская область, Красногорский район, деревня Гольево; сведения о профессиональном образовании – Дальневосточный институт советской торговли, 1984 г.; основное место работы или службы, занимаемая должность / род занятий – Автономная некоммерческая организация Центр поддержки и развития автомотоспорта «Ред Айс Рейсинг», заместитель директора; выдвинут политической партией «Российская экологическая партия «Зеленые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1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56"/>
        <w:gridCol w:w="1514"/>
        <w:gridCol w:w="1866"/>
        <w:gridCol w:w="1375"/>
        <w:gridCol w:w="1700"/>
        <w:gridCol w:w="1652"/>
        <w:gridCol w:w="1425"/>
        <w:gridCol w:w="1605"/>
        <w:gridCol w:w="1561"/>
        <w:gridCol w:w="2252"/>
        <w:gridCol w:w="1812"/>
        <w:gridCol w:w="1543"/>
        <w:gridCol w:w="1555"/>
      </w:tblGrid>
      <w:tr>
        <w:trPr>
          <w:trHeight w:val="111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1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6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7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3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872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Щербатюк Владимир Иванович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Московская область, Красногорский район, Красногорск, деревня Гольево, 1100 кв.м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Владивосток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8 кв.м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автомобиль грузовой, Фольксваген Транспортер Синхро (1996 г.)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48:00Z</dcterms:created>
  <dc:creator>Роман Охотников</dc:creator>
  <dc:description/>
  <cp:keywords/>
  <dc:language>en-US</dc:language>
  <cp:lastModifiedBy>Роман Охотников</cp:lastModifiedBy>
  <cp:lastPrinted>2016-07-26T15:32:00Z</cp:lastPrinted>
  <dcterms:modified xsi:type="dcterms:W3CDTF">2016-08-06T23:50:00Z</dcterms:modified>
  <cp:revision>4</cp:revision>
  <dc:subject/>
  <dc:title/>
</cp:coreProperties>
</file>