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арковцев Николай Владимирович; 23.05.1951; место рождения – с. Знаменка Боградского р-на Красноярского края; сведения о месте жительства – Приморский край, город Владивосток; сведения о профессиональном образовании – Дальневосточный государственный университет, 1995 г.; основное место работы или службы, занимаемая должность / род занятий – пенсионер; выдвинут политической партией «Российская объединенная демократическая партия «ЯБЛОКО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400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93"/>
        <w:gridCol w:w="2451"/>
        <w:gridCol w:w="1527"/>
        <w:gridCol w:w="1392"/>
        <w:gridCol w:w="1474"/>
        <w:gridCol w:w="1430"/>
        <w:gridCol w:w="1372"/>
        <w:gridCol w:w="1466"/>
        <w:gridCol w:w="1426"/>
        <w:gridCol w:w="2517"/>
        <w:gridCol w:w="1996"/>
        <w:gridCol w:w="1648"/>
        <w:gridCol w:w="1632"/>
      </w:tblGrid>
      <w:tr>
        <w:trPr>
          <w:trHeight w:val="86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, имя, отчество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00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мущество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ые ценные бумаги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36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источника дохода, сумма дохода</w:t>
            </w:r>
          </w:p>
        </w:tc>
        <w:tc>
          <w:tcPr>
            <w:tcW w:w="86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едвижимое имущество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Остаток на счете</w:t>
            </w:r>
          </w:p>
        </w:tc>
        <w:tc>
          <w:tcPr>
            <w:tcW w:w="1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54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Земельные участк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Жилые дом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Квартир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Дач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Гараж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Иное недвижимое имущество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768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арковцев Николай Владимиро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пенсия, 415995,49 руб.; </w:t>
              <w:br/>
              <w:br/>
              <w:t xml:space="preserve">2. пенсия, 57409,05 руб.; </w:t>
              <w:br/>
              <w:br/>
              <w:t xml:space="preserve">3. проценты (доход от вкладов), 767,42 руб.; </w:t>
              <w:br/>
              <w:br/>
              <w:t>4. прочее, 1000 руб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Приморский край, город Владивосток,  94,2 кв.м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7883.72 руб.; </w:t>
              <w:br/>
              <w:br/>
              <w:t xml:space="preserve">2. 0 руб.; </w:t>
              <w:br/>
              <w:br/>
              <w:t xml:space="preserve">3. 0 руб.; </w:t>
              <w:br/>
              <w:br/>
              <w:t xml:space="preserve">4. 54.9 руб.; </w:t>
              <w:br/>
              <w:br/>
              <w:t xml:space="preserve">5. 0 руб.; </w:t>
              <w:br/>
              <w:br/>
              <w:t xml:space="preserve">6. 0 руб.; </w:t>
              <w:br/>
              <w:br/>
              <w:t>7. 2998.98 руб.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1. открытое акционерное общество, открытое акционерное общество холдинговая компания "Дальморепродукт", номинальная стоимость одной акции 100 руб., 11 шт.; </w:t>
              <w:br/>
              <w:br/>
              <w:t xml:space="preserve">2. публичное акционерное общество, публичное акционерное общество "Дальневосточное морское пароходство", номинальная стоимость одной акции 1 руб., 2000 шт.; </w:t>
              <w:br/>
              <w:br/>
              <w:t xml:space="preserve">3. открытое акционерное общество, открытое акционерное общество "Тернейлес", номинальная стоимость одной акции 250 руб., 6 шт.; </w:t>
              <w:br/>
              <w:br/>
              <w:t>4. открытое акционерное общество, открытое акционерное общество "ДМП-РМ", номинальная стоимость одной акции 1 руб., 11 шт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19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4:31:00Z</dcterms:modified>
  <cp:revision>4</cp:revision>
  <dc:subject/>
  <dc:title/>
</cp:coreProperties>
</file>