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3 «Приморский край – Артемов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орниенко Алексей Викторович; 22.07.1976; место рождения – гор. Наманган; сведения о месте жительства – Приморский край, городской округ Большой Камень; сведения о профессиональном образовании – Ульяновская государственная сельскохозяйственная академия, 1999 г.; основное место работы или службы, занимаемая должность / род занятий – Государственная Дума Федерального Собрания Российской Федерации, депутат, член Комитета Государственной Думы по вопросам собственности; выдвинут Политической партией «КОММУНИСТИЧЕСКАЯ ПАРТИЯ РОССИЙСКОЙ ФЕДЕРАЦИИ»; член Политической партии КОММУНИСТИЧЕСКАЯ ПАРТИЯ РОССИЙСКОЙ ФЕДЕРАЦИИ, секретарь Центрального Комитета КПРФ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21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64"/>
        <w:gridCol w:w="2222"/>
        <w:gridCol w:w="1334"/>
        <w:gridCol w:w="1305"/>
        <w:gridCol w:w="1790"/>
        <w:gridCol w:w="1369"/>
        <w:gridCol w:w="1455"/>
        <w:gridCol w:w="1605"/>
        <w:gridCol w:w="1561"/>
        <w:gridCol w:w="2037"/>
        <w:gridCol w:w="1812"/>
        <w:gridCol w:w="1630"/>
        <w:gridCol w:w="1593"/>
      </w:tblGrid>
      <w:tr>
        <w:trPr>
          <w:trHeight w:val="159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04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88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3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орниенко Алексей Викторович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зарплата, 4709421,74 руб.; </w:t>
              <w:br/>
              <w:br/>
              <w:t>2. зарплата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82879,63 руб.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Московская область, Одинцовский район, город Одинцово,  92,3 кв.м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3304.92 руб.; </w:t>
              <w:br/>
              <w:br/>
              <w:t xml:space="preserve">2. 0 руб.; </w:t>
              <w:br/>
              <w:br/>
              <w:t xml:space="preserve">3. 199483.33 руб.; </w:t>
              <w:br/>
              <w:br/>
              <w:t xml:space="preserve">4. 1452.66 руб.; </w:t>
              <w:br/>
              <w:br/>
              <w:t>5. 0 руб.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23:20:00Z</dcterms:created>
  <dc:creator>Роман Охотников</dc:creator>
  <dc:description/>
  <cp:keywords/>
  <dc:language>en-US</dc:language>
  <cp:lastModifiedBy>Роман Охотников</cp:lastModifiedBy>
  <cp:lastPrinted>2016-07-26T15:32:00Z</cp:lastPrinted>
  <dcterms:modified xsi:type="dcterms:W3CDTF">2016-08-01T00:50:00Z</dcterms:modified>
  <cp:revision>6</cp:revision>
  <dc:subject/>
  <dc:title/>
</cp:coreProperties>
</file>