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зарегистрированном кандидате в депутаты Государственной Думы Федерального Собрания Российской Федерации седьмого созыва по одномандатному избирательному округу № 63 «Приморский край – Артемовский одномандатный избирательный округ»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Каплуненко Виктор Викторович; 20.02.1978; место рождения – гор. Владивосток; сведения о месте жительства – Приморский край, город Владивосток; сведения о профессиональном образовании – Дальневосточный государственный университет, 2000 г.; основное место работы или службы, занимаемая должность / род занятий – временно неработающий; выдвинут ВСЕРОССИЙСКОЙ ПОЛИТИЧЕСКОЙ ПАРТИЕЙ «РОДИНА», член ВСЕРОССИЙСКОЙ ПОЛИТИЧЕСКОЙ ПАРТИИ «РОДИНА».</w:t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Сведения о доходах за 2015 год и об имуществе кандидата в депутаты Государственной Думы Федерального Собрания Российской Федерации седьмого созыва, представленные при его выдвижении</w:t>
      </w:r>
    </w:p>
    <w:tbl>
      <w:tblPr>
        <w:tblW w:w="22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487"/>
        <w:gridCol w:w="1461"/>
        <w:gridCol w:w="1795"/>
        <w:gridCol w:w="1397"/>
        <w:gridCol w:w="1694"/>
        <w:gridCol w:w="1464"/>
        <w:gridCol w:w="1448"/>
        <w:gridCol w:w="1814"/>
        <w:gridCol w:w="1807"/>
        <w:gridCol w:w="2085"/>
        <w:gridCol w:w="1812"/>
        <w:gridCol w:w="1521"/>
        <w:gridCol w:w="2332"/>
      </w:tblGrid>
      <w:tr>
        <w:trPr>
          <w:trHeight w:val="143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оходы</w:t>
            </w:r>
          </w:p>
        </w:tc>
        <w:tc>
          <w:tcPr>
            <w:tcW w:w="114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мущество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енежные средства и драгоценные металлы, находящиеся на счетах (во вкладах) в банках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Акции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ные ценные бумаги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ное участие в коммерческих организациях</w:t>
            </w:r>
          </w:p>
        </w:tc>
      </w:tr>
      <w:tr>
        <w:trPr>
          <w:trHeight w:val="76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ид источника дохода, сумма дохода</w:t>
            </w:r>
          </w:p>
        </w:tc>
        <w:tc>
          <w:tcPr>
            <w:tcW w:w="96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едвижимое имущество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Остаток на счете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Организационно-правовая форма, наименование организации, номинальная стоимость акций, количество акций</w:t>
            </w:r>
          </w:p>
        </w:tc>
        <w:tc>
          <w:tcPr>
            <w:tcW w:w="1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ид ценной бумаги, лицо, выпустившее ценную бумагу, кол-во ценных бумаг, общая стоимость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организации, доля участия</w:t>
            </w:r>
          </w:p>
        </w:tc>
      </w:tr>
      <w:tr>
        <w:trPr>
          <w:trHeight w:val="4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Земельные участки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Жилые дом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Квартир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ачи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Гаражи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ное недвижимое имущество</w:t>
            </w:r>
          </w:p>
        </w:tc>
        <w:tc>
          <w:tcPr>
            <w:tcW w:w="1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ид транспортного средства, марка и модель, год выпуска</w:t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, общая площадь, место нахождения</w:t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736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аплуненко Виктор Викторович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 зарплата, 660538,82 руб.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 Приморский край, город Владивосток.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 Приморский край, город Владивосток,  57,8 кв.м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1. Приморский край, город Владивосток, 1071,6 кв.м.; </w:t>
              <w:br/>
              <w:br/>
              <w:t xml:space="preserve">2. Приморский край, город Владивосток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1 кв.м.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 автомобиль легковой, Тойота Ланд Круисер УЗДЖ 200Л (2011 г.)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1. 0 руб.; </w:t>
              <w:br/>
              <w:br/>
              <w:t xml:space="preserve">2. 379 руб.; </w:t>
              <w:br/>
              <w:br/>
              <w:t>3. 59321.48 руб.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1. общество с ограниченной ответственностью, общество с ограниченной ответственностью "АгроПрим", 50%; </w:t>
              <w:br/>
              <w:br/>
              <w:t xml:space="preserve">2. общество с ограниченной ответственностью, общество с ограниченной ответственностью "Коннект Групп", 75%; </w:t>
              <w:br/>
              <w:br/>
              <w:t xml:space="preserve">3. общество с ограниченной ответственностью, "Кронекс", 100%; </w:t>
              <w:br/>
              <w:br/>
              <w:t>4. общество с ограниченной ответственностью, "Производственное объединение Востокнефтегазпром", 50%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sectPr>
      <w:type w:val="nextPage"/>
      <w:pgSz w:orient="landscape" w:w="23811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0:35:00Z</dcterms:created>
  <dc:creator>Роман Охотников</dc:creator>
  <dc:description/>
  <cp:keywords/>
  <dc:language>en-US</dc:language>
  <cp:lastModifiedBy>ИКПК ПОЛЬЗОВАТЕЛЬ</cp:lastModifiedBy>
  <cp:lastPrinted>2016-07-26T15:32:00Z</cp:lastPrinted>
  <dcterms:modified xsi:type="dcterms:W3CDTF">2016-08-15T03:14:00Z</dcterms:modified>
  <cp:revision>5</cp:revision>
  <dc:subject/>
  <dc:title/>
</cp:coreProperties>
</file>