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зарегистрированном кандидате в депутаты Государственной Думы Федерального Собрания Российской Федерации седьмого созыва по одномандатному избирательному округу № 64 «Приморский край – Арсеньевский одномандатный избирательный округ»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/>
        <w:t xml:space="preserve">Зотов Евгений Александрович; 02.06.1973; </w:t>
      </w:r>
      <w:r>
        <w:rPr>
          <w:szCs w:val="28"/>
        </w:rPr>
        <w:t xml:space="preserve">место рождения – гор. Спасск-Дальний Приморского края; сведения о месте жительства – </w:t>
      </w:r>
      <w:r>
        <w:rPr/>
        <w:t xml:space="preserve">Приморский край, город Владивосток; </w:t>
      </w:r>
      <w:r>
        <w:rPr>
          <w:szCs w:val="28"/>
        </w:rPr>
        <w:t>сведения о профессиональном образовании – Дальневосточный технический институт рыбной промышленности и хозяйства, 1995 г.;</w:t>
      </w:r>
      <w:r>
        <w:rPr/>
        <w:t xml:space="preserve"> </w:t>
      </w:r>
      <w:r>
        <w:rPr>
          <w:szCs w:val="28"/>
        </w:rPr>
        <w:t>основное место работы или службы, занимаемая должность / род занятий –</w:t>
      </w:r>
      <w:r>
        <w:rPr/>
        <w:t xml:space="preserve"> Законодательное Собрание Приморского края, депутат, председатель комитета Законодательного Собрания Приморского края по продовольственной политике и природопользованию; выдвинут  Политической партией ЛДПР - Либерально-демократическая партия России, член Политической партии ЛДПР – Либерально-демократической партии России.</w:t>
      </w:r>
    </w:p>
    <w:p>
      <w:pPr>
        <w:pStyle w:val="Normal"/>
        <w:spacing w:lineRule="auto" w:line="36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Сведения о доходах за 2015 год и об имуществе кандидата в депутаты Государственной Думы Федерального Собрания Российской Федерации седьмого созыва, представленные при его выдвижении</w:t>
      </w:r>
    </w:p>
    <w:tbl>
      <w:tblPr>
        <w:tblW w:w="199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482"/>
        <w:gridCol w:w="1417"/>
        <w:gridCol w:w="1701"/>
        <w:gridCol w:w="1701"/>
        <w:gridCol w:w="956"/>
        <w:gridCol w:w="1305"/>
        <w:gridCol w:w="1305"/>
        <w:gridCol w:w="1605"/>
        <w:gridCol w:w="1561"/>
        <w:gridCol w:w="1411"/>
        <w:gridCol w:w="1812"/>
        <w:gridCol w:w="1453"/>
        <w:gridCol w:w="1555"/>
      </w:tblGrid>
      <w:tr>
        <w:trPr>
          <w:trHeight w:val="81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0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мущество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Акци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ценные бумаги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участие в коммерческих организациях</w:t>
            </w:r>
          </w:p>
        </w:tc>
      </w:tr>
      <w:tr>
        <w:trPr>
          <w:trHeight w:val="7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источника дохода, сумма дохода</w:t>
            </w:r>
          </w:p>
        </w:tc>
        <w:tc>
          <w:tcPr>
            <w:tcW w:w="8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едвижимое имущество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статок на счете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изационно-правовая форма, наименование организации, номинальная стоимость акций, количество акций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ценной бумаги, лицо, выпустившее ценную бумагу, кол-во ценных бумаг, общая стоимость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рганизации, доля участия</w:t>
            </w:r>
          </w:p>
        </w:tc>
      </w:tr>
      <w:tr>
        <w:trPr>
          <w:trHeight w:val="45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Земельные участ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илые дом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вартир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ач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Гараж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недвижимое имущество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транспортного средства, марка и модель, год выпуска</w:t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, общая площадь, место нахождения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82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Зотов Евгений Александрови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зарплата, 2149373,02 руб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. продажа имущества, 8775 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. Приморский край, р-н Спасский, с. Прохоры,  2000 кв.м.; </w:t>
              <w:br/>
              <w:br/>
              <w:br/>
              <w:t xml:space="preserve">2. Приморский край, Надеждинский район, пос. Соловей-Ключ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500 кв.м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Приморский край, р-н Спасский, с. Прохоры,  39,6 кв.м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. автомобиль легковой, TOYOTA CROWN (2002 г.); </w:t>
              <w:br/>
              <w:br/>
              <w:t xml:space="preserve">2. автомобиль легковой, TOYOTA LAND CRUISER (1996 г.); </w:t>
              <w:br/>
              <w:br/>
              <w:t xml:space="preserve">3. автомобиль легковой, TOYOT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615555</wp:posOffset>
                      </wp:positionH>
                      <wp:positionV relativeFrom="paragraph">
                        <wp:posOffset>2540</wp:posOffset>
                      </wp:positionV>
                      <wp:extent cx="12487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99.65pt;margin-top: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TUNDRA (2007 г.); </w:t>
              <w:br/>
              <w:br/>
              <w:br/>
              <w:br/>
              <w:t xml:space="preserve">4. автомобиль легковой, TOYOTA WISH (2004 г.); </w:t>
              <w:br/>
              <w:br/>
              <w:t xml:space="preserve">5. другое, Прогресс-4м (1989 г.); </w:t>
              <w:br/>
              <w:br/>
              <w:t xml:space="preserve">6. другое, мотолодка "RASCALA FM-17" (1992 г.); </w:t>
              <w:br/>
              <w:br/>
              <w:t xml:space="preserve">7. другое, Восток-1 (1995 г.); </w:t>
              <w:br/>
              <w:br/>
              <w:t xml:space="preserve">8. другое, Универсал-2 (2015 г.); </w:t>
              <w:br/>
              <w:br/>
              <w:t xml:space="preserve">9. другое, Экспедит (2015 г.); </w:t>
              <w:br/>
              <w:br/>
              <w:t>10. другое, Тигр 4163 (2015 г.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. 97504.71 руб.; </w:t>
              <w:br/>
              <w:br/>
              <w:t>2. 0 руб.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23811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00:00Z</dcterms:created>
  <dc:creator>Роман Охотников</dc:creator>
  <dc:description/>
  <cp:keywords/>
  <dc:language>en-US</dc:language>
  <cp:lastModifiedBy>ИКПК ПОЛЬЗОВАТЕЛЬ</cp:lastModifiedBy>
  <cp:lastPrinted>2016-07-26T15:32:00Z</cp:lastPrinted>
  <dcterms:modified xsi:type="dcterms:W3CDTF">2016-08-05T06:32:00Z</dcterms:modified>
  <cp:revision>6</cp:revision>
  <dc:subject/>
  <dc:title/>
</cp:coreProperties>
</file>