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озицкий Алексей Анатольевич; 25.06.1974; место рождения – гор. Владивосток; сведения о месте жительства – Приморский край, город Владивосток; сведения о профессиональном образовании – Негосударственное образовательное учреждение высшего профессионального образования «Открытый юридический институт», 2012 г.; основное место работы или службы, занимаемая должность / род занятий – Краевое государственное бюджетное учреждение «Общественное телевидение Приморья», генеральный директор; депутат Законодательного Собрания Приморского края на непостоянной основе; </w:t>
      </w:r>
      <w:bookmarkStart w:id="0" w:name="_GoBack"/>
      <w:bookmarkEnd w:id="0"/>
      <w:r>
        <w:rPr>
          <w:szCs w:val="28"/>
        </w:rPr>
        <w:t>выдвинут Политической партией СПРАВЕДЛИВАЯ РОССИЯ; член Политической партии СПРАВЕДЛИВАЯ РОССИЯ, член Центрального совета, Председатель Совета регионального отделения партии в Приморском крае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ыдвижении</w:t>
      </w:r>
    </w:p>
    <w:tbl>
      <w:tblPr>
        <w:tblpPr w:bottomFromText="0" w:horzAnchor="text" w:leftFromText="180" w:rightFromText="180" w:tblpX="0" w:tblpY="1" w:topFromText="0" w:vertAnchor="text"/>
        <w:tblW w:w="21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"/>
        <w:gridCol w:w="1386"/>
        <w:gridCol w:w="1434"/>
        <w:gridCol w:w="1633"/>
        <w:gridCol w:w="1196"/>
        <w:gridCol w:w="1714"/>
        <w:gridCol w:w="1306"/>
        <w:gridCol w:w="1547"/>
        <w:gridCol w:w="1594"/>
        <w:gridCol w:w="1470"/>
        <w:gridCol w:w="1556"/>
        <w:gridCol w:w="1654"/>
        <w:gridCol w:w="1458"/>
        <w:gridCol w:w="2976"/>
      </w:tblGrid>
      <w:tr>
        <w:trPr>
          <w:trHeight w:val="10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0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мущество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ые ценные бумаг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источника дохода, сумма дохода</w:t>
            </w:r>
          </w:p>
        </w:tc>
        <w:tc>
          <w:tcPr>
            <w:tcW w:w="8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едвижимое имуще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статок на счете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е участ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Жилые дома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Квартиры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ачи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Гараж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недвижимое имущество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зицкий Алексей Анатольевич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зарплата, 1245107,42 руб.; </w:t>
              <w:br/>
              <w:br/>
              <w:t xml:space="preserve">2. зарплата, 444385,63 руб.; </w:t>
              <w:br/>
              <w:br/>
              <w:t xml:space="preserve">3. прочее, 68964 руб.; </w:t>
              <w:br/>
              <w:br/>
              <w:t>4. продажа имущества, 770000 руб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Приморский край, город Владивосток, 144 кв.м.; </w:t>
              <w:br/>
              <w:br/>
              <w:t xml:space="preserve">2. Приморский край, город Владивосток,  10452 кв.м.; </w:t>
              <w:br/>
              <w:br/>
              <w:t xml:space="preserve">3. Приморский край, Хасанский район, село Безверхово, 3000 кв.м.; </w:t>
              <w:br/>
              <w:br/>
              <w:t>4. Волгоградская область, Урюпинский район, территория Дьяконовского сельского поселения,  903000 кв.м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Приморский край, город Партизанск, 29,2 кв.м.; </w:t>
              <w:br/>
              <w:br/>
              <w:t xml:space="preserve">2. Приморский край, город Владивосток,  50,9 кв.м.; </w:t>
              <w:br/>
              <w:br/>
              <w:t xml:space="preserve">3. город Москва, 75,8 кв.м.; </w:t>
              <w:br/>
              <w:br/>
              <w:t xml:space="preserve">4. Приморский край, Михайловский район, поселок Новошахтинский,  43,9 кв.м.; </w:t>
              <w:br/>
              <w:br/>
              <w:t>5. Приморский край, город Владивосток, 217,7 кв.м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Приморский край, город Владивосток, 80 кв.м.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Приморский край, город Владивосток, 121,3 кв.м.; </w:t>
              <w:br/>
              <w:br/>
              <w:t xml:space="preserve">2. Приморский край, город Владивосток, 355,2 кв.м.; </w:t>
              <w:br/>
              <w:br/>
              <w:t xml:space="preserve">3. Приморский край, город Владивосток, 268,2 кв.м.; </w:t>
              <w:br/>
              <w:br/>
              <w:t xml:space="preserve">4. Приморский край, город Владивосток,  40 кв.м.; </w:t>
              <w:br/>
              <w:br/>
              <w:t xml:space="preserve">5. Приморский край, город Владивосток, 370 кв.м.; </w:t>
              <w:br/>
              <w:br/>
              <w:t xml:space="preserve">6. Приморский край, город Владивосток, 308,7 кв.м.; </w:t>
              <w:br/>
              <w:br/>
              <w:t xml:space="preserve">7. Приморский край, город Владивосток, 604,5 кв.м.; </w:t>
              <w:br/>
              <w:t xml:space="preserve">8. Приморский край, город Владивосток, 821,5 кв.м.; </w:t>
              <w:br/>
              <w:br/>
              <w:t xml:space="preserve">9. Сахалинская область, город Южно-Сахалинск, 43,3 кв.м.; </w:t>
              <w:br/>
              <w:br/>
              <w:t xml:space="preserve">10. Приморский край, город Владивосток, 66,5 кв.м.; </w:t>
              <w:br/>
              <w:br/>
              <w:t>11. Приморский край, Хасанский район, село Безверхово, 12 кв.м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автомобиль грузовой, TOYATA LAND CRUISER 200 (2013 г.); </w:t>
              <w:br/>
              <w:br/>
              <w:t xml:space="preserve">2. автомобиль грузовой, ISUZU ELF (1993 г.); </w:t>
              <w:br/>
              <w:br/>
              <w:t xml:space="preserve">3. автомобиль грузовой, MITSUBISHI FUSO FIGHTER (1999 г.); </w:t>
              <w:br/>
              <w:br/>
              <w:t xml:space="preserve">4. автомобиль грузовой, NISSAN DIESEL (1991 г.); </w:t>
              <w:br/>
              <w:br/>
              <w:t xml:space="preserve">5. автомобиль грузовой, MITSUBISHI CANTER (1993 г.); </w:t>
              <w:br/>
              <w:br/>
              <w:t xml:space="preserve">6. автомобиль грузовой, УРАЛ 375 (1972 г.); </w:t>
              <w:br/>
              <w:br/>
              <w:t xml:space="preserve">7. автомобиль грузовой, УРАЛ 375 (цистерна) (1972 г.); </w:t>
              <w:br/>
              <w:br/>
              <w:t xml:space="preserve">8. автомобиль грузовой, HINO FR (автокран) (1993 г.); </w:t>
              <w:br/>
              <w:br/>
              <w:t>9. прицеп, HUAHDA BJQ9380 (2008 г.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58325.15 руб.; </w:t>
              <w:br/>
              <w:br/>
              <w:t xml:space="preserve">2. 27133.02 руб.; </w:t>
              <w:br/>
              <w:br/>
              <w:t>3. 509995.74 руб.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общество с ограниченной ответственностью, "ПримАвтоТехноСервисКонтроль", 33%; </w:t>
              <w:br/>
              <w:br/>
              <w:t xml:space="preserve">2. общество с ограниченной ответственностью, "Дальгаз", 24%; </w:t>
              <w:br/>
              <w:br/>
              <w:t xml:space="preserve">3. общество с ограниченной ответственностью, "Дарина-С", 50%; </w:t>
              <w:br/>
              <w:br/>
              <w:t xml:space="preserve">4. общество с ограниченной ответственностью, "Движение", 25%; </w:t>
              <w:br/>
              <w:br/>
              <w:t xml:space="preserve">5. общество с ограниченной ответственностью, "Отдых", 50%; </w:t>
              <w:br/>
              <w:br/>
              <w:t xml:space="preserve">6. общество с ограниченной ответственностью, "Дарина", 50%; </w:t>
              <w:br/>
              <w:br/>
              <w:t xml:space="preserve">7. общество с ограниченной ответственностью, Компания "Подряд", 50%; </w:t>
              <w:br/>
              <w:br/>
              <w:t>8. общество с ограниченной ответственностью, "Гелиос", 100%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674</Words>
  <Characters>3844</Characters>
  <CharactersWithSpaces>4509</CharactersWithSpaces>
  <Paragraphs>9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3:48:00Z</dcterms:created>
  <dc:creator>ИКПК ПОЛЬЗОВАТЕЛЬ</dc:creator>
  <dc:description/>
  <dc:language>en-US</dc:language>
  <cp:lastModifiedBy>Роман Охотников</cp:lastModifiedBy>
  <dcterms:modified xsi:type="dcterms:W3CDTF">2016-08-09T0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