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2 «Приморский край – Владивосток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ак Олег Игоревич; 11.10.1971; место рождения – гор. Тойтепа Среднечирчикского р-на Ташкентской обл.; сведения о месте жительства – Приморский край, г. Партизанск, с. Казанка; сведения о профессиональном образовании – Владивостокский Государственный медицинский институт, 1994; основное место работы или службы, занимаемая должность / род занятий – Федеральное государственное автономное образовательное учреждение высшего профессионального образования «Дальневосточный Федеральный университет», медицинский центр ДВФУ, главный врач; выдвинут Всероссийской политической партией «ПАРТИЯ РОСТА»; член Всероссийской политической партии «ПАРТИЯ РОСТА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2680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33"/>
        <w:gridCol w:w="2124"/>
        <w:gridCol w:w="1652"/>
        <w:gridCol w:w="1632"/>
        <w:gridCol w:w="1632"/>
        <w:gridCol w:w="1609"/>
        <w:gridCol w:w="1539"/>
        <w:gridCol w:w="1605"/>
        <w:gridCol w:w="1677"/>
        <w:gridCol w:w="2075"/>
        <w:gridCol w:w="1812"/>
        <w:gridCol w:w="1576"/>
        <w:gridCol w:w="1711"/>
      </w:tblGrid>
      <w:tr>
        <w:trPr>
          <w:trHeight w:val="15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1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23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ак Олег Игоревич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арплата, 4467438,37 руб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Приморский край, город Владивосток,  600 кв.м.; </w:t>
              <w:br/>
              <w:br/>
              <w:t>2. Приморский край, город Владивосток, 1000 кв.м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ород Владивосток, 70 кв.м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ород Владивосток, 8 кв.м.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автомобиль легковой, Киа Спортэйдж (2012 г.)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16493.26 руб.; </w:t>
              <w:br/>
              <w:br/>
              <w:t xml:space="preserve">2. 2598.04 руб.; </w:t>
              <w:br/>
              <w:br/>
              <w:t>3. 1264.81 руб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3:37:00Z</dcterms:created>
  <dc:creator>Роман Охотников</dc:creator>
  <dc:description/>
  <cp:keywords/>
  <dc:language>en-US</dc:language>
  <cp:lastModifiedBy>ИКПК ПОЛЬЗОВАТЕЛЬ</cp:lastModifiedBy>
  <cp:lastPrinted>2016-07-26T15:32:00Z</cp:lastPrinted>
  <dcterms:modified xsi:type="dcterms:W3CDTF">2016-08-05T03:45:00Z</dcterms:modified>
  <cp:revision>3</cp:revision>
  <dc:subject/>
  <dc:title/>
</cp:coreProperties>
</file>