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олгачев Анатолий Николаевич; 01.12.1986; место рождения – гор. Владивосток; сведения о месте жительства – Приморский край, город Владивосток; сведения о профессиональном образовании – Негосударственное образовательное учреждение высшего профессионального образования «Открытый юридический институт», 2012 г.; основное место работы или службы, занимаемая должность / род занятий – Законодательное Собрание Приморского края, депутат; выдвинут Политической партией «КОММУНИСТИЧЕСКАЯ ПАРТИЯ РОССИЙСКОЙ ФЕДЕРАЦИИ»; член Политической партии КОММУНИСТИЧЕСКАЯ ПАРТИЯ РОССИЙСКОЙ ФЕДЕ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ыдвижении</w:t>
      </w:r>
    </w:p>
    <w:tbl>
      <w:tblPr>
        <w:tblW w:w="22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3"/>
        <w:gridCol w:w="1595"/>
        <w:gridCol w:w="2188"/>
        <w:gridCol w:w="1418"/>
        <w:gridCol w:w="1418"/>
        <w:gridCol w:w="1659"/>
        <w:gridCol w:w="1305"/>
        <w:gridCol w:w="1478"/>
        <w:gridCol w:w="1639"/>
        <w:gridCol w:w="1561"/>
        <w:gridCol w:w="2291"/>
        <w:gridCol w:w="1810"/>
        <w:gridCol w:w="1853"/>
        <w:gridCol w:w="1581"/>
      </w:tblGrid>
      <w:tr>
        <w:trPr>
          <w:trHeight w:val="130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89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7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лгачев Анатолий Николаевич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2229189 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, 52,7 кв.м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236815.65 руб.; </w:t>
              <w:br/>
              <w:br/>
              <w:t xml:space="preserve">2. 799.06 руб.; </w:t>
              <w:br/>
              <w:br/>
              <w:t>3. 0</w:t>
            </w:r>
            <w:bookmarkStart w:id="0" w:name="_GoBack"/>
            <w:bookmarkEnd w:id="0"/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.18 руб.; </w:t>
              <w:br/>
              <w:br/>
              <w:t xml:space="preserve">4. 46.5 руб.; </w:t>
              <w:br/>
              <w:br/>
              <w:t xml:space="preserve">5. 13.07 руб.; </w:t>
              <w:br/>
              <w:br/>
              <w:t>6. 998.33 руб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/>
      </w:pPr>
      <w:r>
        <w:rPr/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67303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22</Words>
  <Characters>1837</Characters>
  <CharactersWithSpaces>2155</CharactersWithSpaces>
  <Paragraphs>4</Paragraphs>
  <Company>Избирательная комиссия Приморского кр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0:27:00Z</dcterms:created>
  <dc:creator>ИКПК ПОЛЬЗОВАТЕЛЬ</dc:creator>
  <dc:description/>
  <dc:language>en-US</dc:language>
  <cp:lastModifiedBy>ИКПК ПОЛЬЗОВАТЕЛЬ</cp:lastModifiedBy>
  <dcterms:modified xsi:type="dcterms:W3CDTF">2016-08-09T06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