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2 «Приморский край – Владивосток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едня Александр Александрович; 14.04.1966; место рождения – гор. Владивосток; сведения о месте жительства – Приморский край, город Владивосток; сведения о профессиональном образовании – Дальневосточный ордена Трудового Красного Знамени политехнический институт им. В.В. Куйбышева, 1988 г.; основное место работы или службы, занимаемая должность / род занятий – член Совета директоров закрытого акционерного общества «Рыболовецкий колхоз «Восток-1»; выдвинут Политической партией СПРАВЕДЛИВАЯ РОССИЯ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0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67"/>
        <w:gridCol w:w="1374"/>
        <w:gridCol w:w="1701"/>
        <w:gridCol w:w="1701"/>
        <w:gridCol w:w="1701"/>
        <w:gridCol w:w="1418"/>
        <w:gridCol w:w="1134"/>
        <w:gridCol w:w="1200"/>
        <w:gridCol w:w="1635"/>
        <w:gridCol w:w="1337"/>
        <w:gridCol w:w="1812"/>
        <w:gridCol w:w="1453"/>
        <w:gridCol w:w="2060"/>
      </w:tblGrid>
      <w:tr>
        <w:trPr>
          <w:trHeight w:val="8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8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есто нахо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1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едня Александр Александрович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1606884,6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 597 кв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 166,9 кв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ород Владивосток,  158,9 кв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автомобиль легковой, TOYOTA LAND CRUISER PRADO GRJ150L-GKAEKW (2010 г.);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. автомобиль легковой, LEXUS GX 460 (2014 г.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0 руб.;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2. 0 руб.; </w:t>
              <w:br/>
              <w:br/>
              <w:t xml:space="preserve">3. 68000 руб.; </w:t>
              <w:br/>
              <w:br/>
              <w:t xml:space="preserve">4. 0 руб.; 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5. 0 руб.; </w:t>
              <w:br/>
              <w:br/>
              <w:t xml:space="preserve">6. 0 руб.; </w:t>
              <w:br/>
              <w:br/>
              <w:t xml:space="preserve">7. 0 руб.; </w:t>
              <w:br/>
              <w:br/>
              <w:t xml:space="preserve">8. 6580 руб.; </w:t>
              <w:br/>
              <w:br/>
              <w:t>9. 0 руб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крытое акционерное общество, закрытое акционерное общество "Рыболовецкий колхоз "Восток-1", номинальная стоимость одной акции 0,5 руб., 351966 шт.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34:00Z</dcterms:created>
  <dc:creator>Роман Охотников</dc:creator>
  <dc:description/>
  <cp:keywords/>
  <dc:language>en-US</dc:language>
  <cp:lastModifiedBy>ИКПК ПОЛЬЗОВАТЕЛЬ</cp:lastModifiedBy>
  <cp:lastPrinted>2016-07-26T15:32:00Z</cp:lastPrinted>
  <dcterms:modified xsi:type="dcterms:W3CDTF">2016-07-28T07:00:00Z</dcterms:modified>
  <cp:revision>4</cp:revision>
  <dc:subject/>
  <dc:title/>
</cp:coreProperties>
</file>