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регистрированном кандидате в депутаты Государственной Думы Федерального Собрания Российской Федерации седьмого созыва по одномандатному избирательному округу № 64 «Приморский край – Арсеньевский одномандатный избирательный округ»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ролов Дмитрий Андреевич; 07.05.1987; место рождения – гор. Владивосток; сведения о месте жительства – Приморский край, г. Владивосток; сведения о профессиональном образовании – Государственное образовательное учреждение среднего профессионального образования «Дальневосточный энергетический техникум», </w:t>
      </w:r>
      <w:bookmarkStart w:id="0" w:name="_GoBack"/>
      <w:bookmarkEnd w:id="0"/>
      <w:r>
        <w:rPr>
          <w:szCs w:val="28"/>
        </w:rPr>
        <w:t>2008 г.; основное место работы или службы, занимаемая должность / род занятий – домохозяин; выдвинут Политической партией КОММУНИСТИЧЕСКАЯ ПАРТИЯ КОММУНИСТЫ РОССИИ, член Политической партии КОММУНИСТИЧЕСКАЯ ПАРТИЯ КОММУНИСТЫ РОССИИ.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Сведения о доходах за 2015 год и об имуществе кандидата в депутаты Государственной Думы Федерального Собрания Российской Федерации седьмого созыва, представленные при его 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выдвижении</w:t>
      </w:r>
    </w:p>
    <w:tbl>
      <w:tblPr>
        <w:tblW w:w="2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3"/>
        <w:gridCol w:w="1514"/>
        <w:gridCol w:w="1928"/>
        <w:gridCol w:w="1736"/>
        <w:gridCol w:w="1675"/>
        <w:gridCol w:w="1726"/>
        <w:gridCol w:w="1305"/>
        <w:gridCol w:w="1306"/>
        <w:gridCol w:w="1604"/>
        <w:gridCol w:w="1561"/>
        <w:gridCol w:w="2108"/>
        <w:gridCol w:w="1813"/>
        <w:gridCol w:w="1565"/>
        <w:gridCol w:w="1635"/>
      </w:tblGrid>
      <w:tr>
        <w:trPr>
          <w:trHeight w:val="138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09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мущество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 и драгоценные металлы, находящиеся на счетах (во вкладах) в банках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источника дохода, сумма дохода</w:t>
            </w:r>
          </w:p>
        </w:tc>
        <w:tc>
          <w:tcPr>
            <w:tcW w:w="9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 на счете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изационно-правовая форма, наименование организации, номинальная стоимость акций, количество акций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кол-во ценных бумаг, общая стоимость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доля участия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ач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Вид транспортного средства, марка и модель, год выпуска</w:t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 (адрес)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 (адрес)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 (адрес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 (адрес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есто нахождения (адрес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, общая площадь, место нахожд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8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ролов Дмитрий Андреевич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зарплата, 361985,6 руб.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п. Угловое, 972 кв.м.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п. Угловое, 78 кв.м.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Приморский край, г. Владивосток,  56 кв.м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. автомобиль легковой, Honda Fit Hibrid (2010 г.)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1. 0 руб.; </w:t>
              <w:br/>
              <w:br/>
              <w:t xml:space="preserve">2. 75.4 руб.; </w:t>
              <w:br/>
              <w:br/>
              <w:t xml:space="preserve">3. 31.46 руб.; </w:t>
              <w:br/>
              <w:br/>
              <w:t>4. 10 руб.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67303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31</Words>
  <Characters>1893</Characters>
  <CharactersWithSpaces>2220</CharactersWithSpaces>
  <Paragraphs>4</Paragraphs>
  <Company>Избирательная комиссия Приморского кр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34:00Z</dcterms:created>
  <dc:creator>ИКПК ПОЛЬЗОВАТЕЛЬ</dc:creator>
  <dc:description/>
  <dc:language>en-US</dc:language>
  <cp:lastModifiedBy>Роман Охотников</cp:lastModifiedBy>
  <dcterms:modified xsi:type="dcterms:W3CDTF">2016-08-09T0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