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зарегистрированном кандидате в депутаты Государственной Думы Федерального Собрания Российской Федерации седьмого созыва по одномандатному избирательному округу № 64 «Приморский край – Арсеньевский одномандатный избирательный округ»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Гришуков Владимир Витальевич; 17.03.1956; место рождения – гор. Находка Приморского края; сведения о месте жительства – Приморский край, город Находка, поселок Врангель; сведения о профессиональном образовании – Хабаровская высшая партийная школа, 1988 г.; основное место работы или службы, занимаемая должность / род занятий – Законодательное Собрание Приморского края, депутат; выдвинут Политической партией «КОММУНИСТИЧЕСКАЯ ПАРТИЯ РОССИЙСКОЙ ФЕДЕРАЦИИ»; член Политической партии КОММУНИСТИЧЕСКАЯ ПАРТИЯ РОССИЙСКОЙ ФЕДЕРАЦИИ.</w:t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Сведения о доходах за 2015 год и об имуществе кандидата в депутаты Государственной Думы Федерального Собрания Российской Федерации седьмого созыва, представленные при его выдвижении</w:t>
      </w:r>
    </w:p>
    <w:tbl>
      <w:tblPr>
        <w:tblW w:w="21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561"/>
        <w:gridCol w:w="2091"/>
        <w:gridCol w:w="1404"/>
        <w:gridCol w:w="1305"/>
        <w:gridCol w:w="1305"/>
        <w:gridCol w:w="1422"/>
        <w:gridCol w:w="1353"/>
        <w:gridCol w:w="1605"/>
        <w:gridCol w:w="1831"/>
        <w:gridCol w:w="2231"/>
        <w:gridCol w:w="1812"/>
        <w:gridCol w:w="1719"/>
        <w:gridCol w:w="1698"/>
      </w:tblGrid>
      <w:tr>
        <w:trPr>
          <w:trHeight w:val="112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102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мущество</w:t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енежные средства и драгоценные металлы, находящиеся на счетах (во вкладах) в банках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Акции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ценные бумаги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ое участие в коммерческих организациях</w:t>
            </w:r>
          </w:p>
        </w:tc>
      </w:tr>
      <w:tr>
        <w:trPr>
          <w:trHeight w:val="76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источника дохода, сумма дохода</w:t>
            </w:r>
          </w:p>
        </w:tc>
        <w:tc>
          <w:tcPr>
            <w:tcW w:w="83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едвижимое имущество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2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статок на счете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рганизационно-правовая форма, наименование организации, номинальная стоимость акций, количество акций</w:t>
            </w:r>
          </w:p>
        </w:tc>
        <w:tc>
          <w:tcPr>
            <w:tcW w:w="1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ценной бумаги, лицо, выпустившее ценную бумагу, кол-во ценных бумаг, общая стоимость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рганизации, доля участия</w:t>
            </w:r>
          </w:p>
        </w:tc>
      </w:tr>
      <w:tr>
        <w:trPr>
          <w:trHeight w:val="4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Земельные участк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илые дом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Квартиры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ачи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Гаражи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ое недвижимое имущество</w:t>
            </w:r>
          </w:p>
        </w:tc>
        <w:tc>
          <w:tcPr>
            <w:tcW w:w="1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транспортного средства, марка и модель, год выпуска</w:t>
            </w:r>
          </w:p>
        </w:tc>
        <w:tc>
          <w:tcPr>
            <w:tcW w:w="2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, общая площадь, место нахождения</w:t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190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Гришуков Владимир Витальевич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зарплата, 2188192,94 руб.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автомобиль легковой, TOYOTA CAMRY GRACIA (1997 г.)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1. 966.67 руб.; </w:t>
              <w:br/>
              <w:br/>
              <w:t xml:space="preserve">2. 2672.36 руб.; </w:t>
              <w:br/>
              <w:br/>
              <w:t xml:space="preserve">3. 86264.35 руб.; </w:t>
              <w:br/>
              <w:br/>
              <w:t>4. 4174.97 руб.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sectPr>
      <w:type w:val="nextPage"/>
      <w:pgSz w:orient="landscape" w:w="23811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4:33:00Z</dcterms:created>
  <dc:creator>Роман Охотников</dc:creator>
  <dc:description/>
  <cp:keywords/>
  <dc:language>en-US</dc:language>
  <cp:lastModifiedBy>ИКПК ПОЛЬЗОВАТЕЛЬ</cp:lastModifiedBy>
  <cp:lastPrinted>2016-07-26T15:32:00Z</cp:lastPrinted>
  <dcterms:modified xsi:type="dcterms:W3CDTF">2016-08-05T04:36:00Z</dcterms:modified>
  <cp:revision>3</cp:revision>
  <dc:subject/>
  <dc:title/>
</cp:coreProperties>
</file>