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елешкин Роман Николаевич; 05.09.1978; место рождения – с. Мухино Шимановский район Амурская область; сведения о месте жительства – Приморский край, Уссурийский городской округ, город Уссурийск; сведения о профессиональном образовании – Приморская государственная сельскохозяйственная академия, 2004 г.; основное место работы или службы, занимаемая должность / род занятий – ООО «Радиус», генеральный директор; депутат Думы Уссурийского городского округа на непостоянной основе; выдвинут Политической партией ЛДПР - Либерально-демократическая партия России; член Политической партии ЛДПР - Либерально-демократической партии Росс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2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591"/>
        <w:gridCol w:w="1874"/>
        <w:gridCol w:w="1843"/>
        <w:gridCol w:w="1339"/>
        <w:gridCol w:w="1397"/>
        <w:gridCol w:w="1531"/>
        <w:gridCol w:w="1570"/>
        <w:gridCol w:w="1605"/>
        <w:gridCol w:w="1849"/>
        <w:gridCol w:w="2171"/>
        <w:gridCol w:w="1858"/>
        <w:gridCol w:w="1652"/>
        <w:gridCol w:w="1656"/>
      </w:tblGrid>
      <w:tr>
        <w:trPr>
          <w:trHeight w:val="16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1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елешкин Роман Николаевич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159808,32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. Уссурийск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00 кв.м.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TOYOTA PRIUS (2006 г.)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444.12 руб.; </w:t>
              <w:br/>
              <w:br/>
              <w:t xml:space="preserve">2. 1067.86 руб.; </w:t>
              <w:br/>
              <w:br/>
              <w:t xml:space="preserve">3. 711.42 руб.; </w:t>
              <w:br/>
              <w:br/>
              <w:t>4. 0 руб.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23:45:00Z</dcterms:created>
  <dc:creator>Роман Охотников</dc:creator>
  <dc:description/>
  <cp:keywords/>
  <dc:language>en-US</dc:language>
  <cp:lastModifiedBy>Роман Охотников</cp:lastModifiedBy>
  <cp:lastPrinted>2016-07-26T15:32:00Z</cp:lastPrinted>
  <dcterms:modified xsi:type="dcterms:W3CDTF">2016-08-01T00:49:00Z</dcterms:modified>
  <cp:revision>4</cp:revision>
  <dc:subject/>
  <dc:title/>
</cp:coreProperties>
</file>