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2 «Приморский край – Владивосток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пчук Сергей Андреевич; 16.02.1964; место рождения – гор. Уссурийск Приморского края; сведения о месте жительства – Приморский край, село Покровка; сведения о профессиональном образовании – Приморский сельскохозяйственный институт, 1986 г., Российская академия государственной службы при Президенте Российской Федерации, 2007 г.; основное место работы или службы, занимаемая должность / род занятий – закрытое акционерное общество «Фаворит-Сервис», генеральный директор,        депутат Законодательного Собрания Приморского края на непостоянной основе; выдвинут Всероссийской политической партией «ЕДИНАЯ РОССИЯ»; член Всероссийской политической партии «ЕДИНАЯ РОССИЯ», член Президиума Регионального политического совета Приморского региональног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о отделения Всероссийской политической партии «ЕДИНАЯ РОССИЯ», заместитель Секретаря Приморского регионального отделения Всероссийской политической партии «ЕДИНАЯ РОССИЯ»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движении</w:t>
      </w:r>
    </w:p>
    <w:tbl>
      <w:tblPr>
        <w:tblW w:w="22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2"/>
        <w:gridCol w:w="1571"/>
        <w:gridCol w:w="1772"/>
        <w:gridCol w:w="1645"/>
        <w:gridCol w:w="1551"/>
        <w:gridCol w:w="1491"/>
        <w:gridCol w:w="1373"/>
        <w:gridCol w:w="1355"/>
        <w:gridCol w:w="1692"/>
        <w:gridCol w:w="1687"/>
        <w:gridCol w:w="2132"/>
        <w:gridCol w:w="2042"/>
        <w:gridCol w:w="1531"/>
        <w:gridCol w:w="1975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7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1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пчук Сергей Андрееви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зарплата, 278554,36 руб.; </w:t>
              <w:br/>
              <w:br/>
              <w:t xml:space="preserve">2. зарплата, 1740296,62 руб.; </w:t>
              <w:br/>
              <w:br/>
              <w:t xml:space="preserve">3. проценты (доход от вкладов), 6397776,57 руб.; </w:t>
              <w:br/>
              <w:br/>
              <w:t xml:space="preserve">4. проценты (доход от вкладов), 264262,47 руб.; </w:t>
              <w:br/>
              <w:br/>
              <w:t xml:space="preserve">5. прочее, 15000 руб.; </w:t>
              <w:br/>
              <w:br/>
              <w:t xml:space="preserve">6. прочее, 10000 руб.; </w:t>
              <w:br/>
              <w:br/>
              <w:t xml:space="preserve">7. прочее, 10000 руб.; </w:t>
              <w:br/>
              <w:br/>
              <w:t xml:space="preserve">8. прочее, 1787500 руб.; </w:t>
              <w:br/>
              <w:br/>
              <w:t xml:space="preserve">9. сдача имущества в аренду, 24000 руб.; </w:t>
              <w:br/>
              <w:br/>
              <w:t>10. зарплата, 621440,2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риморский край, Октябрьский район, село Покровка, 2551 кв.м.; </w:t>
              <w:br/>
              <w:br/>
              <w:t>2. Приморский край, город Владивосток, 181 кв.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риморский край, Октябрьский район, село Покровка, 252 кв.м.; </w:t>
              <w:br/>
              <w:br/>
              <w:t>2. Приморский край, город Владивосток, 323,3 кв.м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Приморский край, город Уссурийск, 62,5 кв.м.; </w:t>
              <w:br/>
              <w:br/>
              <w:t xml:space="preserve">2. город Москва, 130,5 кв.м.; </w:t>
              <w:br/>
              <w:br/>
              <w:t>3. Чехия, Прага, 115,5 кв.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город Москва,  19,9 кв.м.; </w:t>
              <w:br/>
              <w:br/>
              <w:t xml:space="preserve">2. Чехия, Прага,  4959,9 кв.м.; </w:t>
              <w:br/>
              <w:br/>
              <w:t>3. Чехия, Прага, 6,5 кв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автомобиль легковой, ГАЗ 21 (1959 г.); </w:t>
              <w:br/>
              <w:br/>
              <w:t xml:space="preserve">2. автомобиль легковой, Mersedes-Benz GL450 (2013 г.); </w:t>
              <w:br/>
              <w:br/>
              <w:t xml:space="preserve">3. автомобиль легковой, Mersedes-Benz S 500 4MATIC (2014 г.); </w:t>
              <w:br/>
              <w:br/>
              <w:t xml:space="preserve">4. автомобиль легковой, Land Rover Rangerover (2014 г.); </w:t>
              <w:br/>
              <w:br/>
              <w:t>5. автобус, Volkswagen 7HC Caravelle (2011 г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9975.57 руб.; </w:t>
              <w:br/>
              <w:br/>
              <w:t xml:space="preserve">2. 1554666.92 руб.; </w:t>
              <w:br/>
              <w:br/>
              <w:t xml:space="preserve">3. 0 руб.; </w:t>
              <w:br/>
              <w:br/>
              <w:t xml:space="preserve">4. 122915.28 руб.; </w:t>
              <w:br/>
              <w:br/>
              <w:t xml:space="preserve">5. 19618.83 руб.; </w:t>
              <w:br/>
              <w:br/>
              <w:t xml:space="preserve">6. 26.15 руб.; </w:t>
              <w:br/>
              <w:br/>
              <w:t xml:space="preserve">7. 26739.68 руб.; </w:t>
              <w:br/>
              <w:br/>
              <w:t xml:space="preserve">8. 201255.59 руб.; </w:t>
              <w:br/>
              <w:br/>
              <w:t xml:space="preserve">9. 5630.66 руб.; </w:t>
              <w:br/>
              <w:br/>
              <w:t xml:space="preserve">10. 0 руб.; </w:t>
              <w:br/>
              <w:br/>
              <w:t xml:space="preserve">11. 0 руб.; </w:t>
              <w:br/>
              <w:br/>
              <w:t xml:space="preserve">12. 2555881.03 руб.; </w:t>
              <w:br/>
              <w:br/>
              <w:t xml:space="preserve">13. 46978390.5 руб.; </w:t>
              <w:br/>
              <w:br/>
              <w:t xml:space="preserve">14. 2222773.13 руб.; </w:t>
              <w:br/>
              <w:br/>
              <w:t xml:space="preserve">15. 214797.44 руб.; </w:t>
              <w:br/>
              <w:br/>
              <w:t>16. 122915.28 руб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закрытое акционерное общество, Закрытое акционерное общество "Фаворит-Сервис", номинальная стоимость одной акции 1000 руб., 43 шт.; </w:t>
              <w:br/>
              <w:br/>
              <w:t>2. закрытое акционерное общество, Закрытое акционерное общество "Автомобильный пункт пропуска "Полтавка", номинальная стоимость одной акции 1 руб., 10000 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 общество с ограниченной ответственностью, Общество с ограниченной ответственностью "Речной пункт "Нижне-Ленинское", 100%; </w:t>
              <w:br/>
              <w:br/>
              <w:t>2. общество с ограниченной ответственностью, Общество с ограниченной ответственностью "Терней Золото", 2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14007"/>
        <w:spacing w:lineRule="auto" w:line="240"/>
        <w:ind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н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едвижимом имуществ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регистрированного кандидата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, его супруга и несовершеннолетних детей, находящееся за пределами территории Российской Федерации, и источниках получения средств, за счет которых приобретено указанное имуще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пчук Сергей Андрееви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 об имущест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2197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64"/>
        <w:gridCol w:w="2269"/>
        <w:gridCol w:w="2138"/>
        <w:gridCol w:w="2566"/>
        <w:gridCol w:w="2679"/>
        <w:gridCol w:w="3544"/>
        <w:gridCol w:w="5811"/>
      </w:tblGrid>
      <w:tr>
        <w:trPr>
          <w:trHeight w:val="737" w:hRule="exac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мущества 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обственности 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 имущества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иобретения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олучения имущества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делки </w:t>
            </w:r>
          </w:p>
        </w:tc>
      </w:tr>
      <w:tr>
        <w:trPr>
          <w:trHeight w:val="6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ые стоянки в гараж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(супруга Сопчук Рона Владимировна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 160.00 руб.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420 000.00, чешская крона)</w:t>
            </w:r>
          </w:p>
        </w:tc>
      </w:tr>
      <w:tr>
        <w:trPr>
          <w:trHeight w:val="83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(супруга Сопчук Рона Владимировна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520.00 руб.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40 000.00, чешская крона)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 (супруга Сопчук Рона Владимировна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х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.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128 810.57 руб.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8 921 561.00, чешская крон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 об источниках средств,</w:t>
        <w:br/>
        <w:t>за счет которых приобретено имущество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получения средств, за счет которых приобретено имущество, являются: доход по основному месту работы супруги (супруга кандидата), доход по основному месту работы кандидата, накопления за предыдущие г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умма общего дохода кандидата и его супруги (супруга) за три последних года, предшествующих приобретению имущества, 8 137 903.2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55cc4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55c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55cc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455cc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4007" w:customStyle="1">
    <w:name w:val="Стиль 14 пт По ширине Справа:  007 см Междустр.интервал:  полут..."/>
    <w:basedOn w:val="Normal"/>
    <w:qFormat/>
    <w:rsid w:val="00e05126"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94284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Pages>2</Pages>
  <Words>819</Words>
  <Characters>4669</Characters>
  <CharactersWithSpaces>5478</CharactersWithSpaces>
  <Paragraphs>10</Paragraphs>
  <Company>Избирательная комиссия Приморского кр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0:25:00Z</dcterms:created>
  <dc:creator>ИКПК ПОЛЬЗОВАТЕЛЬ</dc:creator>
  <dc:description/>
  <dc:language>en-US</dc:language>
  <cp:lastModifiedBy>Роман Охотников</cp:lastModifiedBy>
  <dcterms:modified xsi:type="dcterms:W3CDTF">2016-08-02T08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