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both"/>
        <w:rPr/>
      </w:pPr>
      <w:bookmarkStart w:id="0" w:name="P370"/>
      <w:bookmarkEnd w:id="0"/>
      <w:r>
        <w:rPr>
          <w:rFonts w:eastAsia="Courier New"/>
        </w:rPr>
        <w:t xml:space="preserve">                                 </w:t>
      </w:r>
      <w:r>
        <w:rPr/>
        <w:t>Свед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о выявленных фактах недостоверности сведений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представленных зарегистрированными кандидатами в депутаты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Государственной Думы Федерального Собра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Российской Федерации седьмого созыв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 xml:space="preserve">По Невинномысскому одномандатному избирательному округу № 66           </w:t>
        <w:br/>
        <w:t xml:space="preserve">               (N и наименование одномандатного избирательного округа)</w:t>
      </w:r>
    </w:p>
    <w:p>
      <w:pPr>
        <w:pStyle w:val="ConsPlusNormal"/>
        <w:jc w:val="both"/>
        <w:rPr/>
      </w:pPr>
      <w:r>
        <w:rPr/>
      </w:r>
    </w:p>
    <w:tbl>
      <w:tblPr>
        <w:tblW w:w="96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1"/>
        <w:gridCol w:w="2155"/>
        <w:gridCol w:w="1701"/>
        <w:gridCol w:w="1559"/>
        <w:gridCol w:w="1786"/>
        <w:gridCol w:w="1800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 п/п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зарегистрированного канди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вы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о зарегистрированным кандидатом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ы провер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, представившая сведения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9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е имущество</w:t>
            </w:r>
          </w:p>
        </w:tc>
      </w:tr>
      <w:tr>
        <w:trPr>
          <w:trHeight w:val="940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есников И. 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вропольский кр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 xml:space="preserve">Квартира площадью </w:t>
              <w:br/>
              <w:t>70 кв. м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площадью 77 кв. 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Росреестра по Ставропольскому краю.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каза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>Земельный участок, Ставропольский край, 600 кв.м. (общая долевая собственность: 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Росреестра по Ставропольскому краю.</w:t>
            </w:r>
          </w:p>
        </w:tc>
      </w:tr>
      <w:tr>
        <w:trPr/>
        <w:tc>
          <w:tcPr>
            <w:tcW w:w="7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 и драгоценные металлы, находящиеся на счетах и во вкладах в банках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и, иные ценные бумаги и иное участие в коммерческих организациях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месте жительства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профессиональном образовании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основном месте работы (службы)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принадлежности и статусе кандидата в политической партии либо в общественном объединении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судимости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3:42:00Z</dcterms:created>
  <dc:creator>Admin</dc:creator>
  <dc:description/>
  <dc:language>en-US</dc:language>
  <cp:lastModifiedBy>iz</cp:lastModifiedBy>
  <cp:lastPrinted>2016-08-12T12:36:00Z</cp:lastPrinted>
  <dcterms:modified xsi:type="dcterms:W3CDTF">2016-08-17T13:42:00Z</dcterms:modified>
  <cp:revision>2</cp:revision>
  <dc:subject/>
  <dc:title/>
</cp:coreProperties>
</file>