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370"/>
      <w:bookmarkEnd w:id="0"/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о выявленных фактах недостоверности сведений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представленных зарегистрированными кандидатами в депута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Государственной Думы Федерального Собр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Российской Федерации седьмого созы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 xml:space="preserve">По Ставропольскому одномандатному избирательному округу № 65           </w:t>
        <w:br/>
        <w:t xml:space="preserve">               (N и наименование одномандатного избирательного округа)</w:t>
      </w:r>
    </w:p>
    <w:p>
      <w:pPr>
        <w:pStyle w:val="ConsPlusNormal"/>
        <w:jc w:val="both"/>
        <w:rPr/>
      </w:pPr>
      <w:r>
        <w:rPr/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340"/>
        <w:gridCol w:w="1800"/>
        <w:gridCol w:w="1620"/>
        <w:gridCol w:w="1440"/>
        <w:gridCol w:w="180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зарегистрированного канди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вы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зарегистрированным кандида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представившая сведен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площадью 72 кв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площадью 82,3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реестра по Ставропольскому краю.</w:t>
            </w:r>
          </w:p>
        </w:tc>
      </w:tr>
      <w:tr>
        <w:trPr/>
        <w:tc>
          <w:tcPr>
            <w:tcW w:w="7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, иные ценные бумаги и иное участие в коммерческих организациях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месте жительств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офессиональном образован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сновном месте работы (службы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надлежности и статусе кандидата в политической партии либо в общественном объединен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удимост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43:00Z</dcterms:created>
  <dc:creator>Admin</dc:creator>
  <dc:description/>
  <dc:language>en-US</dc:language>
  <cp:lastModifiedBy>iz</cp:lastModifiedBy>
  <dcterms:modified xsi:type="dcterms:W3CDTF">2016-08-17T13:43:00Z</dcterms:modified>
  <cp:revision>2</cp:revision>
  <dc:subject/>
  <dc:title/>
</cp:coreProperties>
</file>