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88" w:after="288"/>
        <w:textAlignment w:val="baseline"/>
        <w:outlineLvl w:val="0"/>
        <w:rPr>
          <w:rFonts w:ascii="Arial" w:hAnsi="Arial" w:eastAsia="Times New Roman" w:cs="Arial"/>
          <w:b/>
          <w:b/>
          <w:bCs/>
          <w:color w:val="333333"/>
          <w:kern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kern w:val="2"/>
          <w:sz w:val="35"/>
          <w:szCs w:val="35"/>
          <w:lang w:eastAsia="ru-RU"/>
        </w:rPr>
        <w:t>Сведения о доходах и об имуществе кандидатов, зарегистрированных по одномандатным избирательным округам, о доходах и об имуществе их супругов и несовершеннолетних детей, о расходах указанных лиц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одномандатный избирательный округ № 65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Дроздова Ольга Павловна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ума Ставропольского края, проценты ПАО Сбербанк, 2540160,34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1 шт., 745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Жилые дома: 1 шт., 343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ое недвижимое имущество: нежилое, 119,9 кв.м., Ставропольский край.</w:t>
      </w:r>
    </w:p>
    <w:p>
      <w:pPr>
        <w:pStyle w:val="Normal"/>
        <w:spacing w:lineRule="atLeast" w:line="250" w:before="0" w:after="113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2шт., автомобиль легковой, TOYOTA RAV 4, 2007,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>LEXUS GX 460, 2011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6 счетов - 66357,43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одномандатный избирательный округ № 65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Кулагин Сергей Сергее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ГБОУ ВО «Ставропольский государственный педагогический институт», ГБОУ ВО «Ставропольский государственный педагогический институт», 282409,48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4 счетов – 110,88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одномандатный избирательный округ № 65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Мохов Евгений Александро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П Мохов Е.А., 950724,00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 3 шт.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 350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 757000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3.      1456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Жилые дома: 1 шт., 70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вартиры: 1 шт., 53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ое недвижимое имущество: 1 шт., 118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2 шт., автомобиль легковой, Мерседес Бенц Вито, 2013 г., автомобиль легковой, Мерседес Бенц спринтер, 2015 г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1 счет – 987,00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одномандатный избирательный округ № 65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оболев Виктор Ивано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енсионный Фонд России, Военный учебно-научный центр Сухопутных войск «Общевойсковая академия Вооруженных Сил Российской Федерации», 856874,18 руб.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вартиры: 1 шт., 72 кв.м., г. Москва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2 счета – 50620,93 руб.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одномандатный избирательный округ № 65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асин Николай Ивано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ельскохозяйственный производственный кооператив «Горячеводский», ООО «ТАИС», Шуманова Л.И., ООО «Грин Голд», ООО «Летний сад», Комитет по стратегии и развитию при совете директоров ПАО «МРСК Северного Кавказа», 952493,6  руб.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 2 шт.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 810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 795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вартиры: 1 шт.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 179,5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 47,9 кв.м., г. Москва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Гаражи: 1 шт., 19,39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ое недвижимое имущество: 11 шт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 664,9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 6649,4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3.      11850,4 кв.м., Ставропольский край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4.      352,62 кв.м., Ставропольский край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5.       65,2 кв.м., Ставропольский край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6.      42,1 кв.м., Ставропольский край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7.      377,9 кв.м., Ставропольский край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8.      164,3 кв.м., Ставропольский край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9.      193,8 кв.м., Ставропольский край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0.  225 кв.м., Ставропольский край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1.  55 кв.м., Ставропольский край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2 шт., автомобиль легковой, Ауди Ку 7, 2009 г., автомобиль легковой, БМВ 3ЕР спринтер, 1976 г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5 счетов – 66373,26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Расходы кандидата, его супруги и несовершеннолетних детей по каждой сделке по приобретению объектов недвижимости, транспортных средств, ценных бумаг, акций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: 12549800 руб., доход по основному месту работы кандидата и его супруги, накопления за предыдущий период и ипотека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одномандатный избирательный округ № 65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Авдеев Василий Геннадие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Министерство Обороны Российской Федерации, 232595,13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2 шт.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 60443400 кв.м., Ставропольский край (общая долевая собственность 2/2799);</w:t>
      </w:r>
    </w:p>
    <w:p>
      <w:pPr>
        <w:pStyle w:val="Normal"/>
        <w:spacing w:lineRule="atLeast" w:line="250" w:before="0" w:after="113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 3000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Жилые дома: 1 шт., 57,2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вартиры: 1 шт., 68,3 кв.м., Ставропольский край (доля в праве ½)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Гаражи: 1 шт., 41,6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1 шт., автомобиль легковой, Фольксваген Гольф Плюс, 2007 г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5 счетов – 30145,31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одномандатный избирательный округ № 65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Кузьмин Александр Сергее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ума Ставропольского края, проценты ПАО «БИНБАНК», Аспидова Е.В., 3156988,37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1 шт., 463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Жилые дома: 1 шт., 298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1 шт., автомобиль легковой, BMW 320D, 2012 г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2 счета – 97908,19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одномандатный избирательный округ № 65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Лебедев Павел Валерьевич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 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Государственное казенное учреждение «Центр занятости населения города Ставрополя», 38567,75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1 шт., мотоцикл, ИЖ 6113, 1992 г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5 счетов – 0,66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ое участие в коммерческих организациях: общество с ограниченной ответственностью, общество с ограниченной ответственностью «Капиталинвест», 50%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одномандатный избирательный округ № 65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Кузьмин Михаил Владимирович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 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ума Ставропольского края, ГУ - Управление Пенсионного фонда Российской Федерации по городу Ставрополю Ставропольского края, публичное акционерное общество «Сбербанк России», 2580544,09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 3 шт.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 1295 кв.м., Ставропольский край (совместная собственность с супругой)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 251 кв.м., Ставропольский край (совместная собственность с супругой)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3.      525 кв.м., Ставропольский край (доля в праве ½)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Жилые дома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 593,7 кв.м., Ставропольский край (совместная собственность с супругой)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 62,6 кв.м., Ставропольский край (совместная собственность с супругой)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3.      78,3 кв.м., Ставропольский край (доля в праве ½)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вартиры: 1 шт., 75,5 кв.м., Ставропольский край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ое недвижимое имущество: 1 шт., 121,6 кв.м. Ставропольский край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2 шт., автомобиль легковой, MERCEDES-BENZ GL, 450 4MATIC 2010 г., автомобиль легковой, AUDI Q5, 2008 г. (общая совместная собственность с супругой)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11 счетов – 234720,41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одномандатный избирательный округ № 65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Рукосуев Юрий Викторович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 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ОО «Радиан», 40401,96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вартиры: 1 шт., 47,1 кв.м., Ставропольский край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1 счет – 1663,54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Невинномысский одномандатный избирательный округ № 66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Дроздов Илья Юрье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Аппарат Государственной Думы Федерального Собрания Российской Федерации, 4711230,95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1 шт., 745 кв.м., Ставропольский край (совместная собственность с Дроздовой О.П.)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Жилые дома: 1 шт., 343 кв.м., Ставропольский край (совместная собственность с Дроздовой О.П.)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ое недвижимое имущество: нежилое, 119,9 кв.м., Ставропольский край (совместная собственность с Дроздовой О.П.).</w:t>
      </w:r>
    </w:p>
    <w:p>
      <w:pPr>
        <w:pStyle w:val="Normal"/>
        <w:spacing w:lineRule="atLeast" w:line="250" w:before="0" w:after="113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2 шт., автомобиль легковой, TOYOTA RAV 4, 2007,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>LEXUS GX 460, 2011 (совместная собственность с Дроздовой О.П.)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3 счета - 151138,78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Невинномысский одномандатный избирательный округ № 66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Гончаров Виктор Ивано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Государственная Дума Федерального Собрания Российской Федерации, 4735560,13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1 шт., 1176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Жилые дома: 1 шт., 391,1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1 шт., автомобиль легковой, Toyota Land Cruiser-200, 2008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9 счетов – 1956436,69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Невинномысский одномандатный избирательный округ № 66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Горло Сергей Алексее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Министерство строительства и архитектуры Ставропольского края, дивиденды КИТ Финанс, проценты ПАО Сбербанк, «Газпромбанк» АО, 1859021,19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2 шт.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             610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             3159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Жилые дома: 1 шт., 259,2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вартиры: 1 шт., 59,6 кв.м., Ставропольский край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ое недвижимое имущество: иное, 4798,8 кв.м., Ставропольский край</w:t>
      </w:r>
    </w:p>
    <w:p>
      <w:pPr>
        <w:pStyle w:val="Normal"/>
        <w:spacing w:lineRule="atLeast" w:line="250" w:before="0" w:after="113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3 шт., автомобиль легковой, LAND ROVER RANGE SPORT,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>2008 г., BMW 3181(совместная собственность), 2015 г., ВАЗ-21099, 1995 г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8 счетов – 5072785,36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Акции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             публичное акционерное общество «Горно-металлургическая компания «Норильский никель», 300 шт., номинальная стоимость одной акции 1 руб.;</w:t>
      </w:r>
    </w:p>
    <w:p>
      <w:pPr>
        <w:pStyle w:val="Normal"/>
        <w:spacing w:lineRule="atLeast" w:line="250" w:before="0" w:after="113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             публичное акционерное общество «Нефтяная компания «ЛУКОЙЛ»,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>952 шт., номинальная стоимость одной акции 0,03 руб.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3.                  публичное акционерное общество «Газпром», 25570 шт. номинальная стоимость одной акции 5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Невинномысский одномандатный избирательный округ № 66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Большов Георгий Эрико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1 счет – 50700,86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Невинномысский одномандатный избирательный округ № 66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Ищенко Александр Николае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ума Ставропольского края, Институт сервиса, туризма и дизайна (филиал) СКФУ в</w:t>
        <w:br/>
        <w:t> г. Пятигорске, Филиал Петрокоммерц публичное акционерное общество Банка «ФК Открытие», 12364499,19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4 шт.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               900 кв.м., Ставропольский край, (совместная собственность с супругой Ищенко Л.А.)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               623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3.                    1000 кв.м., Московская область, (совместная собственность с супругой Ищенко Л.А.)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4.                    1000 кв.м., Московская область, (совместная собственность с супругой Ищенко Л.А.)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Жилые дома: 2 шт.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                603,4 кв.м., Ставропольский край (совместная собственность с супругой Ищенко Л.А.)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               282,5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Гаражи: 2 шт.:</w:t>
      </w:r>
    </w:p>
    <w:p>
      <w:pPr>
        <w:pStyle w:val="Normal"/>
        <w:spacing w:lineRule="atLeast" w:line="250" w:before="0" w:after="113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               100 кв.м., Московская область, (совместная собственность с супругой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>Ищенко Л.А.)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 18,3 кв.м., город Москва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ое недвижимое имущество: иное, 140 кв.м., Московская область, (совместная собственность с супругой Ищенко Л.А.)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2 шт.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  автомобиль легковой, MERCEDES-BENZ S500 4MATIC, 2013 г., (совместная собственность с супругой Ищенко Л.А.)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  автомобиль легковой, MERCEDES-BENZ S450 4MATIC, 2008 г., (совместная собственность с супругой Ищенко Л.А.)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17 счетов – 180894469,68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Невинномысский одномандатный избирательный округ № 66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мирнов Владимир Николае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АО «МХК «ЕвроХим», Пенсионный фонд РФ, 8889004,92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вартиры: 2 шт.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 75,1 кв.м., город Москва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 107,4 кв.м., город Москва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ое недвижимое имущество: 2 шт.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 19,8 кв.м., город Москва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 19,8 кв.м., город Москва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1 шт., автомобиль легковой, Lexus LX 570, 2014 г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15 счетов – 23000954,99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Невинномысский одномандатный избирательный округ № 66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Назаренко Владимир Александро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АО «ГАЗСТРОЙ», ГУ ПФР №4 по г. Москве и Московской области, 421405,00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1 шт., 1500 кв.м., Московская область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вартиры: 1 шт., 76 кв.м., город Москва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1 шт., автомобиль легковой, КИА, 2015 г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2 счета – 425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Невинномысский одномандатный избирательный округ № 66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Ледовской Валерий Ивано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ОО «Протекст» , 82500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вартиры: 1 шт., 70,8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4 счета – 73,24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ое участие в коммерческих организациях: общество с ограниченной ответственностью «Протекст», 32,14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Невинномысский одномандатный избирательный округ № 66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Колесников Иван Александро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 1 шт.: 1000 кв.м., Московская область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вартиры: 1 шт., 70 кв.м., город Москва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1 шт., автомобиль легковой, Ауди А3, 2007 г.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Невинномысский одномандатный избирательный округ № 66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Ильинов Виктор Владимиро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МИНИСТЕРСТВО ОБОРОНЫ РОССИЙСКОЙ ФЕДЕРАЦИИ ВОЕННЫЙ КОМИССАРИАТ СТАВРОПОЛЬСКОГО КРАЯ, ГУ-УПФР ПО Г. СТАВРОПОЛЮ СТАВРОПОЛЬСКОГО КРАЯ,  238533,42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ачи: 1 шт., 1206 кв.м., Ставропольский край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2 шт., автомобиль легковой, KIA CARENS 2003 г., автомобиль легковой, HONDA CR-V, 2008г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1 счет – 10688.44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Кавминводский одномандатный избирательный округ № 67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ысоев Александр Михайло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П Сысоева Жанна Ивановна, 94500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1 шт., 764 кв.м., Ставропольский край (совместная собственность с Сысоевой Ж.И.)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Жилые дома: 1 шт., 352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ое недвижимое имущество: магазин, 157,4 кв.м., Ставропольский край (совместная собственность с Сысоевой Ж.И.)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1 шт., автомобиль легковой, AUDI A3, 2014 (совместная собственность с Сысоевой Ж.И.)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2 счета - 51244,17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Кавминводский одномандатный избирательный округ № 67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Казакова Ольга Михайловна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Аппарат Государственной Думы ФС РФ, публичное акционерное общество «Сбербанк России», 4745883,63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1 шт., 1500 кв.м., Тамбовская область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Жилые дома: 1 шт., 16,4 кв.м., Тамбовская область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вартиры: 1 шт., 73,2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11 счетов – 216523,44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Кавминводский одномандатный избирательный округ № 67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Кузьмин Кирилл Александро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ума Ставропольского края, публичное акционерное общество «Сбербанк России», «Газпромбанк» (Акционерное общество), 2395940,49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вартиры: 1 шт., 53,7 кв.м., Ставропольский край (совместная собственность)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1 шт., автомобиль легковой, TOYOTA CAMRY, 2011 г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9 счетов – 428469,71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Кавминводский одномандатный избирательный округ № 67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ерков Михаил Ивано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ОО «КСХП «Ставропавловское», 712890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1 шт., 49200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Жилые дома: 2 шт.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 177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 500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2 счета – 556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Кавминводский одномандатный избирательный округ № 67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моляков Валерий Анатолье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ГУ - Управления ПФР по г. Минеральные Воды и Минераловодскому району,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>80266,13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1 шт., 500 кв.м., Ставропольский край.</w:t>
      </w:r>
    </w:p>
    <w:p>
      <w:pPr>
        <w:pStyle w:val="Normal"/>
        <w:spacing w:lineRule="atLeast" w:line="250" w:before="0" w:after="113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2 шт., автомобиль легковой, ВАЗ 11113, 2002 г., прицеп,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>ПГМФ 8302l, 2014 г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6 счетов – 1442,22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ое участие в коммерческих организациях: общество с ограниченной ответственностью «Северо-Кавказский центр систем управления доступом», 50%, общество с ограниченной ответственностью «Строительно-восстановительная компания», 50%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Кавминводский одномандатный избирательный округ № 67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Петлицын Андрей Викторо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ОО «МонтажЭлектроСервис», ИП Петлицын А.В., Хлгатян К.О., Николаенко Ю.Ю., Колесникова Т.Ю., Петлицына Т.Н., 18064007,85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2 шт.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             730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             397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Жилые дома: 2 шт.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             325,5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             128,3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вартиры: 2 шт.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             59,3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             53,9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Гаражи: 2 шт.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             17,9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             17,9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ое недвижимое имущество: 2 шт.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             10 кв.м., Краснодар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             10 кв.м., Краснодар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3 шт., автомобиль легковой, LADA KALINA 111730, 2008 г., автомобиль легковой, KIA ED (CEED), 2010 г., автомобиль легковой, KIA XM SORENTO, 2011 г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4 счета – 195094,8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Акции: закрытое акционерное общество «Солнечный свет», 510 шт., номинальная стоимость одной акции 33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ое участие в коммерческих организациях: общество с ограниченной ответственностью «СтройЭнергоТехнологии», 100%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Кавминводский одномандатный избирательный округ № 67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Никитин Евгений Николае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АО «Санаторий «Жемчужина Кавказа», Управление Пенсионного фонда РФ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>по г. Лермонтову, 1763898,79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вартиры: 1 шт., 73,8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ачи: 1 шт., 600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Гаражи: 1 шт., 18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1 шт., автомобиль легковой, Suzuki Grand Vitara (2012 г.)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4 счета – 1760027,18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Кавминводский одномандатный избирательный округ № 67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Маршанкулов Марат Муратбие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АО СТК «Домбай-Снежинка», 82000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4 счета – 2591,18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Кавминводский одномандатный избирательный округ № 67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Курсиш Алексей Валентино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 Курсиш А.В., Троскина Л.М., 3408150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 2 шт.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 2640 кв.м., Ставропольский край (доля в праве ½)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 1008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Жилые дома: 1 шт., 457,1 кв.м. (доля в праве ½), Ставропольский край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ачи: 1 шт., 43,8 кв.м., Ставропольский край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ое недвижимое имущество: 10 шт.,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 135,1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 95,4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3.      65,5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4.      851,8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5.      1822,6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6.      72,6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7.      48,2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8.      72,4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9.      194,3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0.  206,5 кв.м., Ставропольский край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1 шт., автомобиль легковой, Тойота-Королла 2010 г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9 счетов – 195526,60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ое участие в коммерческих организациях: 3 шт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 общество с ограниченной ответственностью, общество с ограниченной ответственностью «Дом риэлтора КавМинВоды», 100%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 общество с ограниченной ответственностью, общество с ограниченной ответственностью «Техносервис М», 34%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3.      общество с ограниченной ответственностью, общество с ограниченной ответственностью «Живой продукт Ставрополья», 30%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Георгиевский одномандатный избирательный округ № 68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Черногоров Александр Леонидо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ОО «Новое Содружество», проценты ПАО Сбербанк, 168769,13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вартиры: 1 шт., 356,8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2 шт., автомобиль легковой, VOLKSWAGEN MULTIVEN, 2000, Тойота Ленд Круизер, 1999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4 счета - 6125083,86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Георгиевский одномандатный избирательный округ № 68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Бондаренко Елена Вениаминовна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ума Ставропольского края, общероссийский союз общественных объединений «Олимпийский комитет России», Банк ВТБ (публичное акционерное общество), Банк ВТБ 24 (публичное акционерное общество),  2511524,38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вартиры: 2 шт.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                       63,2 кв.м., Ставропольский край, (совместная собственность с супругом Бондаренко С. В.)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                      103,1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1 шт., автомобиль легковой, TOYOTA LAND CRUISER120 (PRADO), 2004 г., (совместная собственность с супругом Бондаренко С. В.)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6 счетов – 3066295,87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Георгиевский одномандатный избирательный округ № 68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линько Денис Ивано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ОО «Строительная компания «Илия», ООО «Лайт-Ст», 143500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1 счет – 4,17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ое участие в коммерческих организациях: общество с ограниченной ответственностью «Лайт-Ст», 50%, общество с ограниченной ответственностью «ЛАЙТСТ», 100%,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бщество с ограниченной ответственностью «Автолайн-Юг», 100%, общество с ограниченной ответственностью «Евроланс-Юг», 10%, общество с ограниченной ответственностью «АРЛЕДА», 75%, общество с ограниченной ответственностью «Русские автобусные линии–Юг», 100%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Георгиевский одномандатный избирательный округ № 68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Ляшенко Николай Андрее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Частное образовательное учреждение высшего образования «Институт дружбы народов Кавказа», Главное Управление Министерства Внутренних Дел Российской Федерации по Ставропольскому краю. Центр финансового обеспечения Отдела пенсионного обслуживания, 697380,28 руб.;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 1 шт., 1848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Жилые дома: 1 шт., 154,8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1 шт., автомобиль легковой, БМВ Х5, 2005 г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Расходы кандидата, его супруги и несовершеннолетних детей по каждой сделке по приобретению объектов недвижимости, транспортных средств, ценных бумаг, акций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: 4000000 руб., доход по основному месту работы кандидата и его супруги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Георгиевский одномандатный избирательный округ № 68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ереденко Михаил Ивано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1 шт., 600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Жилые дома: 1 шт., 70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ое недвижимое имущество: 1 шт., 78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анспортные средства: 1 шт., автомобиль легковой, Шевроле Нива, 2005 г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Георгиевский одномандатный избирательный округ № 68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Лозовой Виктор Ивано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ума Ставропольского края, Государственное бюджетное образовательное учреждение высшего профессионального образования «Ставропольский государственный медицинский университет» Министерства здравоохранения Российской Федерации, проценты ПАО «Сбербанк России», СХА (Колхоз) «Родина», 2929228,09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движимое имущество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емельные участки: 1 шт., 224552998 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вартиры: 1 шт., 72,5  кв.м., Ставропольский край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Гаражи: 1 шт., 30.7 кв.м., Ставропольский край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6 счетов – 343347,34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Георгиевский одномандатный избирательный округ № 68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Дзасохов Георгий Георгие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7 счетов – 9043420,01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ое участие в коммерческих организациях: общество с ограниченной ответственностью «Ворлдкапиталгруп», 38,75%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Георгиевский одномандатный избирательный округ № 68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Чикатуева Алина Зурабовна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 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 ООО «Альянс-Медиа», 55200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2 счета – 176,66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край –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Ставропольский одномандатный избирательный округ № 68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18"/>
          <w:lang w:eastAsia="ru-RU"/>
        </w:rPr>
        <w:t>Болховитин Евгений Васильевич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сточники и общая сумма доходов: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убличное акционерное общество «Сбербанк России», Управление ФСБ Российской Федерации по Ставропольскому краю, Банк ВТБ 24 (публичное акционерное общество,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Главное Управление - Управление ПФР по г. Ставрополю Ставропольского края, Администрация города Ставрополя, 1090765,59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нежные средства и драгоценные металлы: 10 счетов – 1973647,69 руб.</w:t>
      </w:r>
    </w:p>
    <w:p>
      <w:pPr>
        <w:pStyle w:val="Normal"/>
        <w:spacing w:lineRule="atLeast" w:line="250" w:before="0" w:after="113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8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35:00Z</dcterms:created>
  <dc:creator>Home</dc:creator>
  <dc:description/>
  <dc:language>en-US</dc:language>
  <cp:lastModifiedBy>Home</cp:lastModifiedBy>
  <dcterms:modified xsi:type="dcterms:W3CDTF">2016-08-18T12:35:00Z</dcterms:modified>
  <cp:revision>2</cp:revision>
  <dc:subject/>
  <dc:title/>
</cp:coreProperties>
</file>