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</w:t>
        <w:br/>
        <w:t xml:space="preserve"> по округу </w:t>
      </w:r>
      <w:r>
        <w:rPr>
          <w:b/>
        </w:rPr>
        <w:t>Хабаровский край - Хабаровский одномандатный избирательный округ № 69</w:t>
      </w:r>
    </w:p>
    <w:p>
      <w:pPr>
        <w:pStyle w:val="2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94"/>
        <w:gridCol w:w="2803"/>
        <w:gridCol w:w="2911"/>
        <w:gridCol w:w="2860"/>
        <w:gridCol w:w="1550"/>
        <w:gridCol w:w="935"/>
      </w:tblGrid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760" w:right="0" w:firstLine="17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 выдвиж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оренко Владимир Федо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-7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, ООО «Цептер Интернациональ», 132000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7" w:right="-55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, ООО «Цептер Интернациональ», 11304,36 руб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НС России по Хабаровскому кра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ндрей Пет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-7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"Российская экологическая партия "Зелены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, Петрова Елена Сергеевна (Хабаровский край, город Хабаровск, ул. Советская, д. 10, корп. 1, кв. 226), 560000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рплата, Петрова Елена Сергеевна (Хабаровский край, город Хабаровск, ул. Советская, д. 10, корп. 1, кв. 226), 0 руб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НС России по Хабаровскому краю</w:t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тров Андрей Пет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"Российская экологическая партия "Зелены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. Земельные участки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рейская автономная область, Смидовичский район, Приамурское городское поселение, Приамурский поселок, ул. Космическая, 6,  12 кв.м.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Квартиры:</w:t>
              <w:br/>
              <w:t>Хабаровский край, город Хабаровск, ул. Советская, д. 10, корп. 1, кв. 226,  70 кв.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Сведения не подтверждены</w:t>
              <w:br/>
              <w:br/>
              <w:br/>
              <w:br/>
              <w:br/>
              <w:br/>
              <w:t>2. Квартиры:</w:t>
              <w:br/>
              <w:t xml:space="preserve">Хабаровский край, город Хабаровск, ул. Советская, д. 10, корп. 1, кв. 226,  61,6 кв.м.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«Федеральная кадастровая палата Федеральной службы государственной регистрации, кадастра и картографии» по Хабаровскому кра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ников Виктор Михайл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и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, город Хабаровск, ул. Герасимова, д. 18,  18 кв.м.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Иное недвижимое имущество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баровский край, город Хабаровск, ул. Юнгов, д. 1б, корп. 267,  18 кв.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и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Хабаровский край, город Хабаровск, ул. Герасимова, д. 18,  18,5 кв.м.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Иное недвижимое имущество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>Сведения не подтвержден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«Федеральная кадастровая палата Федеральной службы государственной регистрации, кадастра и картографии» по Хабаровскому краю</w:t>
            </w:r>
          </w:p>
        </w:tc>
      </w:tr>
      <w:tr>
        <w:trPr>
          <w:cantSplit w:val="true"/>
        </w:trPr>
        <w:tc>
          <w:tcPr>
            <w:tcW w:w="1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торенко Владимир Федо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-7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, TOYOTA FUN CARGO (2005 г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, TOYOTA FUN CARGO (2000 г.)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ВД России по Хабаровскому краю Управление государственной инспекции безопасности дорожного движе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709" w:top="993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right="28" w:firstLine="567"/>
      <w:jc w:val="both"/>
    </w:pPr>
    <w:rPr>
      <w:color w:val="000000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28:00Z</dcterms:created>
  <dc:creator>User0427</dc:creator>
  <dc:description/>
  <dc:language>en-US</dc:language>
  <cp:lastModifiedBy>User0227</cp:lastModifiedBy>
  <cp:lastPrinted>2016-08-18T09:40:00Z</cp:lastPrinted>
  <dcterms:modified xsi:type="dcterms:W3CDTF">2016-08-18T05:28:00Z</dcterms:modified>
  <cp:revision>2</cp:revision>
  <dc:subject/>
  <dc:title/>
</cp:coreProperties>
</file>