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и об имуществе зарегистрированного кандидата Глухова Игоря Станиславовича, о доходах и об имуществе супруги и несовершеннолетних детей, о расходах указанных лиц, предоставленные кандидатом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63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свед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и общая сумма доходов зарегистрированного кандидата </w:t>
              <w:br/>
              <w:t>за 2015 год (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доходов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рплата, общество с ограниченной ответственностью «РОСПЕЧАТЬ-БОЛЬШОЙ КАМЕНЬ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рплата, общество с ограниченной ответственностью «АГЕНТСТВО РАСПРОСТРАНЕНИЯ ПЕЧАТИ «ЭКСПРЕСС»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рплата, общество с ограниченной ответственностью «ПРЕСС-ЭКСПРЕСС»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рплата, Общество с ограниченной ответственностью «Агентство печати «Экспресс»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оходов 509 000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движимое имущество зарегистрированного кандидата, находящееся на территории Российской Федераци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емельные участки </w:t>
            </w:r>
          </w:p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земельный участо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абаровский край, 1000 к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илые дома </w:t>
            </w:r>
          </w:p>
          <w:p>
            <w:pPr>
              <w:pStyle w:val="21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е квартиры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абаровский край,107,6 кв.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абаровский край, 90,8 к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 с указанием его видов, общей площади (кв. м) каждого объекта, наименований субъектов Российской Федерации, где оно находитс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зарегистрированного кандидата </w:t>
              <w:br/>
              <w:t>(общее количество (ед.), вид, модель, марка и год выпуска каждого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транспортных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втомобиль легковой, NISSAN NV200 VANETTE 2009 года выпус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одка Фрегат 21-360, 2003 года выпус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и драгоценные металлы, находящиеся на счетах (во вкладах) зарегистрированного кандидата в банках (указывается количество банковских счетов (вкладов) и общая сумма остатков на них 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ять счетов в банках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остатков на них 4 175 490,46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зарегистрированного кандидата (указываются полные наименования организаций, включая их организационно-правовые формы; по каждой организации указывается количество акций с указанием номинальной стоимости одной акции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ценные бумаги зарегистрированного кандидата (указываются их виды, полные наименования организаций, выпустивших ценные бумаги, включая их организационно-правовые формы, общее количество и общая стоимость в рублях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участие в коммерческих организациях (указываются полное наименование организации, включая ее организационно-правовую форму, доля участия, выраженная в процентах или простой дроби от уставного (складочного) капитала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ество с ограниченной ответственностью «ХАБАРОВСК-ПРЕССА», доля участия 75%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щество с ограниченной ответственностью «ИЗДАТЕЛЬСКИЙ ДОМ ГРАНД», доля участия 50%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ество с ограниченной ответственностью «АГЕНТСТВО ПЕЧАТИ «ЭКСПРЕСС», доля участия 49%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ество с ограниченной ответственностью «АГЕНСТВО РАСПРОСТРАНЕНИЯ ПЕЧАТИ «ЭКСПРЕСС», доля участия 24%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 зарегистрированного кандидата, его супруга и несовершеннолетних детей, находящееся за пределами территории Российской Федерации, с указанием источников получения средств, за счет которых приобретено указанное имущество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имущественного характера зарегистрированного кандидата за пределами территории Российской Федерации, его супруга и несовершеннолетних дете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регистрированного кандидата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3T04:25:00Z</dcterms:created>
  <dc:creator>User1727</dc:creator>
  <dc:description/>
  <dc:language>en-US</dc:language>
  <cp:lastModifiedBy>User0227</cp:lastModifiedBy>
  <dcterms:modified xsi:type="dcterms:W3CDTF">2016-08-13T04:25:00Z</dcterms:modified>
  <cp:revision>2</cp:revision>
  <dc:subject/>
  <dc:title/>
</cp:coreProperties>
</file>