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ведения о доходах и об имуществе зарегистрированного кандидата Ворсина Алексея Юрьевича, о доходах и об имуществе супруги и несовершеннолетних детей, о расходах указанных лиц, предоставленные кандидатом</w:t>
      </w:r>
      <w:r>
        <w:rPr/>
        <w:t>: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938"/>
        <w:gridCol w:w="631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1260" w:leader="none"/>
              </w:tabs>
              <w:suppressAutoHyphens w:val="tru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именование сведений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1260" w:leader="none"/>
              </w:tabs>
              <w:suppressAutoHyphens w:val="true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Источники и общая сумма доходов зарегистрированного кандидата </w:t>
              <w:br/>
              <w:t>за 2015 год (в рублях)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доходов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рплата, ФГУП "ГУСС "Дальспецстрой" при Спецстрое Росси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сумма доходов 533903,55 руб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1260" w:leader="none"/>
              </w:tabs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едвижимое имущество зарегистрированного кандидата, находящееся на территории Российской Федерации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1260" w:leader="none"/>
              </w:tabs>
              <w:suppressAutoHyphens w:val="true"/>
              <w:ind w:firstLine="72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земельные участки </w:t>
            </w:r>
          </w:p>
          <w:p>
            <w:pPr>
              <w:pStyle w:val="21"/>
              <w:tabs>
                <w:tab w:val="clear" w:pos="708"/>
                <w:tab w:val="left" w:pos="1260" w:leader="none"/>
              </w:tabs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(количество, общая площадь (кв. м) каждого, наименование субъектов Российской Федерации, на территориях которых они находятся)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  <w:r>
              <w:rPr/>
              <w:t xml:space="preserve">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ind w:firstLine="72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жилые дома </w:t>
            </w:r>
          </w:p>
          <w:p>
            <w:pPr>
              <w:pStyle w:val="21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(количество, общая площадь (кв. м) каждого, наименование субъектов Российской Федерации, на территориях которых они находятся)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ы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оличество, общая площадь (кв. м) каждой, наименование субъектов Российской Федерации, на территориях которых они находятся)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на квартир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Хабаровском крае, 31,5 кв.м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ч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оличество, общая площадь (кв. м) каждой, наименование субъектов Российской Федерации, на территориях которых они находятся)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араж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оличество, общая площадь (кв. м) каждого, наименование субъектов Российской Федерации, на территориях которых они находятся)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ое недвижимое имущество с указанием его видов, общей площади (кв. м) каждого объекта, наименований субъектов Российской Федерации, где оно находится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анспортные средства зарегистрированного кандидата </w:t>
              <w:br/>
              <w:t>(общее количество (ед.), вид, модель, марка и год выпуска каждого)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но транспортное средство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втомобиль легковой, Nissan Wingroad, 2000 года выпуск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средства и драгоценные металлы, находящиеся на счетах (во вкладах) зарегистрированного кандидата в банках (указывается количество банковских счетов (вкладов) и общая сумма остатков на них в рублях)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и счета в банках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щая сумма остатков на них 1 665,99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и зарегистрированного кандидата (указываются полные наименования организаций, включая их организационно-правовые формы; по каждой организации указывается количество акций с указанием номинальной стоимости одной акции по каждому виду)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ценные бумаги зарегистрированного кандидата (указываются их виды, полные наименования организаций, выпустивших ценные бумаги, включая их организационно-правовые формы, общее количество и общая стоимость в рублях по каждому виду)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ое участие в коммерческих организациях (указываются полное наименование организации, включая ее организационно-правовую форму, доля участия, выраженная в процентах или простой дроби от уставного (складочного) капитала)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вижимое имущество зарегистрированного кандидата, его супруга и несовершеннолетних детей, находящееся за пределами территории Российской Федерации, с указанием источников получения средств, за счет которых приобретено указанное имущество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язательства имущественного характера зарегистрированного кандидата за пределами территории Российской Федерации, его супруга и несовершеннолетних детей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зарегистрированного кандидата, его супруга и несовершеннолетних детей по каждой сделке по приобретению объектов недвижимости, транспортных средств, ценных бумаг, акций (долей участия, паев в уставных (складочных) капиталах организаций), совершенной в течение последних трех лет, если сумма сделки превышает общий доход кандидата и его супруга за три последних года, предшествующих совершению сделки, и об источниках получения средств, за счет которых совершена сделка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иобретена квартира, расходы составили 1 893 540,00 руб.</w:t>
            </w:r>
          </w:p>
          <w:p>
            <w:pPr>
              <w:pStyle w:val="ConsPlusNormal"/>
              <w:jc w:val="both"/>
              <w:rPr/>
            </w:pPr>
            <w:r>
              <w:rPr/>
              <w:t>Источники средств приобретения квартиры:</w:t>
            </w:r>
          </w:p>
          <w:p>
            <w:pPr>
              <w:pStyle w:val="ConsPlusNormal"/>
              <w:jc w:val="both"/>
              <w:rPr/>
            </w:pPr>
            <w:r>
              <w:rPr/>
              <w:t>доход по основному месту работы кандидата, накопления за предыдущие годы, ипотека.</w:t>
            </w:r>
          </w:p>
        </w:tc>
      </w:tr>
    </w:tbl>
    <w:p>
      <w:pPr>
        <w:pStyle w:val="Normal"/>
        <w:spacing w:before="0" w:after="20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Основной текст с отступом 3 Знак"/>
    <w:basedOn w:val="Style14"/>
    <w:qFormat/>
    <w:rPr>
      <w:rFonts w:ascii="Times New Roman" w:hAnsi="Times New Roman" w:eastAsia="Times New Roman" w:cs="Times New Roman"/>
      <w:color w:val="000000"/>
      <w:sz w:val="28"/>
      <w:szCs w:val="28"/>
      <w:shd w:fill="FFFFFF" w:val="clear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31">
    <w:name w:val="Основной текст с отступом 3"/>
    <w:basedOn w:val="Normal"/>
    <w:qFormat/>
    <w:pPr>
      <w:shd w:fill="FFFFFF" w:val="clear"/>
      <w:autoSpaceDE w:val="false"/>
      <w:spacing w:lineRule="auto" w:line="360" w:before="0" w:after="0"/>
      <w:ind w:right="28" w:firstLine="567"/>
      <w:jc w:val="both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14007">
    <w:name w:val="Стиль 14 пт По ширине Справа:  007 см Междустр.интервал:  полут..."/>
    <w:basedOn w:val="Normal"/>
    <w:qFormat/>
    <w:pPr>
      <w:spacing w:lineRule="auto" w:line="360" w:before="0" w:after="0"/>
      <w:ind w:right="40"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08:17:00Z</dcterms:created>
  <dc:creator>User1727</dc:creator>
  <dc:description/>
  <dc:language>en-US</dc:language>
  <cp:lastModifiedBy>User0227</cp:lastModifiedBy>
  <dcterms:modified xsi:type="dcterms:W3CDTF">2016-08-04T08:17:00Z</dcterms:modified>
  <cp:revision>2</cp:revision>
  <dc:subject/>
  <dc:title/>
</cp:coreProperties>
</file>