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Симонцева Александра Сергеевича</w:t>
      </w:r>
      <w:r>
        <w:rPr/>
        <w:t>,</w:t>
        <w:br/>
        <w:t>о доходах и об имуществе супруги и несовершеннолетних детей, о расходах указанных лиц, предоставленные кандидатом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рплата, общество с ограниченной ответственностью "Страховая компания "Росгосстрах-Жизнь";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886 665,85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транспортное средство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мобиль легковой MITSUBISHI Colt, 2003 года выпу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счет в банк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476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4:25:00Z</dcterms:created>
  <dc:creator>User1727</dc:creator>
  <dc:description/>
  <dc:language>en-US</dc:language>
  <cp:lastModifiedBy>User0227</cp:lastModifiedBy>
  <dcterms:modified xsi:type="dcterms:W3CDTF">2016-08-13T04:25:00Z</dcterms:modified>
  <cp:revision>2</cp:revision>
  <dc:subject/>
  <dc:title/>
</cp:coreProperties>
</file>