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Швецова Эдуарда</w:t>
      </w:r>
      <w:r>
        <w:rPr/>
        <w:t xml:space="preserve"> Александровича,</w:t>
        <w:br/>
        <w:t>о доходах и об имуществе супруги и несовершеннолетних детей, о расходах указанных лиц, предоставленные кандидато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плата, ООО «Нано-Сервис»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38078,0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жилой д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овосибирская область, 20,7 кв.м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халинская область, 44,6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транспортных средств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 MERCEDES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1998 года выпуск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легко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IVI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08  года выпус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 ГАЗ 3102, 1998 года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3:48:00Z</dcterms:created>
  <dc:creator>User1727</dc:creator>
  <dc:description/>
  <dc:language>en-US</dc:language>
  <cp:lastModifiedBy>User0227</cp:lastModifiedBy>
  <dcterms:modified xsi:type="dcterms:W3CDTF">2016-08-06T03:48:00Z</dcterms:modified>
  <cp:revision>2</cp:revision>
  <dc:subject/>
  <dc:title/>
</cp:coreProperties>
</file>