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/>
        <w:ind w:right="0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</w:rPr>
        <w:t>о выявленных фактах недостоверности сведений, представленных зарегистрированными кандидатами в депутаты Государственной Думы Федерального Собрания Российской Федерации седьмого созыва</w:t>
        <w:br/>
        <w:t xml:space="preserve"> по округу </w:t>
      </w:r>
      <w:r>
        <w:rPr>
          <w:b/>
        </w:rPr>
        <w:t>Хабаровский край - Комсомольский одномандатный избирательный округ № 70</w:t>
      </w:r>
    </w:p>
    <w:p>
      <w:pPr>
        <w:pStyle w:val="2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94"/>
        <w:gridCol w:w="2803"/>
        <w:gridCol w:w="2911"/>
        <w:gridCol w:w="2860"/>
        <w:gridCol w:w="1550"/>
        <w:gridCol w:w="935"/>
      </w:tblGrid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left="-1760" w:right="0" w:firstLine="17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, отчество зарегистрированного кандидат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бъект выдвижен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170" w:hRule="atLeast"/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</w:tr>
      <w:tr>
        <w:trPr>
          <w:trHeight w:val="17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ьков Олег Григорье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-7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"Российская объединенная демократическая партия "ЯБЛОКО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арплата: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бщество с ограниченной ответственностью "Основной элемент", 165529,64 руб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17" w:right="-55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арплата:</w:t>
            </w:r>
          </w:p>
          <w:p>
            <w:pPr>
              <w:pStyle w:val="14007"/>
              <w:spacing w:lineRule="auto" w:line="240"/>
              <w:ind w:left="-17" w:right="-55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. Общество с ограниченной ответственностью "Основной элемент" - 165529,64 руб.;</w:t>
            </w:r>
          </w:p>
          <w:p>
            <w:pPr>
              <w:pStyle w:val="14007"/>
              <w:spacing w:lineRule="auto" w:line="240"/>
              <w:ind w:left="-17" w:right="-55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Товарищество собственников жилья «Копылова 51» - 3000,00 руб.;</w:t>
            </w:r>
          </w:p>
          <w:p>
            <w:pPr>
              <w:pStyle w:val="14007"/>
              <w:spacing w:lineRule="auto" w:line="240"/>
              <w:ind w:left="-17" w:right="-55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Товарищество собственников жилья «Селенга» - 3441,95 руб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НС России по Хабаровскому краю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соев Евгений Олег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СПРАВЕДЛИВАЯ РОССИ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арплата: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Федеральное государственное бюджетное образовательное учреждение высшего образования "Комсомольский-на-Амуре государственный технический университет", 759511,81 руб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арплата:</w:t>
            </w:r>
          </w:p>
          <w:p>
            <w:pPr>
              <w:pStyle w:val="14007"/>
              <w:spacing w:lineRule="auto" w:line="240"/>
              <w:ind w:left="-42"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. Федеральное государственное бюджетное образовательное учреждение высшего образования "Комсомольский-на-Амуре государственный технический университет" - 759511,81 руб.;</w:t>
            </w:r>
          </w:p>
          <w:p>
            <w:pPr>
              <w:pStyle w:val="14007"/>
              <w:spacing w:lineRule="auto" w:line="240"/>
              <w:ind w:left="-42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ФГБУ «Росаккредагентство» - 31155,00 руб.;</w:t>
            </w:r>
          </w:p>
          <w:p>
            <w:pPr>
              <w:pStyle w:val="14007"/>
              <w:spacing w:lineRule="auto" w:line="240"/>
              <w:ind w:left="-42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Федеральное государственное бюджетное образовательное учреждение высшего образования «Дальневосточный государственный университет путей сообщения» (ДВГУПС) – 376400,00 руб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НС России по Хабаровскому краю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цов Эдуард Александр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АЯ ПОЛИТИЧЕСКАЯ ПАРТИЯ "РОДИН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арплата: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ООО "Нано-Сервис", 38078,08 руб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Зарплата: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. ООО "Нано-Сервис" - 38078,08 руб.;</w:t>
            </w:r>
          </w:p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ООО «Новосибирск-Торг» - 120164,64 руб.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ФНС России по Хабаровскому краю</w:t>
            </w:r>
          </w:p>
        </w:tc>
      </w:tr>
      <w:tr>
        <w:trPr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движимое имущество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ьков Дмитрий Виктор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108" w:right="-108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ы:</w:t>
              <w:br/>
              <w:t>Хабаровский край, город Хабаровск, ул. Комсомольская, 103, кв. 8,  63,4 кв.м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65" w:right="-14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не подтвержден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70" w:right="-65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 «Федеральная кадастровая палата Федеральной службы государственной регистрации, кадастра и картографии» по Хабаровскому краю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водин Вадим Александр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"КОММУНИСТИЧЕСКАЯ ПАРТИЯ РОССИЙСКОЙ ФЕДЕРАЦИИ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ы:</w:t>
              <w:br/>
              <w:t>Хабаровский край, город Комсомольск-на-Амуре, просп. Победы, д. 51, кв. 46,  43,3 кв.м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65" w:right="-146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не подтверждены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left="-70" w:right="-65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 «Федеральная кадастровая палата Федеральной службы государственной регистрации, кадастра и картографии» по Хабаровскому краю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гал Сергей Иванович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ая партия ЛДПР - Либерально-демократическая партия Росси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е недвижимое имущество:</w:t>
              <w:br/>
              <w:t>Сведения не представлены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ое недвижимое имущество:</w:t>
              <w:br/>
              <w:t>Хозяйственной строение (нежилое), Московская область, Дмитровский район, г/п Яхрома, д. Борносово, уч. 49, 20 кв.м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ГБУ «Федеральная кадастровая палата Федеральной службы государственной регистрации, кадастра и картографии» по Хабаровскому краю</w:t>
            </w:r>
          </w:p>
        </w:tc>
      </w:tr>
      <w:tr>
        <w:trPr>
          <w:cantSplit w:val="true"/>
        </w:trPr>
        <w:tc>
          <w:tcPr>
            <w:tcW w:w="1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-77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и, иные ценные бумаги и иное участие в коммерческих организациях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месте жительства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м образовании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б основном месте работы (службы)</w:t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инадлежности и статусе кандидата в политической партии либо  в общественном объединении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судимости</w:t>
            </w:r>
          </w:p>
        </w:tc>
        <w:tc>
          <w:tcPr>
            <w:tcW w:w="9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007"/>
              <w:snapToGrid w:val="false"/>
              <w:spacing w:lineRule="auto" w:line="240"/>
              <w:ind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709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jc w:val="both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hd w:fill="FFFFFF" w:val="clear"/>
      <w:autoSpaceDE w:val="false"/>
      <w:spacing w:lineRule="auto" w:line="360"/>
      <w:ind w:right="28" w:firstLine="567"/>
      <w:jc w:val="both"/>
    </w:pPr>
    <w:rPr>
      <w:color w:val="000000"/>
      <w:lang w:val="en-US"/>
    </w:rPr>
  </w:style>
  <w:style w:type="paragraph" w:styleId="14007">
    <w:name w:val="Стиль 14 пт По ширине Справа:  007 см Междустр.интервал:  полут..."/>
    <w:basedOn w:val="Normal"/>
    <w:qFormat/>
    <w:pPr>
      <w:spacing w:lineRule="auto" w:line="360"/>
      <w:ind w:right="40"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0:00Z</dcterms:created>
  <dc:creator>User0427</dc:creator>
  <dc:description/>
  <cp:keywords/>
  <dc:language>en-US</dc:language>
  <cp:lastModifiedBy>Петрусева И.В.</cp:lastModifiedBy>
  <dcterms:modified xsi:type="dcterms:W3CDTF">2016-08-10T06:46:00Z</dcterms:modified>
  <cp:revision>3</cp:revision>
  <dc:subject/>
  <dc:title/>
</cp:coreProperties>
</file>