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Фургала Сергея Ивановича, 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рплата, Аппарат Государственной Думы Федерального Собрания Российской Федераци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35 560,13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земельных участ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1000 кв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осковской области, 2500 кв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осковской области, 2000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жилых до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328,1 кв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66,2 кв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Московской области, 627,2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кварти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29,9 кв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47,7 кв.м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риморском крае, 76,9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транспортных сре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легковой, LEXUS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2008 год выпуск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втомобиль легковой, LEXUS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460, 2011 год выпу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емь счетов в банка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на них 47 272,97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4:51:00Z</dcterms:created>
  <dc:creator>User1727</dc:creator>
  <dc:description/>
  <dc:language>en-US</dc:language>
  <cp:lastModifiedBy>User0227</cp:lastModifiedBy>
  <dcterms:modified xsi:type="dcterms:W3CDTF">2016-07-29T04:51:00Z</dcterms:modified>
  <cp:revision>2</cp:revision>
  <dc:subject/>
  <dc:title/>
</cp:coreProperties>
</file>