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Сведения о доходах и об имуществе зарегистрированного кандидата Воеводина Вадима Александровича,</w:t>
        <w:br/>
        <w:t>о доходах и об имуществе супруги и несовершеннолетних детей, о расходах указанных лиц, предоставленные кандидатом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63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сведени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точники и общая сумма доходов зарегистрированного кандидата </w:t>
              <w:br/>
              <w:t>за 2015 год (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доход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арплата, Правительство Хабаровского края, 514224,23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центы (доход от вкладов), Публичное акционерное общество "Сбербанк России", 13410,53 руб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оходов 527 634,76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движимое имущество зарегистрированного кандидата, находящееся на территории Российской Федерации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емельные участки </w:t>
            </w:r>
          </w:p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  <w:r>
              <w:rPr/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жилые дома </w:t>
            </w:r>
          </w:p>
          <w:p>
            <w:pPr>
              <w:pStyle w:val="21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 кварти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абаровский край, 43,3 кв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 с указанием его видов, общей площади (кв. м) каждого объекта, наименований субъектов Российской Федерации, где оно находитс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зарегистрированного кандидата </w:t>
              <w:br/>
              <w:t>(общее количество (ед.), вид, модель, марка и год выпуска каждого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 и драгоценные металлы, находящиеся на счетах (во вкладах) зарегистрированного кандидата в банках (указывается количество банковских счетов (вкладов) и общая сумма остатков на них 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счета в банк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остатков на них 146 209,6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 зарегистрированного кандидата (указываются полные наименования организаций, включая их организационно-правовые формы; по каждой организации указывается количество акций с указанием номинальной стоимости одной акции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ценные бумаги зарегистрированного кандидата (указываются их виды, полные наименования организаций, выпустивших ценные бумаги, включая их организационно-правовые формы, общее количество и общая стоимость в рублях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участие в коммерческих организациях (указываются полное наименование организации, включая ее организационно-правовую форму, доля участия, выраженная в процентах или простой дроби от уставного (складочного) капитала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 имущество зарегистрированного кандидата, его супруга и несовершеннолетних детей, находящееся за пределами территории Российской Федерации, с указанием источников получения средств, за счет которых приобретено указанное имущество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имущественного характера зарегистрированного кандидата за пределами территории Российской Федерации, его супруга и несовершеннолетних дете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регистрированного кандидата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, не имелось</w:t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3:46:00Z</dcterms:created>
  <dc:creator>User1727</dc:creator>
  <dc:description/>
  <dc:language>en-US</dc:language>
  <cp:lastModifiedBy>User0227</cp:lastModifiedBy>
  <dcterms:modified xsi:type="dcterms:W3CDTF">2016-08-06T03:46:00Z</dcterms:modified>
  <cp:revision>2</cp:revision>
  <dc:subject/>
  <dc:title/>
</cp:coreProperties>
</file>