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Петрова Андрея Петровича,</w:t>
        <w:br/>
        <w:t>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Индивидуальный предприниматель Петрова Евгения Сергеев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560 0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врейская автономная область, 12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Хабаровский край, 70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 транспортное сред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13 год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чета в ба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538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3:47:00Z</dcterms:created>
  <dc:creator>User1727</dc:creator>
  <dc:description/>
  <dc:language>en-US</dc:language>
  <cp:lastModifiedBy>User0227</cp:lastModifiedBy>
  <dcterms:modified xsi:type="dcterms:W3CDTF">2016-08-06T03:47:00Z</dcterms:modified>
  <cp:revision>2</cp:revision>
  <dc:subject/>
  <dc:title/>
</cp:coreProperties>
</file>