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Титоренко Владимира Фёдоровича,</w:t>
        <w:br/>
        <w:t>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рплата, ИП Титоренко Владимир Федорович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плата, ООО «Цептер Интернациона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230 58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61,3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гараж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38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транспортных средств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TOYOTA, CORONA, 1991 год выпу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TOYOTA, FUN CARGO, 2005 год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счета в ба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53 98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20:00Z</dcterms:created>
  <dc:creator>User1727</dc:creator>
  <dc:description/>
  <dc:language>en-US</dc:language>
  <cp:lastModifiedBy>User0227</cp:lastModifiedBy>
  <dcterms:modified xsi:type="dcterms:W3CDTF">2016-08-04T08:20:00Z</dcterms:modified>
  <cp:revision>2</cp:revision>
  <dc:subject/>
  <dc:title/>
</cp:coreProperties>
</file>